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 xml:space="preserve">FICHA DE INSCRIÇÃO PARA O SEMINÁRIO ESTADUAL </w:t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DO PRÊMIO ODM BRASIL 4ª EDIÇÃO</w:t>
      </w:r>
    </w:p>
    <w:p>
      <w:pPr>
        <w:pStyle w:val="Heading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DATA: ____________         Natal – Rio Grande do Norte</w:t>
      </w:r>
      <w:r>
        <w:rPr>
          <w:rFonts w:cs="Tahoma" w:ascii="Tahoma" w:hAnsi="Tahoma"/>
          <w:bCs/>
          <w:color w:val="FF0000"/>
        </w:rPr>
        <w:t xml:space="preserve"> </w:t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ME: ____________________________________________________________CPF__________________</w:t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NDEREÇO: _________________N°:_________ BAIRRO:_______________________________________</w:t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lemento: 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IDADE: _______________________________________________UF: ______________</w:t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P: _________________</w:t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LEFONE: (    ) __________________  CELULAR: (     ) _______________________________________</w:t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STITUIÇÃO: 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-MAIL:_________________________________________________________________________________</w:t>
      </w:r>
    </w:p>
    <w:p>
      <w:pPr>
        <w:pStyle w:val="Normal"/>
        <w:pBdr>
          <w:bottom w:val="single" w:sz="6" w:space="1" w:color="000000"/>
        </w:pBdr>
        <w:spacing w:lineRule="auto" w:line="4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orient="landscape" w:w="16838" w:h="11906"/>
      <w:pgMar w:left="1134" w:right="851" w:gutter="0" w:header="0" w:top="851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9:00:00Z</dcterms:created>
  <dc:creator>D-Geral</dc:creator>
  <dc:description/>
  <cp:keywords/>
  <dc:language>en-US</dc:language>
  <cp:lastModifiedBy>Serv_ADM</cp:lastModifiedBy>
  <dcterms:modified xsi:type="dcterms:W3CDTF">2011-09-06T19:00:00Z</dcterms:modified>
  <cp:revision>2</cp:revision>
  <dc:subject/>
  <dc:title>FICHA DE INSCRIÇÃO PARA O SEMINÁRIO ESTADUAL </dc:title>
</cp:coreProperties>
</file>