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003415" cy="1058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1058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2424430</wp:posOffset>
                </wp:positionV>
                <wp:extent cx="6648450" cy="802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GRAMAÇÃO - SEMINÁRIO DE DIVULGAÇÃO DA 4º EDIÇÃO DO PRÊMIO ODM BRAS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a: 15/09/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cal: FIERN - Auditório Albano Franco - Avenida Senador Salgado Filho, 2860 - Lagoa Nova - Natal / R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8h30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scrições, credenciamento e entrega de material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h00 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bertu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retaria Geral da Presidência da República, PNUD, Movimento Nacional pela Cidadania e Solidariedade, Banco do Brasil, Banco do Nordeste, BNDES, CAIXA E Petrobrás, Núcleo Estadual Nós Podemos Rio Grande do Norte, Governo Estadual e Municip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h00 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presentação do Prêmio ODM Brasil – 4ª ediçã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lestrante: José Claudenor  Vermolhen da Secretária Geral da Presidência da Repúbl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h00 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unicipalização dos OD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lestrante: Juliana  Wenceslau do Programa das Nações Unidas - PNU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h00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lmoço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h00 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presentação Cultur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4h 15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presentação de boas práticas que contribuam para o alcance dos Objetivos de Desenvolvimento do Milêni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feitura Municipal de Messias Targino – Prefeito Empreendedor do Ano – 2010 – do SEBRA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efeitura Municipal de Florania – Secretaria Municipal de Educação – Prêmio Palma de Ouro em Educaçã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Apresentação de experiências de municipalização dos ODM, Prefeitura Municipal de Paulista - 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h00 - Açõ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e fortalecimento do Nos Podemos Rio Grande do Nor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h00 - Encerra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Exposição dos Projetos no local: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forme-se - Núcleo de Produção de Bolsas. Renda de bilro do Projeto Arte da Vila de Ponta Negra. Projeto Recicl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pt;height:631.5pt;mso-wrap-distance-left:9.05pt;mso-wrap-distance-right:9.05pt;mso-wrap-distance-top:0pt;mso-wrap-distance-bottom:0pt;margin-top:190.9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GRAMAÇÃO - SEMINÁRIO DE DIVULGAÇÃO DA 4º EDIÇÃO DO PRÊMIO ODM BRAS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a: 15/09/20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ocal: FIERN - Auditório Albano Franco - Avenida Senador Salgado Filho, 2860 - Lagoa Nova - Natal / R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8h30 – </w:t>
                      </w:r>
                      <w:r>
                        <w:rPr>
                          <w:sz w:val="20"/>
                          <w:szCs w:val="20"/>
                        </w:rPr>
                        <w:t>Inscrições, credenciamento e entrega de material;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h00 –</w:t>
                      </w:r>
                      <w:r>
                        <w:rPr>
                          <w:sz w:val="20"/>
                          <w:szCs w:val="20"/>
                        </w:rPr>
                        <w:t xml:space="preserve"> Abertura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cretaria Geral da Presidência da República, PNUD, Movimento Nacional pela Cidadania e Solidariedade, Banco do Brasil, Banco do Nordeste, BNDES, CAIXA E Petrobrás, Núcleo Estadual Nós Podemos Rio Grande do Norte, Governo Estadual e Municipal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h00 –</w:t>
                      </w:r>
                      <w:r>
                        <w:rPr>
                          <w:sz w:val="20"/>
                          <w:szCs w:val="20"/>
                        </w:rPr>
                        <w:t xml:space="preserve"> Apresentação do Prêmio ODM Brasil – 4ª edição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lestrante: José Claudenor  Vermolhen da Secretária Geral da Presidência da Repúblic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h00 –</w:t>
                      </w:r>
                      <w:r>
                        <w:rPr>
                          <w:sz w:val="20"/>
                          <w:szCs w:val="20"/>
                        </w:rPr>
                        <w:t xml:space="preserve"> Municipalização dos ODM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lestrante: Juliana  Wenceslau do Programa das Nações Unidas - PNUD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12h00 – </w:t>
                      </w:r>
                      <w:r>
                        <w:rPr>
                          <w:sz w:val="20"/>
                          <w:szCs w:val="20"/>
                        </w:rPr>
                        <w:t>Almoço;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4h00 –</w:t>
                      </w:r>
                      <w:r>
                        <w:rPr>
                          <w:sz w:val="20"/>
                          <w:szCs w:val="20"/>
                        </w:rPr>
                        <w:t xml:space="preserve"> Apresentação Cultural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14h 15 - </w:t>
                      </w:r>
                      <w:r>
                        <w:rPr>
                          <w:sz w:val="20"/>
                          <w:szCs w:val="20"/>
                        </w:rPr>
                        <w:t>Apresentação de boas práticas que contribuam para o alcance dos Objetivos de Desenvolvimento do Milênio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efeitura Municipal de Messias Targino – Prefeito Empreendedor do Ano – 2010 – do SEBRA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refeitura Municipal de Florania – Secretaria Municipal de Educação – Prêmio Palma de Ouro em Educação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Apresentação de experiências de municipalização dos ODM, Prefeitura Municipal de Paulista - P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h00 - Ações</w:t>
                      </w:r>
                      <w:r>
                        <w:rPr>
                          <w:sz w:val="20"/>
                          <w:szCs w:val="20"/>
                        </w:rPr>
                        <w:t xml:space="preserve"> de fortalecimento do Nos Podemos Rio Grande do Nort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7h00 - Encerramento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Exposição dos Projetos no local: 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ansforme-se - Núcleo de Produção de Bolsas. Renda de bilro do Projeto Arte da Vila de Ponta Negra. Projeto Recic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2" w:right="238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27:00Z</dcterms:created>
  <dc:creator>Franciele Soares Do Rosario</dc:creator>
  <dc:description/>
  <cp:keywords/>
  <dc:language>en-US</dc:language>
  <cp:lastModifiedBy>D-Geral</cp:lastModifiedBy>
  <dcterms:modified xsi:type="dcterms:W3CDTF">2011-09-08T19:14:00Z</dcterms:modified>
  <cp:revision>3</cp:revision>
  <dc:subject/>
  <dc:title>     </dc:title>
</cp:coreProperties>
</file>