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-36830</wp:posOffset>
                </wp:positionV>
                <wp:extent cx="362648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ropósito Institucional: Defender os direitos humanos de crianças e adolescentes na perspectiva de fortalecer a democracia superando as desigualdades e as injustiças soci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55pt;height:39.1pt;mso-wrap-distance-left:9.05pt;mso-wrap-distance-right:9.05pt;mso-wrap-distance-top:0pt;mso-wrap-distance-bottom:0pt;margin-top:-2.9pt;mso-position-vertical-relative:text;margin-left:188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ropósito Institucional: Defender os direitos humanos de crianças e adolescentes na perspectiva de fortalecer a democracia superando as desigualdades e as injustiças soci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DA DE CONVERS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ITOS SEXUAIS E GRANDES EVENT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A:</w:t>
      </w:r>
      <w:r>
        <w:rPr>
          <w:rFonts w:cs="Arial" w:ascii="Arial" w:hAnsi="Arial"/>
          <w:bCs/>
          <w:sz w:val="24"/>
          <w:szCs w:val="24"/>
        </w:rPr>
        <w:t xml:space="preserve"> 27/05/20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HORÁRIO: </w:t>
      </w:r>
      <w:r>
        <w:rPr>
          <w:rFonts w:cs="Arial" w:ascii="Arial" w:hAnsi="Arial"/>
          <w:bCs/>
          <w:sz w:val="24"/>
          <w:szCs w:val="24"/>
        </w:rPr>
        <w:t>8h às 13h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L:</w:t>
      </w:r>
      <w:r>
        <w:rPr>
          <w:rFonts w:cs="Arial" w:ascii="Arial" w:hAnsi="Arial"/>
          <w:bCs/>
          <w:sz w:val="24"/>
          <w:szCs w:val="24"/>
        </w:rPr>
        <w:t xml:space="preserve"> Paulinas Livraria – Rua João Pessoa, 220 – Centro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Ponto de Referência: Caixa Econômica Federal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REALIZAÇÃO:</w:t>
      </w:r>
      <w:r>
        <w:rPr>
          <w:rFonts w:cs="Arial" w:ascii="Arial" w:hAnsi="Arial"/>
          <w:bCs/>
          <w:sz w:val="24"/>
          <w:szCs w:val="24"/>
        </w:rPr>
        <w:t xml:space="preserve"> Centro de Defesa da Criança e Adolescente - CEDECA DF e CEDECA Casa Renascer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OIO: </w:t>
      </w:r>
      <w:r>
        <w:rPr>
          <w:rFonts w:cs="Arial" w:ascii="Arial" w:hAnsi="Arial"/>
          <w:bCs/>
          <w:sz w:val="24"/>
          <w:szCs w:val="24"/>
        </w:rPr>
        <w:t>Comitê Estadual de Enfrentamento a Violência Sexual contra Crianças e Adolescentes; CONSEC; Fórum DCA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INSCRIÇÃ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ME: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NSTITUIÇÃO: ___________________________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FUNÇÃO: _____________________   TELEFONE: 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-MAIL: 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ERVAÇÕES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As vagas são limitadas – 50 participan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Confirmar inscrição até o dia 23/05/2012 pelo e-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edecacasarenascer@gmail.com</w:t>
        </w:r>
      </w:hyperlink>
      <w:r>
        <w:rPr>
          <w:rFonts w:cs="Arial" w:ascii="Arial" w:hAnsi="Arial"/>
          <w:sz w:val="24"/>
          <w:szCs w:val="24"/>
        </w:rPr>
        <w:t xml:space="preserve"> ou pelo telefone 3211-1555 (CEDECA Casa Renascer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ários de atendimento: 8:00 às 12:00h e das 13:00 às 17:00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985" w:top="2694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2145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63195</wp:posOffset>
              </wp:positionH>
              <wp:positionV relativeFrom="paragraph">
                <wp:posOffset>299720</wp:posOffset>
              </wp:positionV>
              <wp:extent cx="6126480" cy="3657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365760"/>
                      </a:xfrm>
                      <a:prstGeom prst="rect"/>
                      <a:solidFill>
                        <a:srgbClr val="FFFF4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color w:val="000080"/>
                              <w:sz w:val="18"/>
                            </w:rPr>
                            <w:t>Rua Ana Néri, 345 – Petrópolis – Natal/RN-Brasil – CEP 59020-040 Fone: (84) 3211-1555 Fax: (84) 3611320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80"/>
                              <w:sz w:val="18"/>
                            </w:rPr>
                            <w:t xml:space="preserve">E-Mail: casarenascer@digizap.com.br-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http://www.casarenascer.org.br</w:t>
                            </w:r>
                          </w:hyperlink>
                          <w:r>
                            <w:rPr>
                              <w:color w:val="00008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4F" style="position:absolute;rotation:-0;width:482.4pt;height:28.8pt;mso-wrap-distance-left:9.05pt;mso-wrap-distance-right:9.05pt;mso-wrap-distance-top:0pt;mso-wrap-distance-bottom:0pt;margin-top:23.6pt;mso-position-vertical-relative:text;margin-left:-1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80"/>
                        <w:sz w:val="18"/>
                      </w:rPr>
                    </w:pPr>
                    <w:r>
                      <w:rPr>
                        <w:color w:val="000080"/>
                        <w:sz w:val="18"/>
                      </w:rPr>
                      <w:t>Rua Ana Néri, 345 – Petrópolis – Natal/RN-Brasil – CEP 59020-040 Fone: (84) 3211-1555 Fax: (84) 3611320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80"/>
                        <w:sz w:val="18"/>
                      </w:rPr>
                      <w:t xml:space="preserve">E-Mail: casarenascer@digizap.com.br- </w:t>
                    </w:r>
                    <w:hyperlink r:id="rId2">
                      <w:r>
                        <w:rPr>
                          <w:rStyle w:val="InternetLink"/>
                        </w:rPr>
                        <w:t>http://www.casarenascer.org.br</w:t>
                      </w:r>
                    </w:hyperlink>
                    <w:r>
                      <w:rPr>
                        <w:color w:val="00008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185420</wp:posOffset>
              </wp:positionV>
              <wp:extent cx="6126480" cy="3657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365760"/>
                      </a:xfrm>
                      <a:prstGeom prst="rect"/>
                      <a:solidFill>
                        <a:srgbClr val="FFFF4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color w:val="000080"/>
                              <w:sz w:val="18"/>
                            </w:rPr>
                            <w:t>Rua Ana Néri, 345 – Petrópolis – Natal/RN-Brasil – CEP 59020-040 Fone: (84) 3211-1555 Fax: (84) 3611320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80"/>
                              <w:sz w:val="18"/>
                            </w:rPr>
                            <w:t xml:space="preserve">E-Mail: cedecacasarenascer@supercabo.com.br-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http://www.cedecacasarenascer.org</w:t>
                            </w:r>
                          </w:hyperlink>
                          <w:r>
                            <w:rPr>
                              <w:color w:val="00008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4F" style="position:absolute;rotation:-0;width:482.4pt;height:28.8pt;mso-wrap-distance-left:9.05pt;mso-wrap-distance-right:9.05pt;mso-wrap-distance-top:0pt;mso-wrap-distance-bottom:0pt;margin-top:14.6pt;mso-position-vertical-relative:text;margin-left: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80"/>
                        <w:sz w:val="18"/>
                      </w:rPr>
                    </w:pPr>
                    <w:r>
                      <w:rPr>
                        <w:color w:val="000080"/>
                        <w:sz w:val="18"/>
                      </w:rPr>
                      <w:t>Rua Ana Néri, 345 – Petrópolis – Natal/RN-Brasil – CEP 59020-040 Fone: (84) 3211-1555 Fax: (84) 3611320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80"/>
                        <w:sz w:val="18"/>
                      </w:rPr>
                      <w:t xml:space="preserve">E-Mail: cedecacasarenascer@supercabo.com.br- </w:t>
                    </w:r>
                    <w:hyperlink r:id="rId2">
                      <w:r>
                        <w:rPr>
                          <w:rStyle w:val="InternetLink"/>
                        </w:rPr>
                        <w:t>http://www.cedecacasarenascer.org</w:t>
                      </w:r>
                    </w:hyperlink>
                    <w:r>
                      <w:rPr>
                        <w:color w:val="00008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5405</wp:posOffset>
          </wp:positionH>
          <wp:positionV relativeFrom="paragraph">
            <wp:posOffset>-1029335</wp:posOffset>
          </wp:positionV>
          <wp:extent cx="1600200" cy="1282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28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2237105</wp:posOffset>
              </wp:positionH>
              <wp:positionV relativeFrom="paragraph">
                <wp:posOffset>-800735</wp:posOffset>
              </wp:positionV>
              <wp:extent cx="3617595" cy="10287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1028700"/>
                      </a:xfrm>
                      <a:prstGeom prst="rect"/>
                      <a:solidFill>
                        <a:srgbClr val="FFFF4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Filiado ao Movimento Nacional de Direitos Humanos- MNDH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Filiado à Associação Nacional dos Centros de Defesa- ANCED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Associação Brasileira de Organizações não Governamentais- ABONG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econhecido de Utilidade Pública Municipal Decreto Lei  nº 4.134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econhecido de Utilidade Pública Estadual Decreto Lei nº 6.430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econhecido de Utilidade Pública Federal Decreto Lei nº 50.571/61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C.N.P.J.: 24.517.922/0001-39 – Inscrição Estadual: Is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4F" style="position:absolute;rotation:-0;width:284.85pt;height:81pt;mso-wrap-distance-left:9.05pt;mso-wrap-distance-right:9.05pt;mso-wrap-distance-top:0pt;mso-wrap-distance-bottom:0pt;margin-top:-63.05pt;mso-position-vertical-relative:text;margin-left:17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Filiado ao Movimento Nacional de Direitos Humanos- MNDH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Filiado à Associação Nacional dos Centros de Defesa- ANCED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Associação Brasileira de Organizações não Governamentais- ABONG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econhecido de Utilidade Pública Municipal Decreto Lei  nº 4.134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econhecido de Utilidade Pública Estadual Decreto Lei nº 6.430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econhecido de Utilidade Pública Federal Decreto Lei nº 50.571/61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C.N.P.J.: 24.517.922/0001-39 – Inscrição Estadual: Isent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805</wp:posOffset>
          </wp:positionH>
          <wp:positionV relativeFrom="paragraph">
            <wp:posOffset>-876935</wp:posOffset>
          </wp:positionV>
          <wp:extent cx="1600200" cy="12820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28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389505</wp:posOffset>
              </wp:positionH>
              <wp:positionV relativeFrom="paragraph">
                <wp:posOffset>-648335</wp:posOffset>
              </wp:positionV>
              <wp:extent cx="3617595" cy="10287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1028700"/>
                      </a:xfrm>
                      <a:prstGeom prst="rect"/>
                      <a:solidFill>
                        <a:srgbClr val="FFFF4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Filiado ao Movimento Nacional de Direitos Humanos- MNDH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Filiado à Associação Nacional dos Centros de Defesa- ANCED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Associação Brasileira de Organizações não Governamentais- ABONG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econhecido de Utilidade Pública Municipal Decreto Lei  nº 4.134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econhecido de Utilidade Pública Estadual Decreto Lei nº 6.430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econhecido de Utilidade Pública Federal Decreto Lei nº 50.571/61</w:t>
                          </w:r>
                        </w:p>
                        <w:p>
                          <w:pPr>
                            <w:pStyle w:val="Normal"/>
                            <w:ind w:firstLine="142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C.N.P.J.: 24.517.922/0001-39 – Inscrição Estadual: Is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4F" style="position:absolute;rotation:-0;width:284.85pt;height:81pt;mso-wrap-distance-left:9.05pt;mso-wrap-distance-right:9.05pt;mso-wrap-distance-top:0pt;mso-wrap-distance-bottom:0pt;margin-top:-51.05pt;mso-position-vertical-relative:text;margin-left:18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Filiado ao Movimento Nacional de Direitos Humanos- MNDH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Filiado à Associação Nacional dos Centros de Defesa- ANCED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Associação Brasileira de Organizações não Governamentais- ABONG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econhecido de Utilidade Pública Municipal Decreto Lei  nº 4.134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econhecido de Utilidade Pública Estadual Decreto Lei nº 6.430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econhecido de Utilidade Pública Federal Decreto Lei nº 50.571/61</w:t>
                    </w:r>
                  </w:p>
                  <w:p>
                    <w:pPr>
                      <w:pStyle w:val="Normal"/>
                      <w:ind w:firstLine="142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C.N.P.J.: 24.517.922/0001-39 – Inscrição Estadual: Isent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b/>
    </w:rPr>
  </w:style>
  <w:style w:type="character" w:styleId="WW8Num33z4">
    <w:name w:val="WW8Num33z4"/>
    <w:qFormat/>
    <w:rPr/>
  </w:style>
  <w:style w:type="character" w:styleId="WW8Num33z5">
    <w:name w:val="WW8Num33z5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i/>
      <w:sz w:val="28"/>
      <w:lang w:eastAsia="ja-JP"/>
    </w:rPr>
  </w:style>
  <w:style w:type="character" w:styleId="Ttulo3Char">
    <w:name w:val="Título 3 Char"/>
    <w:basedOn w:val="Fontepargpadro"/>
    <w:qFormat/>
    <w:rPr>
      <w:i/>
      <w:sz w:val="28"/>
      <w:lang w:eastAsia="ja-JP"/>
    </w:rPr>
  </w:style>
  <w:style w:type="character" w:styleId="CabealhoChar">
    <w:name w:val="Cabeçalho Char"/>
    <w:basedOn w:val="Fontepargpadro"/>
    <w:qFormat/>
    <w:rPr>
      <w:lang w:eastAsia="ja-JP"/>
    </w:rPr>
  </w:style>
  <w:style w:type="character" w:styleId="RodapChar">
    <w:name w:val="Rodapé Char"/>
    <w:basedOn w:val="Fontepargpadro"/>
    <w:qFormat/>
    <w:rPr>
      <w:lang w:eastAsia="ja-JP"/>
    </w:rPr>
  </w:style>
  <w:style w:type="character" w:styleId="CorpodetextoChar">
    <w:name w:val="Corpo de texto Char"/>
    <w:basedOn w:val="Fontepargpadro"/>
    <w:qFormat/>
    <w:rPr>
      <w:sz w:val="28"/>
      <w:lang w:eastAsia="ja-JP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eastAsia="ja-JP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character" w:styleId="Accesskey1">
    <w:name w:val="accesskey1"/>
    <w:basedOn w:val="Fontepargpadro"/>
    <w:qFormat/>
    <w:rPr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wrap1">
    <w:name w:val="nowrap1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/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12"/>
      <w:ind w:firstLine="708"/>
      <w:jc w:val="both"/>
    </w:pPr>
    <w:rPr>
      <w:rFonts w:ascii="Arial" w:hAnsi="Arial" w:cs="Arial"/>
      <w:b/>
      <w:b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cs="Verdana"/>
      <w:color w:val="666666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decacasarenascer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sarenascer.org.br/" TargetMode="External"/><Relationship Id="rId2" Type="http://schemas.openxmlformats.org/officeDocument/2006/relationships/hyperlink" Target="http://www.casarenascer.org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decacasarenascer.org/" TargetMode="External"/><Relationship Id="rId2" Type="http://schemas.openxmlformats.org/officeDocument/2006/relationships/hyperlink" Target="http://www.cedecacasarenascer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7:00Z</dcterms:created>
  <dc:creator>Casa Renascer</dc:creator>
  <dc:description/>
  <cp:keywords/>
  <dc:language>en-US</dc:language>
  <cp:lastModifiedBy>Administrativo</cp:lastModifiedBy>
  <cp:lastPrinted>2009-11-06T14:44:00Z</cp:lastPrinted>
  <dcterms:modified xsi:type="dcterms:W3CDTF">2013-05-21T13:07:00Z</dcterms:modified>
  <cp:revision>4</cp:revision>
  <dc:subject/>
  <dc:title>DECLAR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21585236</vt:r8>
  </property>
</Properties>
</file>