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STITUSI AKADEMI KEPERAWATAN AISYIYAH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PADANG-SUMATERA BARA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14"/>
        <w:gridCol w:w="2093"/>
        <w:gridCol w:w="2205"/>
        <w:gridCol w:w="1150"/>
        <w:gridCol w:w="202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at Pimpinan Institusi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bu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Februari 20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sialisasi RAKERNAS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rektur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at Dengan BPH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mis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aret 20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poran Kegiatan RAKERNAS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rektur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ncana Persiapan Borang AIPT dan Pengisian AIPT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mat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Maret 2014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aret-April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agian Penanggungjawab Standar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(1&amp;2; 3&amp; ED; 4&amp;6; 5&amp;7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rektur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D I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D I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D 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nitoring Proses STIKES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ril – Juni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STITUSI AKBID AISYIYAH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NTIANAK </w:t>
      </w:r>
    </w:p>
    <w:p>
      <w:pPr>
        <w:pStyle w:val="Normal"/>
        <w:spacing w:before="0" w:after="0"/>
        <w:contextualSpacing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62"/>
        <w:gridCol w:w="1981"/>
        <w:gridCol w:w="2056"/>
        <w:gridCol w:w="1977"/>
        <w:gridCol w:w="160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uat/mengisi Borang Institusi. Borang akan segera dikirim dan mohon pendampingan Dikti ‘Aisyiyah Konsul Dikti ‘Aisyiyah Yogyakarta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Maret 2014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08.00-11.00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at pengel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Ka. UDM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ahyu Astut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maulidia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bid Aisyiya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ian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enahan Data-data Kepegawaian tentang Dosen, Staf, dll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enahan Kegiatan Asrama (Kegiatan ekstrakurikuler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Maret 2014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08.00-11.00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giatan Ekstra Kurikuler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elol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ktur, Pudir Kemahasiswaa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bid Aisyiyah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ianak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ngkatkan Institusi Akbid ‘Aisyiyah Menjadi STIKES ‘Aisyiyah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Maret 2014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5.30-selesai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uka Program Baru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Fisioterapi dan Rekam medis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elol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W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PH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rektur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nti Asuhan Nur Fauzi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STITUSI DIKTI AISYIYAH RIAU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87"/>
        <w:gridCol w:w="2230"/>
        <w:gridCol w:w="2687"/>
        <w:gridCol w:w="178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usunan Institusi AIPT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bruari- Juni 2014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yusun Borang Institusi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M Penyusun Borang AIPT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talisasi SPM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ruari- April 20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bih Memfungsikan unit SPMI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tu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MI/ Dosen 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usunan/ Review SOP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ril- Juni 2014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njau dan Mereview SOP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tua Prodi/ Dose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usunan Proposal hibah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li- Agustus 2014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yusun Proposal hibah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tua Prodi/ Dose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sialisasi Hasil Raker/ RAkor di PWA/ BPH/ Dosen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bruari 2014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gadakan rapat sosialisasi Raker/ Rakor dan RT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erta Raker/ Rakor/ BPH/ PWA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STITUSI AKBID AISYIYAH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RAKARTA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496"/>
        <w:gridCol w:w="1701"/>
        <w:gridCol w:w="2005"/>
        <w:gridCol w:w="1150"/>
        <w:gridCol w:w="20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haring Update regulasi peraturan pemerintah internal dan ekstern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KTI/ PP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KTI PPA memfasilitasi kepada pimpinan pusat Aisyiyah untuk meninjau peraturan PTA terkait Tugas BPH dan Pengelo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KTI / PP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atura PTA tahun 2012 belum tersosialisas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P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KTI PPA memberikan Hibah Penelitian dan pengabdian sebagai hibah kompetis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P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bagai sebagai komunikator dengan Kemendikbu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P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silitasi kerjasama dengan luar nege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P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STITUSI AKBID AISYIYAH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ALEMBANG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71"/>
        <w:gridCol w:w="1776"/>
        <w:gridCol w:w="3051"/>
        <w:gridCol w:w="1449"/>
        <w:gridCol w:w="15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sialisas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februari 2014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poran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nt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at Pimpinan Institus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februari 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sialisasi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nt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at pimpinan dan staff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februari 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3" w:hanging="25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sialisasi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3" w:hanging="25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entukan paniti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93" w:hanging="25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agian tugas tim akreditasi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siapan berka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Juni 2014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gumpulkan dan membuat berkas Borang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m Akreditas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nal persiapan Borang AIPT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30 Juli 20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lesainya penyusunan Borang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m Akreditas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girim/ memasukkan Borang AIPT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gustus 2014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rang terkirim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m Akreditas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STITUSI AKBID AISYIYAH BANTEN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660"/>
        <w:gridCol w:w="2336"/>
        <w:gridCol w:w="1604"/>
        <w:gridCol w:w="1568"/>
        <w:gridCol w:w="161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antapan Lembaga Penjaminan Mutu dengan menambah personil minimal 3 (ketua &amp; Dev. Perencanaan &amp; monev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mester gasal 2014-2015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rektur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uat sasaran mutu AKBID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mester genap 2013-2014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M &amp; Direktur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uat Borang AIPT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 genap 2013-20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latihan Membuat Proposal bagi para dosen kerjasama dengan UMM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 genap 2014-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PP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entuk Tim pengembangan Institusi dan prod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ster genap 2014-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PH &amp; Pimpinan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NCANA TINDAK LANJUT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STITUSI STIKES AISYIYAH BANDUNG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12"/>
        <w:gridCol w:w="1753"/>
        <w:gridCol w:w="3119"/>
        <w:gridCol w:w="1812"/>
        <w:gridCol w:w="15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giatan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kt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sional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etugas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eterangan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siapan visitasi akreditasi untuk Prodi D-III Keperawatan, S-1 Keperawatan AIPT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ret s.d Jul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ngka Pendek 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elompokan arsip sehingga mudah dicari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iapan/ pembuatan SOP pengelolaan P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ingkatan mutu koleksi perpustakaan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dampingan visitasi dengan mengundang ibu Listiatie sebagai konsultan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28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ingkatan kualitas PT berdasarkan hasil visitasi akreditasi </w:t>
            </w:r>
          </w:p>
          <w:p>
            <w:pPr>
              <w:pStyle w:val="ListParagraph"/>
              <w:spacing w:lineRule="auto" w:line="240" w:before="0" w:after="0"/>
              <w:ind w:left="19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3" w:hanging="15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tua STIKES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3" w:hanging="15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. Prodi S-1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3" w:hanging="154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.Prodi D-III Keperawata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kreditasi Prodi D-III Kebidanan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re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34" w:hanging="21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entukan Tim Akreditasi kebidanan dan disahkan dengan SK ketua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134" w:hanging="218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endampingan pengisian Borang (baru) akreditasi kebidana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kerjasama dengan majelis Dikti (mengundang ibu Listiatie) sampai terkirimnya boring ke BAN-PT </w:t>
            </w:r>
          </w:p>
          <w:p>
            <w:pPr>
              <w:pStyle w:val="ListParagraph"/>
              <w:spacing w:lineRule="auto" w:line="240" w:before="0" w:after="0"/>
              <w:ind w:left="1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. Prodi D-III Kebidan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uatan SPMI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e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li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6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nsultasi/ sharing dan pendampingan dengan mengundang ibu Listiatie untuk 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usunan RKAT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asi PDA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6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erdayaan SPMI dan Pembuatan RKAT</w:t>
            </w:r>
          </w:p>
          <w:p>
            <w:pPr>
              <w:pStyle w:val="ListParagraph"/>
              <w:spacing w:lineRule="auto" w:line="240" w:before="0" w:after="0"/>
              <w:ind w:left="276" w:hanging="0"/>
              <w:contextualSpacing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tua STIKES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ala SPM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entukan Tim Hibah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l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6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entukan Tim Hibah berdasarkan keputusan Ketua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6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yusunan penulisan proposal Hibah </w:t>
            </w:r>
          </w:p>
          <w:p>
            <w:pPr>
              <w:pStyle w:val="ListParagraph"/>
              <w:spacing w:lineRule="auto" w:line="240" w:before="0" w:after="0"/>
              <w:ind w:left="27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uatan unit penelitian dan pengabdian kepada masyarakat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ret s.d Jul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umpulan proposal penelitian dose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ew proposal penelitian dose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bentukan Qoryah Toyyibah berbasis mahasiswa melalui praktik komunita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inergiskan / kerjasama pengabdian dosen dengan program Aisyiyah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ri Anggraeni &amp; Nan Rahminawat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l untuk Raker mendatang : September 2014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31:00Z</dcterms:created>
  <dc:creator>FKM R Dosen</dc:creator>
  <dc:description/>
  <dc:language>en-US</dc:language>
  <cp:lastModifiedBy>lab dasar fkm</cp:lastModifiedBy>
  <dcterms:modified xsi:type="dcterms:W3CDTF">2014-03-15T11:31:00Z</dcterms:modified>
  <cp:revision>2</cp:revision>
  <dc:subject/>
  <dc:title/>
</cp:coreProperties>
</file>