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BIDANG PENDIDIKAN TINGGI DAN KAJIAN LINGKUNGAN HIDUP</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EGIATAN : GERAKAN HEMAT LISTRIK DI RUMAH TANGGA DAN PERKANTORAN WARGA MUHAMMADIYAH –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pPr>
      <w:r>
        <w:rPr>
          <w:rFonts w:cs="Times New Roman" w:ascii="Times New Roman" w:hAnsi="Times New Roman"/>
          <w:sz w:val="24"/>
          <w:szCs w:val="24"/>
        </w:rPr>
        <w:t>Listrik dibutuhkan pada segala aspek kehidupan dalam kehidupan sehari-hari. Tarif dasar listrik resmi yang resmi naik pada Desember 2014 tentu akan berimbas kepada perekonomian masyarakat. Untuk mengantisipasi keterpurukan ekonomi dan semakin menurunya sumber daya alam perlu dilakukan gerakan hemat energi dalam segala aspek kehidupan, baik di rumah tangga ataupun di perkanto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erakan hemat energi yang dilakukan didasarkan kepada Kebijakan Energi Nasional (PP No. 5 Tahun 2006) yang hanya menargetkan pemanfaatan energi terbarukan di Indonesia sebesar 15% dari total konsumsi energi nasional pada tahun 2025. Pemborosan dalam mengkonsumsi listrik sudah seharusnya untuk dikurangi sehingga laju konsumsi listrik dalam kehidupan sehari-hari bisa ditekan. Budaya hemat listrik hendaknya dilakukan secara berkelanjutan karena energi semakin mahal dan terbatas. Perilaku budaya hemat listrik perlu ditanamkan secara luas dan berakar di masyarak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ercipta sumber daya manusia Muhammadiyah-‘Aisyiyah yang peduli lingkung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energi listrik di lingkungan rumah dan perkantor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pengeluaran anggaran listrik, air, dan energi la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Masyarakat umum dan warga Muhammadiyah-‘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WA, PDA, PCA, dan 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w:t>
      </w:r>
    </w:p>
    <w:p>
      <w:pPr>
        <w:pStyle w:val="Normal"/>
        <w:jc w:val="both"/>
        <w:rPr>
          <w:rFonts w:ascii="Times New Roman" w:hAnsi="Times New Roman" w:cs="Times New Roman"/>
          <w:sz w:val="24"/>
          <w:szCs w:val="24"/>
        </w:rPr>
      </w:pPr>
      <w:r>
        <w:rPr>
          <w:rFonts w:cs="Times New Roman" w:ascii="Times New Roman" w:hAnsi="Times New Roman"/>
          <w:sz w:val="24"/>
          <w:szCs w:val="24"/>
        </w:rPr>
        <w:t>Mulai 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di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EGIATAN : GERAKAN PEDULI SAMPAH DI LINGKUNGAN KAMPUS PERGURUAN TINGGI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imbulan sampah merupakan sesuatu yang tidak bisa dihindari. Pola konsumsi dan gaya hidup berpotensi untuk meningkatkan volume sampah. Sampah dapat berdampak negatif pada kesehatan, kelestarian lingkungan, kehidupan sosial, dan perekonomi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dang-undang No. 18 Tahun 2008 tentang Pengelolaan Sampah mengharapkan setiap warga negara ikut bertanggung jawab dalam mengelola sampah yang dihasilkan. Kampus merupakan salah satu sumber penghasil sampah dengan banyaknya aktivitas civitas akademika yang dilakukan, di sisi lain, Kampus merupakan tempat belajar, sehingga tepat apabila di dalam kampus diberikan muatan pengajaran tentang pengelolaan sampah untuk memberikan pengetahuan dan membiasakan warganya untuk mengelola sapah yang dihasilkanny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giatan pengelolaan sampah yang dapat dilakukan di kampus diantaranya adalah pemilahan sampah. Kegiatan dilakukan dengan menyediakan bak sampah yang membantu untuk memilah sampah sesuai dengan jenisnya, media promosi untuk membuang sampah pada tempatnya dan menjaga kebersih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cipta lingkungan yang bersih, nyaman, dan sehat di PT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dukasi pemilahan sampah sesuai jenisnya di lingkungan P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Perguruan Tinggi ‘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sz w:val="24"/>
          <w:szCs w:val="24"/>
        </w:rPr>
      </w:pPr>
      <w:r>
        <w:rPr>
          <w:rFonts w:cs="Times New Roman" w:ascii="Times New Roman" w:hAnsi="Times New Roman"/>
          <w:sz w:val="24"/>
          <w:szCs w:val="24"/>
        </w:rPr>
        <w:t>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Mandiri P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2:28:00Z</dcterms:created>
  <dc:creator>Eko Sidiq Rachmanto</dc:creator>
  <dc:description/>
  <dc:language>en-US</dc:language>
  <cp:lastModifiedBy>dosenfkm02</cp:lastModifiedBy>
  <dcterms:modified xsi:type="dcterms:W3CDTF">2015-01-14T02:28:00Z</dcterms:modified>
  <cp:revision>2</cp:revision>
  <dc:subject/>
  <dc:title/>
</cp:coreProperties>
</file>