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DAFTAR NAMA UNDANGAN PESERTA PERTEMUAN NASIONAL TIM ANALISA SITUASI (ANSIT) PERGURUAN TINGGI</w:t>
      </w:r>
    </w:p>
    <w:tbl>
      <w:tblPr>
        <w:tblW w:w="150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22"/>
        <w:gridCol w:w="2160"/>
        <w:gridCol w:w="1638"/>
        <w:gridCol w:w="2430"/>
        <w:gridCol w:w="1440"/>
      </w:tblGrid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lang w:val="de-DE"/>
              </w:rPr>
            </w:pPr>
            <w:bookmarkStart w:id="0" w:name="_GoBack"/>
            <w:bookmarkEnd w:id="0"/>
            <w:r>
              <w:rPr>
                <w:rFonts w:cs="Century Gothic" w:ascii="Century Gothic" w:hAnsi="Century Gothic"/>
                <w:b/>
                <w:bCs/>
                <w:lang w:val="de-DE"/>
              </w:rPr>
              <w:t xml:space="preserve">PROPINS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  <w:lang w:val="de-DE"/>
              </w:rPr>
            </w:pPr>
            <w:r>
              <w:rPr>
                <w:rFonts w:cs="Century Gothic" w:ascii="Century Gothic" w:hAnsi="Century Gothic"/>
                <w:b/>
                <w:bCs/>
                <w:lang w:val="de-DE"/>
              </w:rPr>
              <w:t xml:space="preserve">NAM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WILAYAH PENELITIAN ANSIT KAB/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OSISI/JABATAN DALAM PENELITIAN ANSI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NO KONTA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Scor Total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umatera Ut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Azwar Yuliardi - UM Sumatera Uta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Kota Me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tua LP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61-6638296, 0813760065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p3mumsu@gmail.com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,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azuar_umsu@yahoo.com</w:t>
              </w:r>
            </w:hyperlink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SU : 280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Sumatera Uta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Serd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umatera Selat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Rhipiduri Rivanica, S.SiT., M.Kes. STIKES Muh Plb + AKBID ‚Aisyiyah Palemb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Kota Palemb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Direktur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711-421981, 081326141573, 08127304698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Akbid_aisyiyah_palembang@ymail.com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rhipiduri@yahoo.com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risa_devita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Akbid ‚Aisyiyah Palembang: 115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STIKES Muh Palembang: 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Ir. Alhannasir, M.Si. - UM Palemb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.Muara En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Ketua LPPM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711-5141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ppm_umpalembang@ymail.com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erlizay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Palembang: 26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Lamp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Emy Sri Purwani, M.Si - UM Lampu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5.Kota Bandar Lamp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8154091375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ferynegara@gmail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Lampung: (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belum dkoreksi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Prof. Dr. Juhri AM., M.Pd, -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Metr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6.Kab. Lampung Tim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Metro: 230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7.Kab. Lampung Ten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a. Hj. Maria Anna ASR, MM (STIE Muh Kalianda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8.Kab. Lampung Sela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lead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0727 322302 / 08127961875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DE"/>
                </w:rPr>
                <w:t>Asr.mariaanna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EM Kalianda: 205</w:t>
            </w:r>
          </w:p>
        </w:tc>
      </w:tr>
      <w:tr>
        <w:trPr>
          <w:trHeight w:val="2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s. Asri Rahmawati, S.Kep.M.Kes. - STIKES Muh Pringsew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9.Kab. Pesawa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729-22537 / 0815408445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bela_asri76@yahoo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KES Muh Pringsewu: 197,5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a. Masitoh, M.Pd - STKIP +. STIH Muh Kotabum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0.Kab. Tulang Baw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stkipmktb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KIPM K.Bumi: 122,5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HM K.Bumi: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Jawa Ba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KES ‚Aisyiyah Bandung + UM Yogya + STIE Muh Bandu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1.Kota Ban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(templet blm mengirimkan)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di Hermawan, SE - STAIDA Muh Garut  +  Widodo, M.Si. UA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2.Kota Gar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0262-2434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DE"/>
                </w:rPr>
                <w:t>staidamgarut@ymail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aida M Garut: 202,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KES ‚Aisyiyah Bandung + UM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3.Kab. Band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(templet blm mengirimkan)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eni Nuraenai, M.Kep.Ns. Sp.Kep.Mat. - STIKES Muh Tasikmalaya + Widodo, M.Si. - UA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4.Tasikmala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Ketu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851948639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Aeni_taurs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KES M Tasik: 190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Ban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. Susilahati, M.Si. - UM Jakar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1.Tangerang Sela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21-74249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ppm_umj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Jakarta:267,5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KI Jakar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Endy Syaiful Alim, ST, MT - UHAM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2.DKI Jaka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21-877818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emlituhamka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hamka: 217.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Jawa Tenga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Dr. Sri Darmawati, M.Si. -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Semar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3.Kota Semar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24-481124, 4876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ppmunimus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nimus: 217,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Ir. Eko Widodo, MT. UM Magelang + H. Sarwono, SKM - STIKES Muh Gombong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4.Kab. Kebu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Rekto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295-326945,0813280699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www.ummgl.a.id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emwidodo@yahoo.co.id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kes Muh Gombong: 147,5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magelang:21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Purwokert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9.Kab. Teg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Dr. Sri Darmawati, M.Si. - 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Semarang + AKPER Muh Kenda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0.Kab. Kend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24-481124, 4876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ppmunimus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nimus: 217,5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KES Muh Pekajangan Pekalong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1.Pekalon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(templet blm mengirimkan)</w:t>
            </w:r>
          </w:p>
        </w:tc>
      </w:tr>
      <w:tr>
        <w:trPr>
          <w:trHeight w:val="2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25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Jawa Timur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d-I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s. Bambang Widiyasmo, M.Si. - UM Ponorog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3.Kab. Ponoro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352-481124, 4876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lppm@umpo.ac.id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Ponorogo: 217,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Mal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4.Kab.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Ahmad Labib, SHI., MH. -UM Surabay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5.Kab. Jomb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31-38196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Surabaya: 322,5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6.Surabay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Mal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7.Kota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templet blm mengirimkan)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Mala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8.Kota Kedi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Sri Uchtiawati UM Gresik + STIKES Muh Lamonga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9.Bojoneg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815520188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ri.uchtiawati@gmail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templet blm mengirimkan)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ulawesi Selatan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d-I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Ir. H. Amin Iskak, M.Sc. - UM Makass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0.Kota Makass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411-866972, 88159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Makassar: 266,2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Parepa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1.Kab. Pinr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4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. H. Jamaluddin - STISIP Muh Sidra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2.Kab. Sidr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 xml:space="preserve">Ketua Tim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Herman.lppmstisip@gmail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SIP Muh Sidrap: 250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. Mustafa Havarm M.M. - STISIP Muh Sidra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3.Waj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TI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Makass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4.G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411-866972, 88159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Makassar: 266,2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Parepa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5.Soppe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ulawesi Tengg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d-I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d-I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r. Rivai Nur, M.Hum. -UM Kend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6.Kab. Kona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Rekto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401-31907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Rivai_nur@yahoo.co.id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UM Kendari: 220</w:t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7.Kab. Mun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8.Kab. Konawe Selata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9.Kota Kendar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Papu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yukri, S.Sos., M.Si. -STIKOM Muh Jayapu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0.Kota Jayap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Ketua LP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0967-5867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18"/>
                  <w:szCs w:val="18"/>
                  <w:lang w:val="de-DE"/>
                </w:rPr>
                <w:t>Stikom.jayapura@yahoo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  <w:t>STIKOM Muh Sorong: 115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KOM Muh Jayapu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1.Kab. Keero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Papua Bar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Hermanto Suaib (UM Sorong)+ Anang Tiyoso, M.Pd. - STKIPM Soron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2.Kota Sor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tu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081248468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DE"/>
                </w:rPr>
                <w:t>Lp3m.stkip.muh.sorong@ymail.com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de-DE"/>
                </w:rPr>
                <w:t>Stkip_muh_sorong@yahoo.co.id</w:t>
              </w:r>
            </w:hyperlink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UM Sorong: -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KIP Muh Sorong: -</w:t>
            </w:r>
          </w:p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  <w:t>(belum dikoreksi)</w:t>
            </w:r>
          </w:p>
        </w:tc>
      </w:tr>
      <w:tr>
        <w:trPr>
          <w:trHeight w:val="12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Hermanto (UM Sorong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3.Kab. Sor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napToGrid w:val="false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</w:tr>
      <w:tr>
        <w:trPr>
          <w:trHeight w:val="1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urakar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Mulyaningsih dan Wahyuningsi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4. Suraka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tu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0812259347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ingsih.solo@gmail.co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54" w:leader="none"/>
              </w:tabs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TIKES Aiyiyah Surakarta Score :215</w:t>
            </w:r>
          </w:p>
        </w:tc>
      </w:tr>
    </w:tbl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3mumsu@gmail.com" TargetMode="External"/><Relationship Id="rId3" Type="http://schemas.openxmlformats.org/officeDocument/2006/relationships/hyperlink" Target="mailto:azuar_umsu@yahoo.com" TargetMode="External"/><Relationship Id="rId4" Type="http://schemas.openxmlformats.org/officeDocument/2006/relationships/hyperlink" Target="mailto:Akbid_aisyiyah_palembang@ymail.com" TargetMode="External"/><Relationship Id="rId5" Type="http://schemas.openxmlformats.org/officeDocument/2006/relationships/hyperlink" Target="mailto:rhipiduri@yahoo.com" TargetMode="External"/><Relationship Id="rId6" Type="http://schemas.openxmlformats.org/officeDocument/2006/relationships/hyperlink" Target="mailto:risa_devita@yahoo.com" TargetMode="External"/><Relationship Id="rId7" Type="http://schemas.openxmlformats.org/officeDocument/2006/relationships/hyperlink" Target="mailto:Lppm_umpalembang@ymail.com" TargetMode="External"/><Relationship Id="rId8" Type="http://schemas.openxmlformats.org/officeDocument/2006/relationships/hyperlink" Target="mailto:erlizay@yahoo.com" TargetMode="External"/><Relationship Id="rId9" Type="http://schemas.openxmlformats.org/officeDocument/2006/relationships/hyperlink" Target="mailto:ferynegara@gmail.com" TargetMode="External"/><Relationship Id="rId10" Type="http://schemas.openxmlformats.org/officeDocument/2006/relationships/hyperlink" Target="mailto:Asr.mariaanna@yahoo.com" TargetMode="External"/><Relationship Id="rId11" Type="http://schemas.openxmlformats.org/officeDocument/2006/relationships/hyperlink" Target="mailto:stkipmktb@yahoo.com" TargetMode="External"/><Relationship Id="rId12" Type="http://schemas.openxmlformats.org/officeDocument/2006/relationships/hyperlink" Target="mailto:staidamgarut@ymail.com" TargetMode="External"/><Relationship Id="rId13" Type="http://schemas.openxmlformats.org/officeDocument/2006/relationships/hyperlink" Target="mailto:Aeni_taurs@yahoo.com" TargetMode="External"/><Relationship Id="rId14" Type="http://schemas.openxmlformats.org/officeDocument/2006/relationships/hyperlink" Target="mailto:Lppm_umj@yahoo.com" TargetMode="External"/><Relationship Id="rId15" Type="http://schemas.openxmlformats.org/officeDocument/2006/relationships/hyperlink" Target="mailto:lemlituhamka@yahoo.com" TargetMode="External"/><Relationship Id="rId16" Type="http://schemas.openxmlformats.org/officeDocument/2006/relationships/hyperlink" Target="mailto:lppmunimus@yahoo.com" TargetMode="External"/><Relationship Id="rId17" Type="http://schemas.openxmlformats.org/officeDocument/2006/relationships/hyperlink" Target="http://www.ummgl.a.id/" TargetMode="External"/><Relationship Id="rId18" Type="http://schemas.openxmlformats.org/officeDocument/2006/relationships/hyperlink" Target="mailto:emwidodo@yahoo.co.id" TargetMode="External"/><Relationship Id="rId19" Type="http://schemas.openxmlformats.org/officeDocument/2006/relationships/hyperlink" Target="mailto:lppmunimus@yahoo.com" TargetMode="External"/><Relationship Id="rId20" Type="http://schemas.openxmlformats.org/officeDocument/2006/relationships/hyperlink" Target="mailto:lppm@umpo.ac.id" TargetMode="External"/><Relationship Id="rId21" Type="http://schemas.openxmlformats.org/officeDocument/2006/relationships/hyperlink" Target="mailto:Herman.lppmstisip@gmail.com" TargetMode="External"/><Relationship Id="rId22" Type="http://schemas.openxmlformats.org/officeDocument/2006/relationships/hyperlink" Target="mailto:Rivai_nur@yahoo.co.id" TargetMode="External"/><Relationship Id="rId23" Type="http://schemas.openxmlformats.org/officeDocument/2006/relationships/hyperlink" Target="mailto:Stikom.jayapura@yahoo.com" TargetMode="External"/><Relationship Id="rId24" Type="http://schemas.openxmlformats.org/officeDocument/2006/relationships/hyperlink" Target="mailto:Lp3m.stkip.muh.sorong@ymail.com" TargetMode="External"/><Relationship Id="rId25" Type="http://schemas.openxmlformats.org/officeDocument/2006/relationships/hyperlink" Target="mailto:Stkip_muh_sorong@yahoo.co.id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4:00Z</dcterms:created>
  <dc:creator>Matt</dc:creator>
  <dc:description/>
  <cp:keywords/>
  <dc:language>en-US</dc:language>
  <cp:lastModifiedBy>Eko Sidiq Rachmanto</cp:lastModifiedBy>
  <dcterms:modified xsi:type="dcterms:W3CDTF">2014-05-09T05:54:00Z</dcterms:modified>
  <cp:revision>2</cp:revision>
  <dc:subject/>
  <dc:title/>
</cp:coreProperties>
</file>