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2"/>
        <w:rPr>
          <w:rFonts w:ascii="Arial" w:hAnsi="Arial" w:eastAsia="Times New Roman" w:cs="Arial"/>
          <w:bCs/>
          <w:caps/>
          <w:spacing w:val="24"/>
          <w:sz w:val="24"/>
          <w:szCs w:val="24"/>
          <w:u w:val="single"/>
          <w:lang w:eastAsia="pt-BR"/>
        </w:rPr>
      </w:pPr>
      <w:r>
        <w:rPr>
          <w:rFonts w:eastAsia="Times New Roman" w:cs="Arial" w:ascii="Arial" w:hAnsi="Arial"/>
          <w:bCs/>
          <w:caps/>
          <w:spacing w:val="24"/>
          <w:sz w:val="24"/>
          <w:szCs w:val="24"/>
          <w:u w:val="single"/>
          <w:lang w:eastAsia="pt-BR"/>
        </w:rPr>
        <w:t>A primeira dama de Natal</w:t>
      </w:r>
    </w:p>
    <w:p>
      <w:pPr>
        <w:pStyle w:val="Normal"/>
        <w:shd w:fill="FFFFFF" w:val="clear"/>
        <w:spacing w:lineRule="auto" w:line="240" w:before="0" w:after="0"/>
        <w:ind w:left="708" w:hanging="0"/>
        <w:jc w:val="both"/>
        <w:rPr>
          <w:rFonts w:ascii="Arial" w:hAnsi="Arial" w:eastAsia="Times New Roman" w:cs="Arial"/>
          <w:bCs/>
          <w:color w:val="000000"/>
          <w:sz w:val="24"/>
          <w:szCs w:val="24"/>
          <w:lang w:eastAsia="pt-BR"/>
        </w:rPr>
      </w:pPr>
      <w:r>
        <w:rPr>
          <w:rFonts w:eastAsia="Times New Roman" w:cs="Arial" w:ascii="Arial" w:hAnsi="Arial"/>
          <w:color w:val="333333"/>
          <w:sz w:val="24"/>
          <w:szCs w:val="24"/>
          <w:lang w:eastAsia="pt-BR"/>
        </w:rPr>
        <w:br/>
      </w:r>
      <w:r>
        <w:rPr>
          <w:rFonts w:eastAsia="Times New Roman" w:cs="Arial" w:ascii="Arial" w:hAnsi="Arial"/>
          <w:bCs/>
          <w:color w:val="000000"/>
          <w:sz w:val="24"/>
          <w:szCs w:val="24"/>
          <w:lang w:eastAsia="pt-BR"/>
        </w:rPr>
        <w:t>"As mulheres de Maria Boa (famoso prostíbulo de Natal) tem uma predileção pelo grego, em detrimento do latim. Usam a palavra "gala", e não esperma. Gala é leite em grego."</w:t>
      </w:r>
    </w:p>
    <w:p>
      <w:pPr>
        <w:pStyle w:val="Normal"/>
        <w:shd w:fill="FFFFFF" w:val="clear"/>
        <w:spacing w:lineRule="auto" w:line="240" w:before="0" w:after="0"/>
        <w:jc w:val="both"/>
        <w:rPr>
          <w:rFonts w:ascii="Arial" w:hAnsi="Arial" w:eastAsia="Times New Roman" w:cs="Arial"/>
          <w:b/>
          <w:b/>
          <w:color w:val="333333"/>
          <w:sz w:val="24"/>
          <w:szCs w:val="24"/>
          <w:lang w:eastAsia="pt-BR"/>
        </w:rPr>
      </w:pPr>
      <w:r>
        <w:rPr>
          <w:rFonts w:eastAsia="Times New Roman" w:cs="Arial" w:ascii="Arial" w:hAnsi="Arial"/>
          <w:b/>
          <w:color w:val="333333"/>
          <w:sz w:val="24"/>
          <w:szCs w:val="24"/>
          <w:lang w:eastAsia="pt-BR"/>
        </w:rPr>
        <w:t>Luís da Câmara Cascudo</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Natal, década de 40 - A cidade fervilhava de militares americanos e brasileiros. Aviões, hidroaviões, Catalinas e Jeeps patrulhavam a vida dos natalenses.</w:t>
      </w:r>
    </w:p>
    <w:p>
      <w:pPr>
        <w:pStyle w:val="Normal"/>
        <w:shd w:fill="FFFFFF" w:val="clear"/>
        <w:spacing w:lineRule="auto" w:line="240" w:before="0" w:after="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Instalava-se na cidade a paraibana de Campina Grande, Maria Oliveira Barros (24/06/1920 - 22/07/1997). Começava neste ínterim a história da mais conhecida casa de tolerância do estado (do país ou do mundo?).</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Entre as movimentações na Ribeira, nas pedidas de Cuba Libre no saguão do Grande Hotel, nas notícias pelas Bocas de Ferro, na Marmita, em Getúlio e em Roosevelt e na nova geração de meio americanos e meio brasileiros, lá estava Maria Barros enaltecendo-se na Cidade do Natal como a proprietária do melhor (ou maior) cabaré.</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Tornou-se conhecida como Maria Boa. Mesmo com pouco estudo ela despertou o gosto por música, cinema e leitura. O seu "estabelecimento" era o refúgio aos homens da cidade, com residência fixa ou, simplesmente, por passagem por Natal.</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 militares e figurões acolhiam-se envoltos as carnes mornas das meninas de Maria Boa. Muitas mães de família tiveram que amargar, em silêncio, a presença de Maria Boa no imaginário de seus maridos em uma época de evidente repressão sexual.</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Vários fatos envolveram a personagem. O episódios mais comentado foi a pintura realizada pelos militares em um avião B-25. Um dos mais famosos aviões da 2a Guerra Mundial, os B-25 eram identificadas com cores características de cada Base Aérea. Os anéis de velocidade das máquinas voadoras da Base Aérea de Salvador eram pintados com a cor verde. Os aviões de Recife, com a cor vermelha, e os de Fortaleza, com a cor azul. Para a Base de Natal foi convencionada a cor amarela.</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Os responsáveis pela manutenção dos aviões em Natal imaginaram também que deviam ser</w:t>
        <w:br/>
        <w:t>pintados no nariz do avião, ao lado esquerdo da fuselagem junto ao número de matricula, desenhos artísticos de mulheres em trajes de praia.</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Autorizada pelo Parque de Aeronáutica de São Paulo, a idéia foi colocada em prática. Pouco tempo depois, os B-25 de Natal surgiram na pista com caricaturas femininas e alguns até com nomes de mulheres.</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Militares da Base escolheram o B-25 (5079), cujo desenho se aproximava mais da imagem de Maria Barros. Outras aeronaves também receberam nomes como "Amigo da Onça" e "Nega Maluca".</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Quem custou a acreditar neste fato foi a própria Maria. Até que alguns tenentes decidiram levá-la até à linha de estacionamento dos B-25 logo após o jantar para não despertar a atenção dos curiosos. Ela constatou o fato. As lágrimas verteram de seus olhos quando viu à sua frente, pintada ao lado do número 5079, a inscrição "Maria Boa".</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O mito "Maria Boa" rendeu trabalhos acadêmicos como o da Sra. Maria de Fátima de Souza, intitulado: "A época áurea de Maria Boa (Natal-RN 1999)". O trabalho aborda o</w:t>
      </w:r>
    </w:p>
    <w:p>
      <w:pPr>
        <w:pStyle w:val="Normal"/>
        <w:shd w:fill="FFFFFF" w:val="clear"/>
        <w:spacing w:lineRule="auto" w:line="240" w:before="0" w:after="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fenômeno da prostituição infanto/juvenil, suas conseqüências e causas no desenvolvimento físico e psicossocial de crianças e adolescentes(...). Com o aprofundamento dos estudos percebemos o importante papel dos bordéis na prostituição, bem como o fechamento dos mesmos(...). Chegamos então ao cabaré de Maria Boa, já fechado. Tivemos, assim, a oportunidade de conhecer um pouco da saga da Sra. Maria de Oliveira Barros, uma profissional do sexo, com grande importância na história da prostituição de adultos, ou ainda, tradicional; das histórias contadas a seu respeito chamou-nos atenção para sua representação social, seu "mito" e sua ligação com o imaginário masculino. Com isso, passamos a averiguar mais profundamente uma participação na sociedade da época e buscamos reconstruir parte de sua história enquanto meretriz, cafetina, e proprietária da mais famosa casa de prostituição que o RN já conheceu."</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Em 26 de março de 2003 o cantor Valdick Soriano, quando entrevistado por Everaldo Lopes, registrou que quando esteve em Natal, pela primeira vez, cantou até para as meninas de "Maria Boa".</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Hoje bebe-se Maria Boa em alguns bares de Natal. Uma mistura de creme de cassis, vinho branco ou champanhe embriaga as lembranças da maior cafetina da cidade.</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O Professor Assistente do Departamento de Letras Márcio de Lima Dantas publicou e 28 de abril de 2002 o texto "Retratos de silêncio de Maria Boa".</w:t>
      </w:r>
    </w:p>
    <w:p>
      <w:pPr>
        <w:pStyle w:val="Normal"/>
        <w:shd w:fill="FFFFFF" w:val="clear"/>
        <w:spacing w:lineRule="auto" w:line="240" w:before="0" w:after="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Para além da atitude ética de proteger sua família, o que faz parecer um jogo com a hipocrisia da sociedade, penso que, na atitude de se manter reservada, se inscreve um outro aspecto digno de ser ressaltado. Falo do mito que entorna a personagem Maria Boa, de certa maneira, criado e ritualizado por ela mesma, dimensão de fantasia para além do empírico vivenciado. (...).</w:t>
      </w:r>
    </w:p>
    <w:p>
      <w:pPr>
        <w:pStyle w:val="Normal"/>
        <w:shd w:fill="FFFFFF" w:val="clear"/>
        <w:spacing w:lineRule="auto" w:line="240" w:before="0" w:after="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 Astuciosamente se fez conhecer por "Maria", o antropônimo mais comum no universo feminino, genérico e pouco dado a divagações semióticas. Ironicamente é o nome da mãe de Jesus... Quem não tinha conhecimento no Estado de uma proprietária de um requintado lupanar, e que se chamava Maria, a Boa. O mito, da constituição do éter, era aspirado por todos, preenchendo necessidades, ocupando lugares no espírito, imprimindo fantasias nos adolescentes, despertando em jovens mulheres às aventuras da carne, engendrando adultérios imaginários. Integrava, assim, o patrimônio individual e coletivo. (...)"</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Eliade Pimentel, no artigo "E o carnaval ficou na memória" destaca a presença de Maria Barros nos carnavais de Natal:</w:t>
      </w:r>
    </w:p>
    <w:p>
      <w:pPr>
        <w:pStyle w:val="Normal"/>
        <w:shd w:fill="FFFFFF" w:val="clear"/>
        <w:spacing w:lineRule="auto" w:line="240" w:before="0" w:after="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Lá pela década de 50, os desfiles passaram a acontecer na avenida Deodoro da Fonseca. Maria Boa desfilava com Antônio Farache em carros conversíveis,"</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O Jornalista Agnelo Alves quando escreveu o artigo "A Natal que governei e o 3º Milênio" citou o cabaré de Maria Boa como ponto de referencia geográfica para informar sobre as suas obras quando prefeito de Natal.</w:t>
      </w:r>
    </w:p>
    <w:p>
      <w:pPr>
        <w:pStyle w:val="Normal"/>
        <w:shd w:fill="FFFFFF" w:val="clear"/>
        <w:spacing w:lineRule="auto" w:line="240" w:before="0" w:after="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Desobstruir para crescer. Alargar para trafegar. Conversei com os arquitetos João Maurício Miranda e Daniel Holanda. Como fazer? Lancei o desafio. Sem a contra-partida de nenhum pagamento, os dois me apresentaram o esboço da solução, surgindo daí o primeiro Plano Viário de Natal com a primeira estação metropolitana da cidade. Asfaltar a Hermes da Fonseca até o contorno com a Praça Aristófanes Fernandes, seguindo daí em linha reta até a Duque de Caxias. Ponto um.           Asfaltar a Duque de Caxias, subindo pela Junqueira Aires, via Praça das Mães, pegando a lateral por trás do Tribunal de Justiça (hoje OAB) até a Praça André de Albuquerque, prosseguindo pela Praça das Laranjeiras, Padre Pinto, sobrando em Maria Boa para sair na lateral do cemitério, já no Alecrim, ou numa primeira etapa prosseguir pela Padre Pinto até o Baldo e aí tomar o rumo do Alecrim.(...)"</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Maria Barros é história. Mesmo sendo paraibana é a Primeira Dama (ou anti-Dama) de Natal. Impera nas lembranças dos seus contemporâneos e se faz presentes nos prostíbulos que ainda resistem nas periferias da cidade ou travestidos de casas de "drinks" nos bairros mais nobres.</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Maria Barros é citada no filme For All - O Trampolim da Vitória (vencedor do Festival de Gramado em 1997, com os prêmios de melhor filme brasileiro, melhor filme do júri popular, melhor roteiro, melhor direção de arte e melhor trilha sonora de filme brasileiro), de Luiz Carlos Lacerda e Buza Ferraz. O filme retrata a cidade do Natal em 1943 quando a base americana de Parnamirim Field, a maior fora dos Estados Unidos, recebe 15 mil soldados, que vão se juntar aos 40 mil habitantes da cidade.</w:t>
      </w:r>
    </w:p>
    <w:p>
      <w:pPr>
        <w:pStyle w:val="Normal"/>
        <w:shd w:fill="FFFFFF" w:val="clear"/>
        <w:spacing w:lineRule="auto" w:line="240" w:before="0" w:after="0"/>
        <w:ind w:firstLine="708"/>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Para a população local a guerra possuiu vários significados. A chegada dos militares americanos alimentou fantasias de progresso material, romance e, também o fascínio pelo cinema de Hollywood. Em meio aos constantes blecautes do treinamento antibombardeio, dos famosos bailes da base aos domingos, dos cigarros americanos, da Coca-Cola e do vestuário estavam os sonhos natalenses. Sem questionamentos, "Maria Boa" foi uma das principais atrizes no elenco desse belicoso teatro. A Primeira Dama Maria Boa...</w:t>
      </w:r>
    </w:p>
    <w:p>
      <w:pPr>
        <w:pStyle w:val="Normal"/>
        <w:shd w:fill="FFFFFF" w:val="clear"/>
        <w:spacing w:lineRule="auto" w:line="240" w:before="0" w:after="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r>
    </w:p>
    <w:p>
      <w:pPr>
        <w:pStyle w:val="Normal"/>
        <w:shd w:fill="FFFFFF" w:val="clear"/>
        <w:spacing w:lineRule="auto" w:line="240" w:before="0" w:after="0"/>
        <w:jc w:val="both"/>
        <w:rPr>
          <w:rFonts w:ascii="Arial" w:hAnsi="Arial" w:eastAsia="Times New Roman" w:cs="Arial"/>
          <w:bCs/>
          <w:color w:val="000000"/>
          <w:sz w:val="24"/>
          <w:szCs w:val="24"/>
          <w:lang w:eastAsia="pt-BR"/>
        </w:rPr>
      </w:pPr>
      <w:r>
        <w:rPr>
          <w:rFonts w:cs="Arial" w:ascii="Arial" w:hAnsi="Arial"/>
          <w:color w:val="0000FF"/>
          <w:lang w:val="en-US" w:eastAsia="en-US"/>
        </w:rPr>
        <w:drawing>
          <wp:inline distT="0" distB="0" distL="0" distR="0">
            <wp:extent cx="1638300" cy="1532890"/>
            <wp:effectExtent l="0" t="0" r="0" b="0"/>
            <wp:docPr id="1" name="ipfeIa8oKSFdk4X7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eIa8oKSFdk4X7M:" descr="">
                      <a:hlinkClick r:id="rId3"/>
                    </pic:cNvPr>
                    <pic:cNvPicPr>
                      <a:picLocks noChangeAspect="1" noChangeArrowheads="1"/>
                    </pic:cNvPicPr>
                  </pic:nvPicPr>
                  <pic:blipFill>
                    <a:blip r:embed="rId2"/>
                    <a:srcRect l="-33" t="-30" r="-33" b="-30"/>
                    <a:stretch>
                      <a:fillRect/>
                    </a:stretch>
                  </pic:blipFill>
                  <pic:spPr bwMode="auto">
                    <a:xfrm>
                      <a:off x="0" y="0"/>
                      <a:ext cx="1638300" cy="1532890"/>
                    </a:xfrm>
                    <a:prstGeom prst="rect">
                      <a:avLst/>
                    </a:prstGeom>
                  </pic:spPr>
                </pic:pic>
              </a:graphicData>
            </a:graphic>
          </wp:inline>
        </w:drawing>
      </w:r>
      <w:r>
        <w:rPr>
          <w:rFonts w:eastAsia="Arial" w:cs="Arial" w:ascii="Arial" w:hAnsi="Arial"/>
          <w:bCs/>
          <w:color w:val="000000"/>
          <w:sz w:val="24"/>
          <w:szCs w:val="24"/>
          <w:lang w:eastAsia="pt-BR"/>
        </w:rPr>
        <w:t xml:space="preserve">  </w:t>
      </w:r>
      <w:r>
        <w:rPr>
          <w:rFonts w:cs="Arial" w:ascii="Arial" w:hAnsi="Arial"/>
          <w:color w:val="0000FF"/>
          <w:lang w:val="en-US" w:eastAsia="en-US"/>
        </w:rPr>
        <w:drawing>
          <wp:inline distT="0" distB="0" distL="0" distR="0">
            <wp:extent cx="1371600" cy="1532890"/>
            <wp:effectExtent l="0" t="0" r="0" b="0"/>
            <wp:docPr id="2" name="ipfvyUAR9JvnJ3wk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fvyUAR9JvnJ3wkM:" descr="">
                      <a:hlinkClick r:id="rId5"/>
                    </pic:cNvPr>
                    <pic:cNvPicPr>
                      <a:picLocks noChangeAspect="1" noChangeArrowheads="1"/>
                    </pic:cNvPicPr>
                  </pic:nvPicPr>
                  <pic:blipFill>
                    <a:blip r:embed="rId4"/>
                    <a:srcRect l="-37" t="-37" r="-37" b="-37"/>
                    <a:stretch>
                      <a:fillRect/>
                    </a:stretch>
                  </pic:blipFill>
                  <pic:spPr bwMode="auto">
                    <a:xfrm>
                      <a:off x="0" y="0"/>
                      <a:ext cx="1371600" cy="1532890"/>
                    </a:xfrm>
                    <a:prstGeom prst="rect">
                      <a:avLst/>
                    </a:prstGeom>
                  </pic:spPr>
                </pic:pic>
              </a:graphicData>
            </a:graphic>
          </wp:inline>
        </w:drawing>
      </w:r>
      <w:r>
        <w:rPr>
          <w:rFonts w:eastAsia="Arial" w:cs="Arial" w:ascii="Arial" w:hAnsi="Arial"/>
          <w:bCs/>
          <w:color w:val="000000"/>
          <w:sz w:val="24"/>
          <w:szCs w:val="24"/>
          <w:lang w:eastAsia="pt-BR"/>
        </w:rPr>
        <w:t xml:space="preserve">  </w:t>
      </w:r>
      <w:r>
        <w:rPr>
          <w:rFonts w:cs="Arial" w:ascii="Arial" w:hAnsi="Arial"/>
          <w:color w:val="0000FF"/>
          <w:lang w:val="en-US" w:eastAsia="en-US"/>
        </w:rPr>
        <w:drawing>
          <wp:inline distT="0" distB="0" distL="0" distR="0">
            <wp:extent cx="1562100" cy="1532890"/>
            <wp:effectExtent l="0" t="0" r="0" b="0"/>
            <wp:docPr id="3" name="ipfVCjfEbhNIIYS8M:"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fVCjfEbhNIIYS8M:" descr="">
                      <a:hlinkClick r:id="rId7"/>
                    </pic:cNvPr>
                    <pic:cNvPicPr>
                      <a:picLocks noChangeAspect="1" noChangeArrowheads="1"/>
                    </pic:cNvPicPr>
                  </pic:nvPicPr>
                  <pic:blipFill>
                    <a:blip r:embed="rId6"/>
                    <a:srcRect l="-48" t="-30" r="-48" b="-30"/>
                    <a:stretch>
                      <a:fillRect/>
                    </a:stretch>
                  </pic:blipFill>
                  <pic:spPr bwMode="auto">
                    <a:xfrm>
                      <a:off x="0" y="0"/>
                      <a:ext cx="1562100" cy="1532890"/>
                    </a:xfrm>
                    <a:prstGeom prst="rect">
                      <a:avLst/>
                    </a:prstGeom>
                  </pic:spPr>
                </pic:pic>
              </a:graphicData>
            </a:graphic>
          </wp:inline>
        </w:drawing>
      </w:r>
      <w:r>
        <w:rPr>
          <w:rFonts w:eastAsia="Arial" w:cs="Arial" w:ascii="Arial" w:hAnsi="Arial"/>
          <w:bCs/>
          <w:color w:val="000000"/>
          <w:sz w:val="24"/>
          <w:szCs w:val="24"/>
          <w:lang w:eastAsia="pt-BR"/>
        </w:rPr>
        <w:t xml:space="preserve">   </w:t>
      </w:r>
      <w:r>
        <w:rPr>
          <w:rFonts w:cs="Arial" w:ascii="Arial" w:hAnsi="Arial"/>
          <w:color w:val="0000CC"/>
          <w:sz w:val="15"/>
          <w:szCs w:val="15"/>
          <w:lang w:val="en-US" w:eastAsia="en-US"/>
        </w:rPr>
        <w:drawing>
          <wp:inline distT="0" distB="0" distL="0" distR="0">
            <wp:extent cx="1638300" cy="1532890"/>
            <wp:effectExtent l="0" t="0" r="0" b="0"/>
            <wp:docPr id="4" name="Imagem 1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 descr="">
                      <a:hlinkClick r:id="rId9"/>
                    </pic:cNvPr>
                    <pic:cNvPicPr>
                      <a:picLocks noChangeAspect="1" noChangeArrowheads="1"/>
                    </pic:cNvPicPr>
                  </pic:nvPicPr>
                  <pic:blipFill>
                    <a:blip r:embed="rId8"/>
                    <a:srcRect l="-33" t="-44" r="-33" b="-44"/>
                    <a:stretch>
                      <a:fillRect/>
                    </a:stretch>
                  </pic:blipFill>
                  <pic:spPr bwMode="auto">
                    <a:xfrm>
                      <a:off x="0" y="0"/>
                      <a:ext cx="1638300" cy="1532890"/>
                    </a:xfrm>
                    <a:prstGeom prst="rect">
                      <a:avLst/>
                    </a:prstGeom>
                  </pic:spPr>
                </pic:pic>
              </a:graphicData>
            </a:graphic>
          </wp:inline>
        </w:drawing>
      </w:r>
    </w:p>
    <w:p>
      <w:pPr>
        <w:pStyle w:val="Normal"/>
        <w:shd w:fill="FFFFFF" w:val="clear"/>
        <w:spacing w:lineRule="auto" w:line="240" w:before="0" w:after="0"/>
        <w:jc w:val="both"/>
        <w:rPr>
          <w:rFonts w:ascii="Arial" w:hAnsi="Arial" w:eastAsia="Times New Roman" w:cs="Arial"/>
          <w:color w:val="333333"/>
          <w:sz w:val="24"/>
          <w:szCs w:val="24"/>
          <w:lang w:eastAsia="pt-BR"/>
        </w:rPr>
      </w:pPr>
      <w:r>
        <w:rPr>
          <w:rFonts w:eastAsia="Times New Roman" w:cs="Arial" w:ascii="Arial" w:hAnsi="Arial"/>
          <w:bCs/>
          <w:color w:val="000000"/>
          <w:sz w:val="24"/>
          <w:szCs w:val="24"/>
          <w:lang w:eastAsia="pt-BR"/>
        </w:rPr>
        <w:br/>
        <w:t>José Correia Torres Neto</w:t>
      </w:r>
    </w:p>
    <w:p>
      <w:pPr>
        <w:pStyle w:val="Normal"/>
        <w:spacing w:lineRule="auto" w:line="240" w:before="0" w:after="0"/>
        <w:jc w:val="both"/>
        <w:rPr>
          <w:rFonts w:ascii="Arial" w:hAnsi="Arial" w:eastAsia="Times New Roman" w:cs="Arial"/>
          <w:color w:val="333333"/>
          <w:sz w:val="24"/>
          <w:szCs w:val="24"/>
          <w:lang w:eastAsia="pt-BR"/>
        </w:rPr>
      </w:pPr>
      <w:r>
        <w:rPr>
          <w:rFonts w:eastAsia="Times New Roman" w:cs="Arial" w:ascii="Arial" w:hAnsi="Arial"/>
          <w:color w:val="333333"/>
          <w:sz w:val="24"/>
          <w:szCs w:val="24"/>
          <w:lang w:eastAsia="pt-BR"/>
        </w:rPr>
      </w:r>
    </w:p>
    <w:sectPr>
      <w:type w:val="nextPage"/>
      <w:pgSz w:w="11906" w:h="16838"/>
      <w:pgMar w:left="426" w:right="42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3">
    <w:name w:val="Heading 3"/>
    <w:basedOn w:val="Normal"/>
    <w:next w:val="TextBody"/>
    <w:qFormat/>
    <w:pPr>
      <w:numPr>
        <w:ilvl w:val="2"/>
        <w:numId w:val="1"/>
      </w:numPr>
      <w:spacing w:lineRule="auto" w:line="240" w:before="240" w:after="60"/>
      <w:outlineLvl w:val="2"/>
    </w:pPr>
    <w:rPr>
      <w:rFonts w:ascii="Times New Roman" w:hAnsi="Times New Roman" w:eastAsia="Times New Roman" w:cs="Times New Roman"/>
      <w:b/>
      <w:bCs/>
      <w:caps/>
      <w:color w:val="BAA68E"/>
      <w:spacing w:val="24"/>
    </w:rPr>
  </w:style>
  <w:style w:type="character" w:styleId="Fontepargpadro">
    <w:name w:val="Fonte parág. padrão"/>
    <w:qFormat/>
    <w:rPr/>
  </w:style>
  <w:style w:type="character" w:styleId="Ttulo3Char">
    <w:name w:val="Título 3 Char"/>
    <w:basedOn w:val="Fontepargpadro"/>
    <w:qFormat/>
    <w:rPr>
      <w:rFonts w:ascii="Times New Roman" w:hAnsi="Times New Roman" w:eastAsia="Times New Roman" w:cs="Times New Roman"/>
      <w:b/>
      <w:bCs/>
      <w:caps/>
      <w:color w:val="BAA68E"/>
      <w:spacing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0" w:after="180"/>
    </w:pPr>
    <w:rPr>
      <w:rFonts w:ascii="Times New Roman" w:hAnsi="Times New Roman" w:eastAsia="Times New Roman" w:cs="Times New Roman"/>
      <w:color w:val="333333"/>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br/imgres?imgurl=http://volneyliberatoreporter.zip.net/images/MariaBoa_03.JPG&amp;imgrefurl=http://volneyliberatoreporter.zip.net/arch2009-11-15_2009-11-21.html&amp;usg=__gL1UcwttHJu-XT-f-XKshMu2wGY=&amp;h=400&amp;w=373&amp;sz=22&amp;hl=pt-BR&amp;start=1&amp;um=1&amp;itbs=1&amp;tbnid=eIa8oKSFdk4X7M:&amp;tbnh=124&amp;tbnw=116&amp;prev=/images?q=maria+boa&amp;hl=pt-BR&amp;sa=N&amp;um=1" TargetMode="External"/><Relationship Id="rId4" Type="http://schemas.openxmlformats.org/officeDocument/2006/relationships/image" Target="media/image2.jpeg"/><Relationship Id="rId5" Type="http://schemas.openxmlformats.org/officeDocument/2006/relationships/hyperlink" Target="http://images.google.com.br/imgres?imgurl=http://2.bp.blogspot.com/_CvoW3WzI6as/SiDyw2tA0EI/AAAAAAAAAZM/7D-8wpH5p3M/s400/MariaBoa.bmp&amp;imgrefurl=http://nataldeontem.blogspot.com/2009_05_01_archive.html&amp;usg=__JctfESVrM7Vjv_Aa5zntXDxKkTk=&amp;h=180&amp;w=180&amp;sz=8&amp;hl=pt-BR&amp;start=6&amp;um=1&amp;itbs=1&amp;tbnid=vyUAR9JvnJ3wkM:&amp;tbnh=101&amp;tbnw=101&amp;prev=/images?q=maria+boa&amp;hl=pt-BR&amp;sa=N&amp;um=1" TargetMode="External"/><Relationship Id="rId6" Type="http://schemas.openxmlformats.org/officeDocument/2006/relationships/image" Target="media/image3.jpeg"/><Relationship Id="rId7" Type="http://schemas.openxmlformats.org/officeDocument/2006/relationships/hyperlink" Target="http://images.google.com.br/imgres?imgurl=http://aldericoalvares.blog.uol.com.br/images/MariaBoa_04.JPG&amp;imgrefurl=http://aldericoalvares.blog.uol.com.br/arch2009-07-05_2009-07-11.html&amp;usg=__bDLyEQetI_6Wta4fvVGBJlQ6Iq0=&amp;h=400&amp;w=256&amp;sz=32&amp;hl=pt-BR&amp;start=5&amp;um=1&amp;itbs=1&amp;tbnid=VCjfEbhNIIYS8M:&amp;tbnh=124&amp;tbnw=79&amp;prev=/images?q=maria+boa&amp;hl=pt-BR&amp;sa=N&amp;um=1" TargetMode="External"/><Relationship Id="rId8" Type="http://schemas.openxmlformats.org/officeDocument/2006/relationships/image" Target="media/image4.jpeg"/><Relationship Id="rId9" Type="http://schemas.openxmlformats.org/officeDocument/2006/relationships/hyperlink" Target="http://img167.exs.cx/img167/1741/cabar2al.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3:00:00Z</dcterms:created>
  <dc:creator>usuario</dc:creator>
  <dc:description/>
  <cp:keywords/>
  <dc:language>en-US</dc:language>
  <cp:lastModifiedBy>usuario</cp:lastModifiedBy>
  <dcterms:modified xsi:type="dcterms:W3CDTF">2010-02-12T13:00:00Z</dcterms:modified>
  <cp:revision>2</cp:revision>
  <dc:subject/>
  <dc:title/>
</cp:coreProperties>
</file>