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  <w:u w:val="single"/>
        </w:rPr>
        <w:t>EDITORIA:</w:t>
      </w:r>
      <w:r>
        <w:rPr>
          <w:rFonts w:cs="Arial" w:ascii="Arial" w:hAnsi="Arial"/>
          <w:sz w:val="24"/>
          <w:szCs w:val="24"/>
        </w:rPr>
        <w:t xml:space="preserve"> CIDADANIA E SOCIAL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FORTE DOS REIS MAGOS RECEBE LOJA “ARTE DA GENTE” 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>Artesanatos em diversas tipologias serão comercializados em benefício de mais de 70 artesãos ligados à ONG MEIOS</w:t>
      </w:r>
    </w:p>
    <w:p>
      <w:pPr>
        <w:pStyle w:val="Normal"/>
        <w:shd w:fill="FFFFFF" w:val="clear"/>
        <w:ind w:firstLine="708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Corpo"/>
        <w:spacing w:before="0" w:after="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róxima terça-feira (02), em um dos principais pontos turísticos de Natal/RN, o Forte dos Reis Magos, haverá a inauguração da loja de artesanato “Arte da Gente”, administrada pela ONG MEIOS (Movimento de Integração e Orientação Social). O diferencial ficará por conta do desfile, exclusivo, que ocorrerá às 16h, com peças que apostam nos tecidos rústicos e valorizam o trabalho manu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passarela, uma série de produções, feitas com criatividade e sofisticação, será mostrada por crianças e adolescentes assistidos por unidades infantis, programas e projetos da Entidade. Vestidos, blusas, saias, shorts e acessórios exibirão uma moda cheia de técnicas e materiais regionais como o algodão, as palhas, os crochês, as ráfias, rendas e bordados. Peças confeccionadas por cerca de 70 artesãos pertencentes a cooperativas e associações que fornecem às lojas da ONG, localizadas no Hotel Escola Barreira Roxa, no Praia Shopping e nas Centrais do Cidadão dos municípios de Ceará-Mirim, Caicó e Mossoró.</w:t>
      </w:r>
    </w:p>
    <w:p>
      <w:pPr>
        <w:pStyle w:val="Corpo"/>
        <w:spacing w:before="0" w:after="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 acordo com a coordenadora do Núcleo de Artesanato da Instituição, Áglia Revorêdo, a confecção dos produtos passa pela orientação e supervisão da equipe para manter o padrão de qualidade e oferecer artesanatos que saiam do tradicional e atraiam não só os turistas, como também os potiguares.  “A Arte da Gente é mais um ponto de escoação dos produtos genuinamente potiguares. Temos a proposta de oportunizar a divulgação e comercialização de peças de qualidade e bom gosto, além de contribuir com a geração de renda de pessoas ligadas à nossa Organização”, explica a coordenadora da loja, que funcionará de segunda a sábado, das 8h às 18h.</w:t>
      </w:r>
    </w:p>
    <w:p>
      <w:pPr>
        <w:pStyle w:val="Corpo"/>
        <w:spacing w:before="0" w:after="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inauguração da loja é mais uma iniciativa da ONG, que hora completa 30 anos de atuação no RN, para mostrar as ações executadas com compromisso e responsabilidade social. Nesta ocasião, além do desfile de modelos assistidos pelos trabalhos sociais, haverá um “coquetel” à base de alimentação saudável preparado pelo Núcleo de Segurança Alimentar, que planeja, executa e avalia ações de assistência alimentar e nutricional da Entidade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exemplo das melhores organizações do Terceiro Setor, esta Instituição tem avançado bastante devido às parcerias com outros orgãos, principalmente com o Governo do Estado, através da Secretaria de Trabalho Habitação e Assistência Social (Sethas) e com o segmento privado. Atualmente desenvolve suas atividades em </w:t>
      </w:r>
      <w:r>
        <w:rPr>
          <w:rFonts w:cs="Arial" w:ascii="Arial" w:hAnsi="Arial"/>
          <w:b/>
        </w:rPr>
        <w:t>12 municípios</w:t>
      </w:r>
      <w:r>
        <w:rPr>
          <w:rFonts w:cs="Arial" w:ascii="Arial" w:hAnsi="Arial"/>
        </w:rPr>
        <w:t xml:space="preserve"> do Rio Grande do Norte, seguindo dois eixos de atuação: o de Educação, Cultura e Cidadania, que atende um total de </w:t>
      </w:r>
      <w:r>
        <w:rPr>
          <w:rFonts w:cs="Arial" w:ascii="Arial" w:hAnsi="Arial"/>
          <w:b/>
        </w:rPr>
        <w:t>6.605 crianç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438 adolescentes e 3.578 idosos</w:t>
      </w:r>
      <w:r>
        <w:rPr>
          <w:rFonts w:cs="Arial" w:ascii="Arial" w:hAnsi="Arial"/>
        </w:rPr>
        <w:t>, e 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ração de Renda e Segurança Alimentar, que planeja, coordena e executa ações de qualificação e requalificação profissional, inclusão digital, assistência alimentar e nutricional, artesanato, cultura e lazer. Administrando </w:t>
      </w:r>
      <w:r>
        <w:rPr>
          <w:rFonts w:cs="Arial" w:ascii="Arial" w:hAnsi="Arial"/>
          <w:b/>
        </w:rPr>
        <w:t>5 lojas de artesanat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15 unidades do Projeto Restaurante Popul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06 unidades do Café do Trabalhador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01 Unidade Produtiva de Pães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"/>
        <w:spacing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INAUGURAÇÃO DA LOJA “ARTE DA GENTE”</w:t>
      </w:r>
    </w:p>
    <w:p>
      <w:pPr>
        <w:pStyle w:val="Corpo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ATA:</w:t>
      </w:r>
      <w:r>
        <w:rPr>
          <w:rFonts w:cs="Arial" w:ascii="Arial" w:hAnsi="Arial"/>
          <w:color w:val="000000"/>
          <w:sz w:val="24"/>
          <w:szCs w:val="24"/>
        </w:rPr>
        <w:t xml:space="preserve"> 02/12/2009 (terça-feira)</w:t>
      </w:r>
    </w:p>
    <w:p>
      <w:pPr>
        <w:pStyle w:val="Corpo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ORA:</w:t>
      </w:r>
      <w:r>
        <w:rPr>
          <w:rFonts w:cs="Arial" w:ascii="Arial" w:hAnsi="Arial"/>
          <w:color w:val="000000"/>
          <w:sz w:val="24"/>
          <w:szCs w:val="24"/>
        </w:rPr>
        <w:t xml:space="preserve"> 16h </w:t>
      </w:r>
    </w:p>
    <w:p>
      <w:pPr>
        <w:pStyle w:val="Corpo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CAL:</w:t>
      </w:r>
      <w:r>
        <w:rPr>
          <w:rFonts w:cs="Arial" w:ascii="Arial" w:hAnsi="Arial"/>
          <w:color w:val="000000"/>
          <w:sz w:val="24"/>
          <w:szCs w:val="24"/>
        </w:rPr>
        <w:t xml:space="preserve"> Praia do Fort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ÇÕES: </w:t>
      </w:r>
      <w:r>
        <w:rPr>
          <w:rFonts w:cs="Arial" w:ascii="Arial" w:hAnsi="Arial"/>
        </w:rPr>
        <w:t>Áglia Revorêdo – 8704-0396 / 3232-30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ORIA DE IMPREN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ervino Wanderley – 8704-0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âmela Trigueiro – 9418-6340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1735" cy="8394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3" r="-3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0000"/>
        <w:lang w:val="en-US" w:eastAsia="en-US"/>
      </w:rPr>
    </w:pPr>
    <w:r>
      <w:rPr>
        <w:b/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24765</wp:posOffset>
          </wp:positionV>
          <wp:extent cx="5781675" cy="18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71" r="-6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8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16arial1">
    <w:name w:val="fonte16_arial1"/>
    <w:basedOn w:val="Fontepargpadro"/>
    <w:qFormat/>
    <w:rPr>
      <w:rFonts w:ascii="Arial" w:hAnsi="Arial" w:cs="Arial"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Linkpreto21">
    <w:name w:val="link_preto21"/>
    <w:basedOn w:val="Fontepargpadro"/>
    <w:qFormat/>
    <w:rPr>
      <w:rFonts w:ascii="Verdana" w:hAnsi="Verdana" w:cs="Verdana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2"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xtbold">
    <w:name w:val="txt_bold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336666"/>
      <w:sz w:val="22"/>
      <w:szCs w:val="22"/>
    </w:rPr>
  </w:style>
  <w:style w:type="paragraph" w:styleId="NormalWeb1">
    <w:name w:val="Normal (Web)1"/>
    <w:basedOn w:val="Normal"/>
    <w:qFormat/>
    <w:pPr>
      <w:shd w:fill="FFFFFF" w:val="clear"/>
      <w:spacing w:before="280" w:after="280"/>
    </w:pPr>
    <w:rPr>
      <w:rFonts w:ascii="Verdana" w:hAnsi="Verdana" w:cs="Verdana"/>
      <w:color w:val="000000"/>
    </w:rPr>
  </w:style>
  <w:style w:type="paragraph" w:styleId="Corpo">
    <w:name w:val="corpo"/>
    <w:basedOn w:val="Normal"/>
    <w:qFormat/>
    <w:pPr>
      <w:spacing w:before="280" w:after="280"/>
    </w:pPr>
    <w:rPr>
      <w:rFonts w:ascii="Verdana" w:hAnsi="Verdana" w:cs="Verdana"/>
      <w:color w:val="FFFFFF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57:00Z</dcterms:created>
  <dc:creator>Cliente</dc:creator>
  <dc:description/>
  <cp:keywords/>
  <dc:language>en-US</dc:language>
  <cp:lastModifiedBy>Ascom</cp:lastModifiedBy>
  <cp:lastPrinted>2009-11-27T09:11:00Z</cp:lastPrinted>
  <dcterms:modified xsi:type="dcterms:W3CDTF">2009-11-27T14:42:00Z</dcterms:modified>
  <cp:revision>42</cp:revision>
  <dc:subject/>
  <dc:title>AUTORIDADES ANIVERSARIANTES</dc:title>
</cp:coreProperties>
</file>