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center"/>
        <w:tblInd w:w="0" w:type="dxa"/>
        <w:tblLayout w:type="fixed"/>
        <w:tblCellMar>
          <w:top w:w="45" w:type="dxa"/>
          <w:left w:w="45" w:type="dxa"/>
          <w:bottom w:w="45" w:type="dxa"/>
          <w:right w:w="45" w:type="dxa"/>
        </w:tblCellMar>
      </w:tblPr>
      <w:tblGrid>
        <w:gridCol w:w="7710"/>
      </w:tblGrid>
      <w:tr>
        <w:trPr/>
        <w:tc>
          <w:tcPr>
            <w:tcW w:w="7710" w:type="dxa"/>
            <w:tcBorders/>
            <w:vAlign w:val="center"/>
          </w:tcPr>
          <w:p>
            <w:pPr>
              <w:pStyle w:val="Normal"/>
              <w:rPr>
                <w:rFonts w:ascii="Times New Roman" w:hAnsi="Times New Roman" w:cs="Times New Roman"/>
                <w:color w:val="000000"/>
                <w:sz w:val="24"/>
              </w:rPr>
            </w:pPr>
            <w:r>
              <w:rPr>
                <w:rFonts w:cs="Verdana" w:ascii="Verdana" w:hAnsi="Verdana"/>
                <w:b/>
                <w:bCs/>
                <w:color w:val="000000"/>
                <w:sz w:val="27"/>
                <w:szCs w:val="27"/>
              </w:rPr>
              <w:t>Reabilitação em doenças reumáticas</w:t>
            </w:r>
          </w:p>
        </w:tc>
      </w:tr>
      <w:tr>
        <w:trPr/>
        <w:tc>
          <w:tcPr>
            <w:tcW w:w="7710" w:type="dxa"/>
            <w:tcBorders/>
            <w:vAlign w:val="center"/>
          </w:tcPr>
          <w:p>
            <w:pPr>
              <w:pStyle w:val="Normal"/>
              <w:jc w:val="right"/>
              <w:rPr>
                <w:rFonts w:ascii="Times New Roman" w:hAnsi="Times New Roman" w:cs="Times New Roman"/>
                <w:color w:val="000000"/>
                <w:sz w:val="24"/>
              </w:rPr>
            </w:pPr>
            <w:r>
              <w:rPr>
                <w:rFonts w:cs="Verdana" w:ascii="Verdana" w:hAnsi="Verdana"/>
                <w:b/>
                <w:bCs/>
                <w:color w:val="000000"/>
                <w:sz w:val="20"/>
                <w:szCs w:val="20"/>
              </w:rPr>
              <w:t>Pola Maria Poli de Araújo</w:t>
            </w:r>
          </w:p>
        </w:tc>
      </w:tr>
      <w:tr>
        <w:trPr/>
        <w:tc>
          <w:tcPr>
            <w:tcW w:w="7710" w:type="dxa"/>
            <w:tcBorders/>
            <w:vAlign w:val="center"/>
          </w:tcPr>
          <w:p>
            <w:pPr>
              <w:pStyle w:val="Normal"/>
              <w:jc w:val="right"/>
              <w:rPr>
                <w:rFonts w:ascii="Times New Roman" w:hAnsi="Times New Roman" w:cs="Times New Roman"/>
                <w:color w:val="000000"/>
                <w:sz w:val="24"/>
              </w:rPr>
            </w:pPr>
            <w:r>
              <w:rPr>
                <w:rFonts w:cs="Verdana" w:ascii="Verdana" w:hAnsi="Verdana"/>
                <w:i/>
                <w:iCs/>
                <w:color w:val="000000"/>
                <w:sz w:val="15"/>
                <w:szCs w:val="15"/>
              </w:rPr>
              <w:t>Terapeuta ocupacional.</w:t>
            </w:r>
          </w:p>
        </w:tc>
      </w:tr>
      <w:tr>
        <w:trPr/>
        <w:tc>
          <w:tcPr>
            <w:tcW w:w="7710" w:type="dxa"/>
            <w:tcBorders/>
            <w:vAlign w:val="center"/>
          </w:tcPr>
          <w:p>
            <w:pPr>
              <w:pStyle w:val="Normal"/>
              <w:jc w:val="right"/>
              <w:rPr>
                <w:rFonts w:ascii="Times New Roman" w:hAnsi="Times New Roman" w:cs="Times New Roman"/>
                <w:color w:val="000000"/>
                <w:sz w:val="24"/>
              </w:rPr>
            </w:pPr>
            <w:r>
              <w:rPr>
                <w:rFonts w:cs="Verdana" w:ascii="Verdana" w:hAnsi="Verdana"/>
                <w:b/>
                <w:bCs/>
                <w:color w:val="000000"/>
                <w:sz w:val="20"/>
                <w:szCs w:val="20"/>
              </w:rPr>
              <w:t>Leda Magalhães Oliveira</w:t>
            </w:r>
          </w:p>
        </w:tc>
      </w:tr>
      <w:tr>
        <w:trPr/>
        <w:tc>
          <w:tcPr>
            <w:tcW w:w="7710" w:type="dxa"/>
            <w:tcBorders/>
            <w:vAlign w:val="center"/>
          </w:tcPr>
          <w:p>
            <w:pPr>
              <w:pStyle w:val="Normal"/>
              <w:jc w:val="right"/>
              <w:rPr>
                <w:rFonts w:ascii="Times New Roman" w:hAnsi="Times New Roman" w:cs="Times New Roman"/>
                <w:color w:val="000000"/>
                <w:sz w:val="24"/>
              </w:rPr>
            </w:pPr>
            <w:r>
              <w:rPr>
                <w:rFonts w:cs="Verdana" w:ascii="Verdana" w:hAnsi="Verdana"/>
                <w:i/>
                <w:iCs/>
                <w:color w:val="000000"/>
                <w:sz w:val="15"/>
                <w:szCs w:val="15"/>
              </w:rPr>
              <w:t>Fisioterapeuta.</w:t>
            </w:r>
          </w:p>
        </w:tc>
      </w:tr>
      <w:tr>
        <w:trPr/>
        <w:tc>
          <w:tcPr>
            <w:tcW w:w="7710" w:type="dxa"/>
            <w:tcBorders/>
            <w:vAlign w:val="center"/>
          </w:tcPr>
          <w:p>
            <w:pPr>
              <w:pStyle w:val="Normal"/>
              <w:jc w:val="right"/>
              <w:rPr>
                <w:rFonts w:ascii="Times New Roman" w:hAnsi="Times New Roman" w:cs="Times New Roman"/>
                <w:color w:val="000000"/>
                <w:sz w:val="24"/>
              </w:rPr>
            </w:pPr>
            <w:r>
              <w:rPr>
                <w:rFonts w:cs="Verdana" w:ascii="Verdana" w:hAnsi="Verdana"/>
                <w:b/>
                <w:bCs/>
                <w:color w:val="000000"/>
                <w:sz w:val="20"/>
                <w:szCs w:val="20"/>
              </w:rPr>
              <w:t>Jamil Natour</w:t>
            </w:r>
          </w:p>
        </w:tc>
      </w:tr>
      <w:tr>
        <w:trPr/>
        <w:tc>
          <w:tcPr>
            <w:tcW w:w="7710" w:type="dxa"/>
            <w:tcBorders/>
            <w:vAlign w:val="center"/>
          </w:tcPr>
          <w:p>
            <w:pPr>
              <w:pStyle w:val="Normal"/>
              <w:jc w:val="right"/>
              <w:rPr>
                <w:rFonts w:ascii="Times New Roman" w:hAnsi="Times New Roman" w:cs="Times New Roman"/>
                <w:color w:val="000000"/>
                <w:sz w:val="24"/>
              </w:rPr>
            </w:pPr>
            <w:r>
              <w:rPr>
                <w:rFonts w:cs="Verdana" w:ascii="Verdana" w:hAnsi="Verdana"/>
                <w:i/>
                <w:iCs/>
                <w:color w:val="000000"/>
                <w:sz w:val="15"/>
                <w:szCs w:val="15"/>
              </w:rPr>
              <w:t>Médico reumatologista.</w:t>
            </w:r>
          </w:p>
        </w:tc>
      </w:tr>
      <w:tr>
        <w:trPr/>
        <w:tc>
          <w:tcPr>
            <w:tcW w:w="7710" w:type="dxa"/>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pt;height:1.45pt;mso-wrap-style:none;v-text-anchor:middle;mso-position-vertical:top">
                      <v:fill o:detectmouseclick="t" type="solid" color2="#62625e"/>
                      <v:stroke color="#3465a4" joinstyle="round" endcap="flat"/>
                      <w10:wrap type="square"/>
                    </v:rect>
                  </w:pict>
                </mc:Fallback>
              </mc:AlternateContent>
            </w:r>
          </w:p>
        </w:tc>
      </w:tr>
      <w:tr>
        <w:trPr/>
        <w:tc>
          <w:tcPr>
            <w:tcW w:w="7710" w:type="dxa"/>
            <w:tcBorders/>
            <w:vAlign w:val="center"/>
          </w:tcPr>
          <w:p>
            <w:pPr>
              <w:pStyle w:val="Normal"/>
              <w:spacing w:before="0" w:after="240"/>
              <w:rPr/>
            </w:pPr>
            <w:r>
              <w:rPr>
                <w:rFonts w:cs="Verdana" w:ascii="Verdana" w:hAnsi="Verdana"/>
                <w:color w:val="000000"/>
                <w:sz w:val="20"/>
                <w:szCs w:val="20"/>
              </w:rPr>
              <w:br/>
              <w:t xml:space="preserve">Numeração de páginas na revista impressa: </w:t>
            </w:r>
            <w:r>
              <w:rPr>
                <w:rFonts w:cs="Verdana" w:ascii="Verdana" w:hAnsi="Verdana"/>
                <w:b/>
                <w:bCs/>
                <w:color w:val="000000"/>
                <w:sz w:val="20"/>
                <w:szCs w:val="20"/>
              </w:rPr>
              <w:t>27 à 32</w:t>
            </w:r>
            <w:r>
              <w:rPr>
                <w:rFonts w:cs="Verdana" w:ascii="Verdana" w:hAnsi="Verdana"/>
                <w:color w:val="000000"/>
                <w:sz w:val="20"/>
                <w:szCs w:val="20"/>
              </w:rPr>
              <w:br/>
              <w:br/>
              <w:t>Os objetivos da reabilitação em reumatologia são: prevenção e disfunção, restauração e/ou manutenção da função e diminuição da dor e incapacidade dos pacientes reumáticos. Estas metas podem ser alcançadas por meio da melhoria da amplitude de movimento (ADM), da vida profissional e da auto-imagem, além da educação do paciente. Grande número dessas intervenções tem base científica, mas muito ainda é feito com base na experiência pessoal ou da comunidade dos profissionais de saúde.</w:t>
              <w:br/>
              <w:br/>
              <w:t>A equipe de reabilitação deve idealmente ser formada por reumatologista, fisiatra, fisioterapeuta, terapeuta ocupacional, ortopedista, fonoaudiólogo, ortoptista, nutricionista, enfermeira e assistente social. Vários métodos são utilizados para avaliar o paciente antes do início do tratamento, para planejar a estratégia a ser adotada e acompanhar a evolução, medindo o impacto das intervenções realizadas. A Tabela 1 mostra alguma dessas medidas.</w:t>
              <w:br/>
              <w:br/>
              <w:t xml:space="preserve">Ao realizar o tratamento de reabilitação do paciente reumático, deve-se ter dois conceitos fundamentais: proteção articular, conservação de energia e adaptações. </w:t>
              <w:br/>
              <w:br/>
              <w:t>Proteção articular e adaptações</w:t>
              <w:br/>
              <w:br/>
              <w:t>Proteção articular é o processo de redução das tensões, tanto internas como externas, sobre as articulações envolvidas durante a atividade funcional. Consiste em uma série de técnicas que visam à adequação postural, organização e coordenação de movimentos, treino de força muscular e de propriocepção e uso de órteses e adaptações.</w:t>
              <w:br/>
              <w:br/>
              <w:t>Estas técnicas modificam os métodos de realizar as tarefas, as ferramentas ou utensílios utilizados, de modo a permitir a distribuição das forças potencialmente deformantes. Com isso se preserva as estruturas músculo-esqueléticas comprometidas prevenindo o agravamento das deformidades.</w:t>
              <w:br/>
              <w:br/>
              <w:t>Exemplos de técnicas de proteção articular: orientações para mudanças posturais nas doenças da coluna, uso de bengala para alívio de carga na artrite do joelho, deslocamento da sustentação de cargas para articulações proximais maiores na osteoartrose das mãos, colar cervical para a instabilidade deste segmento, órtese estática de posicionamento funcional para pacientes com rizartrose, elevação do vaso sanitário para uma limitação das coxofemorais em uma espondilite anquilosante e várias outras situações. A orientação para proteção articular é particular para cada articulação, devendo-se sempre respeitar o limite da dor como regra fundamental.</w:t>
              <w:br/>
              <w:br/>
              <w:t>As técnicas de proteção articular poderão não evitar o desenvolvimento de deformidades, mas reduzirão as tensões nocivas, aumentando o conforto na realização das atividades. Quando a progressão da deformidade, que é inevitável pelo menos se tornará mais lent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10225"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5610225" cy="210502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br/>
              <w:t>A utilização de dispositivos auxiliares ou modificações realizadas em objetos de uso cotidiano podem facilitar as tarefas diárias e melhorar a qualidade de vida. Tais dispositivos são denominados adaptações.</w:t>
              <w:br/>
              <w:br/>
              <w:t>As adaptações são freqüentemente negligenciadas em nosso meio. A independência, produtividade e conforto do paciente e da própria família podem melhorar com medidas como remoção de obstáculos, elevação de cadeiras, de vaso sanitário e do leito, colocação de corrimãos, adaptações de utensílios do lar e do trabalho, a ser consideradas diante de cada caso.</w:t>
              <w:br/>
              <w:t xml:space="preserve">A escolha das adaptações deve ser fruto da avaliação cuidadosa por uma equipe de reabilitação experiente e discutida com o paciente e familiares. Isto porque ela envolve muitas variáveis como o estado funcional das articulações, a força muscular, a coordenação motora, o estado da sensibilidade e principalmente das necessidades e interesses individuais. Uma adaptação não pode contribuir para aumentar deformidades ou qualquer outra lesão. </w:t>
              <w:br/>
              <w:br/>
              <w:t>Outros exemplos de adaptações: para o vestuário uso de velcro em vez de botões, ganchos para ajudar a colocar e retirar as vestimentas, abridor de zíper, cadarço fixo, calçadeira de cabo longo. Nas atividades de cozinha há tábuas adaptadas para fixar e cortar alimentos, engrossadores dos cabos de talheres, modificações nas alças das panelas, antiderrapantes para pratos e louças, copos com duas alças, adaptadores com rodas para facilitar o transporte de objetos da cozinha.</w:t>
              <w:br/>
              <w:br/>
              <w:t xml:space="preserve">Para a higiene corporal há cortadores de unhas especiais, escova de banho com cabos compridos, barras de apoio no banheiro, aumento para assento de vasos sanitários, entre outros. Para a locomoção há vários tipos de bengalas, andadores, além de adaptações no ambiente domiciliar para facilitar a deambulação e evitar acidentes. </w:t>
              <w:br/>
              <w:br/>
              <w:t xml:space="preserve">Há também várias adaptações no meio ambiente, desde rampas com inclinações adequadas à locomoção até objetos como telefones adaptados que podem permitir a independência mesmo nas deformidades acentuadas. </w:t>
              <w:br/>
              <w:br/>
              <w:t>Em resumo as adaptações constituem ferramentas importantes para a reabilitação de pacientes com artrite reumatóide e devem ser orientadas e monitoradas por uma equipe de reabilitação, de acordo com o estado da doença e das necessidades do paciente.</w:t>
              <w:br/>
              <w:br/>
              <w:t>Conservação de energia</w:t>
              <w:br/>
              <w:br/>
              <w:t>O paciente reumático tem, potencialmente, menor disponibilidade de energia e custo energético maior para exercer suas atividades.</w:t>
              <w:br/>
              <w:br/>
              <w:t>Diminuição da massa muscular e da velocidade de sua contração diminuem a energia cinética; articulações inflamadas e instáveis consomem mais energia para manter a função, postura e marcha anormais também consomem mais energia. Como resultado deste balanço desfavorável o paciente deve racionalizar o dispêndio de energia para que possa exercer sua AVDs, sem esgotar as energias no meio de uma tarefa ou no meio do dia. Conselhos simples, como deslizar objetos em vez de levantá-los, intercalar períodos de descanso durante o dia, não concentrar as atividades mais fatigantes em um mesmo dia, podem promover melhoria da qualidade de vida e da produtividade do indivíduo.</w:t>
              <w:br/>
              <w:br/>
              <w:t xml:space="preserve">Conservação de energia se constitui no conjunto de estratégias que visam à execução dos movimentos em várias atividades de vida diária (AVDs), práticas (AVPs) e laborativas, com o menor gasto energético possível, bem como a distribuição adequada deste gasto ao longo do dia. Isto é feito através da organização e planejamento seqüencial, evitando-se a fadiga e proporcionando melhor realização e desempenho nos diversos afazeres. </w:t>
              <w:br/>
              <w:br/>
              <w:t>O objetivo é utilizar a energia de maneira equilibrada ao longo do dia, evitando-se perdas decorrentes dos excessos de movimentos, das posturas inadequadas e da falta de um encadeamento lógico das tarefas. O fundamental na conservação de energia é "não mudar o que se faz, mas como fazê-lo".</w:t>
              <w:br/>
              <w:t>As técnicas de conservação de energia incluem a redução da força, a eliminação de atividades nocivas, o repouso, a simplificação do trabalho e evitar realizar tarefas que não possam ser interrompidas de imediato. Compreendendo o problema, o paciente poderá optar entre eliminar ou alterar uma atividade e, neste caso, se alterará o método ou o equipamento utilizado.</w:t>
              <w:br/>
              <w:br/>
              <w:t>Órteses</w:t>
              <w:br/>
              <w:br/>
              <w:t>As órteses são úteis no manejo do paciente reumático e têm por objetivos diminuir a dor e a mobilidade, dar estabilidade, manter a articulação ou o segmento em melhor posição e/ou melhorar sua função. Incluem, entre outras, bengalas para proteger uma articulação do segmento inferior, talas para imobilização do punho na síndrome do túnel do carpo ou para posicionamento noturno de mãos reumatóides, cintas e coletes para as doenças da coluna vertebral e palmilhas para melhorar os sintomas de esporão de calcâneo.</w:t>
              <w:br/>
              <w:br/>
              <w:t>Órteses para a mão reumática</w:t>
              <w:br/>
              <w:br/>
              <w:t>As órteses são os grandes trunfos utilizados na reabilitação da mão reumática. É preciso, porém, considerar que não impedem o desenvolvimento de deformidades resultantes da deterioração articular pela própria doença nem corrigem deformidades já estabelecidas. Sua realização segue os princípios gerais que norteiam a confecção de órteses com algumas particularidades.</w:t>
              <w:br/>
              <w:t>Na fase aguda vimos que as órteses estáticas têm papel importante no repouso e posicionamento articular, sendo contra-indicada as dinâmicas, no entanto, seu uso prolongado pode levar a rigidez definitiva (Figura 1).</w:t>
              <w:br/>
              <w:t>Existem desenhos de órteses adequadas para a correção das deformidades em pescoço-de-cisne (Figura 2) , botoeira (Figura 3), do desvio ulnar dos dedos (Figura 4) e das instabilidades das articulações interfalângicas (Figura 5). Com tais órteses leves e funcionais é possível manter razoável função da mão por muito tempo sem necessidade de cirurgia reconstrutiva, por exemplo, uma órtese de posicionamento de punho, permitindo a escrita (Figura 6) e para rizartrose (Figura 7).</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4726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98" r="-50" b="-98"/>
                          <a:stretch>
                            <a:fillRect/>
                          </a:stretch>
                        </pic:blipFill>
                        <pic:spPr bwMode="auto">
                          <a:xfrm>
                            <a:off x="0" y="0"/>
                            <a:ext cx="2247265" cy="1143000"/>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1 - Órtese para repouso noturno de punho e dedos com ou sem polegar.</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47265" cy="2123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 t="-53" r="-50" b="-53"/>
                          <a:stretch>
                            <a:fillRect/>
                          </a:stretch>
                        </pic:blipFill>
                        <pic:spPr bwMode="auto">
                          <a:xfrm>
                            <a:off x="0" y="0"/>
                            <a:ext cx="2247265" cy="2123440"/>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2 - Anel para correção das deformidades em pescoço-de-cisn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47265"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0" t="-76" r="-50" b="-76"/>
                          <a:stretch>
                            <a:fillRect/>
                          </a:stretch>
                        </pic:blipFill>
                        <pic:spPr bwMode="auto">
                          <a:xfrm>
                            <a:off x="0" y="0"/>
                            <a:ext cx="2247265" cy="147637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3 - Órtese para deformidade em botoeir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078865" cy="53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68" r="-33" b="-68"/>
                          <a:stretch>
                            <a:fillRect/>
                          </a:stretch>
                        </pic:blipFill>
                        <pic:spPr bwMode="auto">
                          <a:xfrm>
                            <a:off x="0" y="0"/>
                            <a:ext cx="1078865" cy="53022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4 - Órtese funcional para desvio ulnar dos dedos.</w:t>
              <w:br/>
              <w:br/>
              <w:t>Órteses para os pés - palmilhas</w:t>
              <w:br/>
              <w:br/>
              <w:t xml:space="preserve">O corpo humano possui variados mecanismos naturais, ativos e passivos, usados para atenuar impactos. Os mecanismos ativos estão presentes na mobilidade articular e ações musculares. Os passivos são a almofada gordurosa da planta do pé, a cartilagem articular, osso subcondral e ações dos ligamentos e outros tecidos moles. Considera-se uma boa absorção a atenuação de 50%-90% no toque inicial do calcanhar no solo, no tempo em que a onda de choque alcança o joelho e até 98% quando a onda de choque alcança a cabeça. </w:t>
              <w:br/>
              <w:br/>
              <w:t xml:space="preserve">A melhora das condições de absorção de choque é uma necessidade maior nas pessoas cujos mecanismos naturais estejam prejudicados por algum tipo de doença músculo-esquelética. </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47265" cy="2695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0" t="-42" r="-50" b="-42"/>
                          <a:stretch>
                            <a:fillRect/>
                          </a:stretch>
                        </pic:blipFill>
                        <pic:spPr bwMode="auto">
                          <a:xfrm>
                            <a:off x="0" y="0"/>
                            <a:ext cx="2247265" cy="269557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5 - Órteses para instabilidades das articulações interfalângicas.</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47265" cy="2247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 t="-50" r="-50" b="-50"/>
                          <a:stretch>
                            <a:fillRect/>
                          </a:stretch>
                        </pic:blipFill>
                        <pic:spPr bwMode="auto">
                          <a:xfrm>
                            <a:off x="0" y="0"/>
                            <a:ext cx="2247265" cy="224726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6 - Órtese de posicionamento do punho com o polegar e dedos livres. Observar as linhas da mão permitir a flexão dos dedos.</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447290" cy="115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0" t="-106" r="-50" b="-106"/>
                          <a:stretch>
                            <a:fillRect/>
                          </a:stretch>
                        </pic:blipFill>
                        <pic:spPr bwMode="auto">
                          <a:xfrm>
                            <a:off x="0" y="0"/>
                            <a:ext cx="2447290" cy="1152525"/>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br/>
              <w:t>Figura 7 - Órtese para rizoartros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47265" cy="3600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0" t="-31" r="-50" b="-31"/>
                          <a:stretch>
                            <a:fillRect/>
                          </a:stretch>
                        </pic:blipFill>
                        <pic:spPr bwMode="auto">
                          <a:xfrm>
                            <a:off x="0" y="0"/>
                            <a:ext cx="2247265" cy="3600450"/>
                          </a:xfrm>
                          <a:prstGeom prst="rect">
                            <a:avLst/>
                          </a:prstGeom>
                        </pic:spPr>
                      </pic:pic>
                    </a:graphicData>
                  </a:graphic>
                </wp:inline>
              </w:drawing>
            </w:r>
          </w:p>
          <w:p>
            <w:pPr>
              <w:pStyle w:val="Normal"/>
              <w:rPr>
                <w:rFonts w:ascii="Times New Roman" w:hAnsi="Times New Roman" w:cs="Times New Roman"/>
                <w:color w:val="000000"/>
                <w:sz w:val="24"/>
              </w:rPr>
            </w:pPr>
            <w:r>
              <w:rPr>
                <w:rFonts w:cs="Verdana" w:ascii="Verdana" w:hAnsi="Verdana"/>
                <w:color w:val="000000"/>
                <w:sz w:val="20"/>
                <w:szCs w:val="20"/>
              </w:rPr>
              <w:br/>
              <w:t>Figura 8 - Órteses para os pés - palmilhas.</w:t>
              <w:br/>
              <w:br/>
              <w:t>A palmilha é considerada um tipo de órtese, e é definida como uma interface colocada no sapato de uma pessoa para reduzir ou dispersar forças com potencial patológico no pé ou outras partes do membro inferior.</w:t>
              <w:br/>
              <w:t>O pé, base do corpo humano quando em marcha, recebe forças verticais do corpo e as dissipa de forma horizontal no pé.</w:t>
              <w:br/>
              <w:br/>
              <w:t>O pé necessita ser uma alavanca rígida na impulsão e também tem que se acomodar às irregularidades do terreno e absorver as cargas. A forma torsional de algumas articulações se destinam a ajudar a absorver a rotação imposta ao pé apoiado, enquanto os MMII avançam alternando rotação interna e externa.</w:t>
              <w:br/>
              <w:br/>
              <w:t>As palmilhas estão indicadas em desequilíbrios estruturais ou posicionais do pé; perda da capacidade de absorção do choque; áreas sensíveis à pressão e lesões desportivas.</w:t>
              <w:br/>
              <w:br/>
              <w:t>A decisão de seu uso deve basear-se na história, exame biomecânico e às necessidades individuais, de qualquer modo não corrige deformidades, só as acomoda.</w:t>
              <w:br/>
              <w:br/>
              <w:t>Uma das funções mais lembradas de uma palmilha é a absorção de choque, a perda dessa capacidade é encontrada especialmente em pés cavos ou em pessoas mais idosas, cuja almofada gordurosa plantar vai se afinando com o avanço da idade, deixando desprotegida as articulações metatarsofalangeanas.</w:t>
              <w:br/>
              <w:t>Outra função de uma palmilha é reduzir a concentração de pressão em poucas áreas, como se pode ver quando existem dedos em garra, através de uma dispersão em maior área.</w:t>
              <w:br/>
              <w:br/>
              <w:t>A maior procura pelas palmilhas se relaciona à sua capacidade de controlar movimento anormal. A parte posterior, usada para acomodar o movimento do calcâneo e aparte anterior, vai suportar o antepé e diminuir a necessidade de movimentos compensatórios ou anormais nas articulações subtalar e mediotársica.</w:t>
              <w:br/>
              <w:br/>
              <w:t>As propriedades do material das palmilhas dizem respeito à rigidez e dispersão de energia do material. A rigidez é a deformação que o material sofre quando uma força é aplicada e a dispersão de energia é a capacidade de não transmitir ao corpo a força aplicada. Esses parâmetros não são necessariamente correlatos, por exemplo, um material macio pode não ser absorvedor de energia (elástico), enquanto um material mais rígido pode (viscoelástico).</w:t>
              <w:br/>
              <w:br/>
              <w:t>Existem vários materiais que têm propriedades específicas. Entre os mais macios, o mais comum é o "Plastazoteâ", usado para revestir sapatos e palmilhas, para pacientes com neuropatia do tipo diabética ou pés com artrite reumatóide muito avançada e pés muito destruídos.</w:t>
              <w:br/>
              <w:br/>
              <w:t>Entre os materiais semi-rígidos o mais comum é o EVA (ethyl vynil acetato) um polímero de poliolefina, muito usado em revestimento de sapatos esportivos e na confecção de palmilhas. O couro, que já foi muito usado, perde sua popularidade com advento das espumas de polietileno, mas pode ser combinado a estas.</w:t>
              <w:br/>
              <w:t>As indicações das palmilhas incluem o desalinhamento do calcanhar (varo ou valgo), alterações do arco medial longitudinal (pé plano ou cavo); área sujeitas a excessos de pressão como nas metatarsalgias (de uma ou mais cabeças); hálux rígido, sesamoidite; e esporão de calcâneo; outras indicações se referem a problemas no joelho (valgo ou varo); deformidade que podem ter impacto sobre os pés, situações freqüentemente encontradas em pés reumatóides, por exemplo (Figura 8).</w:t>
              <w:br/>
              <w:br/>
              <w:t>Repouso e exercícios</w:t>
              <w:br/>
              <w:br/>
              <w:t>Outra medida utilizada é o repouso, que pode ser sistêmico ou localizado em uma articulação ou região. O repouso diminui a inflamação, a dor e a contratura, mas, se prolongado, enrijece estruturas periarticulares, compromete a integridade da cartilagem, diminui a capacidade cardiopulmonar, a massa óssea e a massa muscular, além de gerar problemas emocionais, às vezes de difícil solução, comuns entre pacientes com lombalgia, por exemplo.</w:t>
              <w:br/>
              <w:br/>
              <w:t>Os exercícios são utilizados de forma ativa ou passiva. Os exercícios passivos são úteis, sobretudo para manter ou ganhar ADM, mas têm indicação limitada em Reumatologia, sobretudo pelo risco de ultrapassar o limite oferecido pela dor. Os exercícios ativos podem ser isométricos, isotônicos ou isocinéticos. Os exercícios isométricos são úteis para manter o trofismo muscular, quando o repouso articular está indicado. Eles aumentam a força, melhoram a resistência dinâmica e o nível funcional.</w:t>
              <w:br/>
              <w:br/>
              <w:t>Os exercícios isocinéticos são ainda pouco usados em Reumatologia, em razão do pequeno número de estudos realizados e do alto custo dos equipamentos. Deve-se estar alerta para o excesso de exercícios quando surge dor, sobretudo se durar mais de duas horas, fadiga exagerada, aumento da fraqueza, diminuição da ADM ou aumento do inchaço articular. Além dos exercícios localizados, o condicionamento físico com atividades de baixo impacto são úteis no tratamento da fibromilagia e da lombalgia crônica.</w:t>
              <w:br/>
              <w:br/>
              <w:t>Os exercícios indicados pelo terapeuta físico devem ter continuidade com atividade esportiva adequada, que seja agradável e melhore a adesão do paciente ao tratamento físico.</w:t>
              <w:br/>
              <w:br/>
              <w:t>Devem-se evitar esportes de contato ou com alto impacto sobre o aparelho locomotor.</w:t>
              <w:br/>
              <w:br/>
              <w:t>Meios físicos</w:t>
              <w:br/>
              <w:br/>
              <w:t>A utilização dos meios físicos deve ser considerada dentro das limitações destes métodos, sobretudo nas artropatias inflamatórias. Assim, o calor pode aumentar o edema em articulação inflamada e o frio pode precipitar cristais intra-articulares em pacientes com gota. Os meios físicos são úteis antecedendo os exercícios por promoverem relaxamento da musculatura ou diminuição da rigidez articular, utilizando-se, por exemplo, TENS (estimulação elétrica transcutânea) e turbilhão, respectivamente. Deve-se considerar seu efeito efêmero em doenças que freqüentemente são crônicas e progressivas.</w:t>
              <w:br/>
              <w:br/>
              <w:t>Educação</w:t>
              <w:br/>
              <w:br/>
              <w:t>Finalmente, a educação do paciente e de familiares pode influenciar a evolução da doença. Para algumas doenças já está documentado que pacientes bem informados evoluem melhor quando comparados a outros que desconhecem a história natural de sua doença e a estratégica terapêutica adotada. É fundamental que o paciente participe do tratamento, auxiliando na sua escolha e, sobretudo, possibilitando sua implementação, pois é o maior interessado.</w:t>
            </w:r>
          </w:p>
        </w:tc>
      </w:tr>
    </w:tbl>
    <w:p>
      <w:pPr>
        <w:pStyle w:val="Normal"/>
        <w:rPr/>
      </w:pPr>
      <w:r>
        <w:rPr/>
      </w:r>
    </w:p>
    <w:p>
      <w:pPr>
        <w:pStyle w:val="Normal"/>
        <w:rPr/>
      </w:pPr>
      <w:hyperlink r:id="rId11">
        <w:r>
          <w:rPr>
            <w:rStyle w:val="InternetLink"/>
          </w:rPr>
          <w:t>http://www.cibersaude.com.br/revistas.asp?id_materia=2185&amp;fase=imprime</w:t>
        </w:r>
      </w:hyperlink>
    </w:p>
    <w:p>
      <w:pPr>
        <w:pStyle w:val="Normal"/>
        <w:rPr/>
      </w:pPr>
      <w:r>
        <w:rPr/>
      </w:r>
    </w:p>
    <w:p>
      <w:pPr>
        <w:pStyle w:val="Normal"/>
        <w:rPr/>
      </w:pPr>
      <w:r>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sz w:val="22"/>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ibersaude.com.br/revistas.asp?id_materia=2185&amp;fase=imprim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2:55:00Z</dcterms:created>
  <dc:creator>Leonardo Valesi Valente</dc:creator>
  <dc:description/>
  <cp:keywords/>
  <dc:language>en-US</dc:language>
  <cp:lastModifiedBy>Leonardo Valesi Valente</cp:lastModifiedBy>
  <dcterms:modified xsi:type="dcterms:W3CDTF">2010-04-08T02:56:00Z</dcterms:modified>
  <cp:revision>1</cp:revision>
  <dc:subject/>
  <dc:title>Reabilitação em doenças reumáticas</dc:title>
</cp:coreProperties>
</file>