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ári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m que trabalh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o de forma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ição de formaçã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Graduaçã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Especializaçã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Mestra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Doutora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Pós Doutora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em que atu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área em que você atua faz uso de instrumentos de avaliação?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Na sua prática cotidiana você faz uso de instrumentos de avaliação?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sim, Quais instrumentos utiliza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is são suas opiniões práticas (positivas e negativas) sobre o uso dos instrumentos de avaliação, na prática clinica?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ê vê alguma associação existe entre prática clinica e pesquisa em Terapia Ocupacional?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você vê o uso de instrumentos de avaliação na pesquisa em Terapia Ocupacional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ito obrigada pela sua colaboração!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ia Novelli</w:t>
      </w:r>
    </w:p>
    <w:p>
      <w:pPr>
        <w:pStyle w:val="Normal"/>
        <w:spacing w:before="0" w:after="20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8:23:00Z</dcterms:created>
  <dc:creator>M Novelli</dc:creator>
  <dc:description/>
  <cp:keywords/>
  <dc:language>en-US</dc:language>
  <cp:lastModifiedBy>M Novelli</cp:lastModifiedBy>
  <dcterms:modified xsi:type="dcterms:W3CDTF">2010-07-17T18:23:00Z</dcterms:modified>
  <cp:revision>2</cp:revision>
  <dc:subject/>
  <dc:title/>
</cp:coreProperties>
</file>