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Versão Brasileira do Questionário de Qualidade de Vida -SF-36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  <w:t xml:space="preserve">1- Em geral você diria que sua saúde é: </w:t>
      </w:r>
    </w:p>
    <w:p>
      <w:pPr>
        <w:pStyle w:val="TextBody"/>
        <w:spacing w:lineRule="auto" w:line="240"/>
        <w:rPr/>
      </w:pPr>
      <w:r>
        <w:rPr/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914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ent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ito Bo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m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ito Ruim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- Comparada há um ano atrás, como você se classificaria sua idade em geral, agora?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2084"/>
        <w:gridCol w:w="1800"/>
        <w:gridCol w:w="1800"/>
        <w:gridCol w:w="1380"/>
      </w:tblGrid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ito Melhor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 Pouco Melh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se a Mes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 Pouco Pio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ito Pior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- Os seguintes itens são sobre atividades que você poderia fazer atualmente durante um dia comum. Devido à sua saúde, você teria dificuldade para fazer estas atividades? Neste caso, quando? 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620"/>
        <w:gridCol w:w="1620"/>
        <w:gridCol w:w="1560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tividad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m, dificulta mu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m, dificulta um pou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ão, não dificulta de modo algum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) Atividades Rigorosas, que exigem muito esforço, tais como correr, levantar objetos pesados, participar em esportes árduo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) Atividades moderadas, tais como mover uma mesa, passar aspirador de pó, jogar bola, varrer a cas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) Levantar ou carregar mantiment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) Subir vários  lances de esc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e) </w:t>
            </w:r>
            <w:r>
              <w:rPr>
                <w:b w:val="false"/>
                <w:bCs w:val="false"/>
              </w:rPr>
              <w:t>Subir um lance de esc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f) Curvar-se, ajoelhar-se ou dobrar-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g) Andar mais de 1 quilôme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) Andar vários quarteirõ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) Andar um quarteirã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) Tomar banho ou vestir-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</w:tbl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- Durante as últimas 4 semanas, você teve algum dos seguintes problemas com seu trabalho ou com alguma atividade regular, como conseqüência de sua saúde física?  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900"/>
        <w:gridCol w:w="1200"/>
      </w:tblGrid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ão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) Você diminui a quantidade de tempo que se dedicava ao seu trabalho ou a outras atividades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) Realizou menos tarefas do que você gostaria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) Esteve limitado no seu tipo de trabalho ou a outras atividad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) Teve dificuldade de fazer seu trabalho ou outras atividades (p. ex. necessitou de um esforço extra)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</w:tbl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- Durante as últimas 4 semanas, você teve algum dos seguintes problemas com seu trabalho ou outra atividade regular diária, como conseqüência de algum problema emocional (como se sentir deprimido ou ansioso)? 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900"/>
        <w:gridCol w:w="1200"/>
      </w:tblGrid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ão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) Você diminui a quantidade de tempo que se dedicava ao seu trabalho ou a outras atividades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) Realizou menos tarefas do que você gostaria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) Não realizou ou fez qualquer das atividades com tanto cuidado como geralmente faz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6- Durante as últimas 4 semanas, de que maneira sua saúde física ou problemas emocionais interferiram nas suas atividades sociais normais, em relação à família, amigos ou em grupo?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080"/>
        <w:gridCol w:w="174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forma nenhu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eiramen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adamen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tante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remament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- Quanta dor no corpo você teve durante as últimas 4 semanas? 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60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nhum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uito lev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v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rad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av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uito grav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</w:tbl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8- Durante as últimas 4 semanas, quanto a dor interferiu com seu trabalho normal (incluindo o trabalho dentro de casa)?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89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08"/>
        <w:gridCol w:w="1729"/>
        <w:gridCol w:w="1729"/>
        <w:gridCol w:w="2034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maneira alguma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 pouc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adament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tante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remament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- Estas questões são sobre como você se sente e como tudo tem acontecido com você durante as últimas 4 semanas. Para cada questão, por favor dê uma resposta que mais se aproxime de maneira como você se sente, em relação às últimas 4 semanas. 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89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900"/>
        <w:gridCol w:w="1260"/>
        <w:gridCol w:w="1260"/>
        <w:gridCol w:w="1080"/>
        <w:gridCol w:w="1033"/>
        <w:gridCol w:w="827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do Tem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maior parte do temp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ma boa parte do temp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guma parte do temp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ma pequena parte do temp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nc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) Quanto tempo você tem se sentindo cheio de vigor, de vontade, de força?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) Quanto tempo você tem se sentido uma pessoa muito nervosa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) Quanto tempo você tem se sentido tão deprimido que nada pode anima-lo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) Quanto tempo você tem se sentido calmo ou tranqüilo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) Quanto tempo você tem se sentido com muita energia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) Quanto tempo você tem se sentido desanimado ou abatido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) Quanto tempo você tem se sentido esgotado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) Quanto tempo você tem se sentido uma pessoa feliz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) Quanto tempo você tem se sentido cansado?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- Durante as últimas 4 semanas, quanto de seu tempo a sua saúde física ou problemas emocionais interferiram com as suas atividades sociais (como visitar amigos, parentes, etc)? 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89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80"/>
        <w:gridCol w:w="2160"/>
        <w:gridCol w:w="1800"/>
        <w:gridCol w:w="1860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do Temp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maior parte do temp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guma parte do temp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ma pequena parte do temp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nhuma parte do tempo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- O quanto verdadeiro ou falso é cada uma das afirmações para você?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680"/>
        <w:gridCol w:w="1380"/>
        <w:gridCol w:w="900"/>
        <w:gridCol w:w="1200"/>
        <w:gridCol w:w="1440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finitivamente verdadeiro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maioria das vezes verdadeir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ão se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maioria das vezes fals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finitiva-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nte falso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) Eu costumo obedecer  um pouco mais facilmente que as outras pessoa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) Eu sou tão saudável quanto qualquer pessoa que eu conheç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) Eu acho que a minha saúde vai piora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) Minha saúde é excelent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CÁLCULO DOS ESCORES DO QUESTIONÁRIO DE QUALIDADE DE VIDA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Fase 1: Ponderação dos dados</w:t>
      </w:r>
    </w:p>
    <w:p>
      <w:pPr>
        <w:pStyle w:val="TextBodyIndent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458"/>
        <w:gridCol w:w="731"/>
        <w:gridCol w:w="5211"/>
      </w:tblGrid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estão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ntuaçã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ntuação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0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4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4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nter o mesmo valor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ma de todos os valore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ma de todos os valore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ma de todos os valore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ntuação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22960</wp:posOffset>
                      </wp:positionV>
                      <wp:extent cx="838200" cy="4140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0.35pt;margin-top:64.8pt;width:65.95pt;height:32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b w:val="false"/>
                <w:bCs w:val="false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ntuação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0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4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2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1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70205</wp:posOffset>
                      </wp:positionV>
                      <wp:extent cx="685800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.65pt;margin-top:29.15pt;width:53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</w:rPr>
              <w:t>1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resposta da questão 8 depende da nota da questão 7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7 = 1 e se 8 = 1, o valor da questão é (6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7 = 2 à 6 e se 8 = 1, o valor da questão é (5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7 = 2 à 6 e se 8 = 2, o valor da questão é (4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7 = 2 à 6 e se 8 = 3, o valor da questão é (3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7 = 2 à 6 e se 8 = 4, o valor da questão é (2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7 = 2 à 6 e se 8 = 3, o valor da questão é (1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Indent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questão 7 não for respondida, o escorre da questão 8 passa a ser o seguinte: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(1), a pontuação será (6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(2), a pontuação será (4,75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(3), a pontuação será (3,5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(4), a pontuação será (2,25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(5), a pontuação será (1,0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esta questão, a pontuação para os itens a, d, e ,h, deverá seguir a seguinte orientação: 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1, o valor será (6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2, o valor será (5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3, o valor será (4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4, o valor será (3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5, o valor será (2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6, o valor será (1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a os demais itens (b, c,f,g, i), o valor será mantido o mesm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iderar o mesmo valor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esta questão os itens deverão ser somados, porém os itens b e d deverão seguir a seguinte pontuação: 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1, o valor será (5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2, o valor será (4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3, o valor será (3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4, o valor será (2)</w:t>
            </w:r>
          </w:p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 a resposta for 5, o valor será (1)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Fase 2: Cálculo do Raw Scale</w:t>
      </w:r>
    </w:p>
    <w:p>
      <w:pPr>
        <w:pStyle w:val="TextBodyIndent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esta fase você irá transformar o valor das questões anteriores em notas de 8 domínios que variam de 0 (zero) a 100 (cem), onde 0 = pior e 100 = melhor para cada domínio. É chamado de raw scale porque o valor final não apresenta nenhuma unidade de medida. </w:t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Domínio: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Capacidade funcional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Limitação por aspectos físicos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Dor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Estado geral de saúde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26415</wp:posOffset>
                </wp:positionV>
                <wp:extent cx="9144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41.45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Vitalidade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Aspectos sociais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Aspectos emocionais</w:t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Saúde mental</w:t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ara isso você deverá aplicar a seguinte fórmula para o cálculo de cada domínio:</w:t>
      </w:r>
    </w:p>
    <w:p>
      <w:pPr>
        <w:pStyle w:val="TextBodyIndent"/>
        <w:spacing w:lineRule="auto" w:line="24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omínio:</w:t>
      </w:r>
    </w:p>
    <w:p>
      <w:pPr>
        <w:pStyle w:val="TextBodyIndent"/>
        <w:spacing w:lineRule="auto" w:line="240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Valor obtido nas questões correspondentes – Limite inferior x 100 </w:t>
      </w:r>
    </w:p>
    <w:p>
      <w:pPr>
        <w:pStyle w:val="TextBodyIndent"/>
        <w:spacing w:lineRule="auto" w:line="24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</w:t>
      </w:r>
      <w:r>
        <w:rPr>
          <w:b w:val="false"/>
          <w:bCs w:val="false"/>
        </w:rPr>
        <w:t>Variação (Score Range)</w:t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fórmula, os valores de limite inferior e variação (Score Range) são fixos e estão estipulados na tabela abaixo. </w:t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949"/>
        <w:gridCol w:w="1971"/>
        <w:gridCol w:w="1560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mínio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ntuação das questões correspondidas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mite inferi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riação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pacidade funcional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mitação por aspectos físicos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r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 + 0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tado geral de saúde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+ 1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talidade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 (somente os itens a + e + g + i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pectos sociais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 + 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mitação por aspectos emocionais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úde mental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 (somente os itens b + c + d + f + h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Exemplos de cálculos:</w:t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Capacidade funcional: (ver tabela)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/>
      </w:pPr>
      <w:r>
        <w:rPr>
          <w:b w:val="false"/>
          <w:bCs w:val="false"/>
        </w:rPr>
        <w:t xml:space="preserve">Domínio: </w:t>
      </w:r>
      <w:r>
        <w:rPr>
          <w:b w:val="false"/>
          <w:bCs w:val="false"/>
          <w:u w:val="single"/>
        </w:rPr>
        <w:t>Valor obtido nas questões correspondentes – limite inferior x 100</w:t>
      </w:r>
      <w:r>
        <w:rPr>
          <w:b w:val="false"/>
          <w:bCs w:val="false"/>
        </w:rPr>
        <w:t xml:space="preserve"> </w:t>
      </w:r>
    </w:p>
    <w:p>
      <w:pPr>
        <w:pStyle w:val="TextBodyIndent"/>
        <w:spacing w:lineRule="auto" w:line="240"/>
        <w:ind w:left="46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ariação (Score Range)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/>
      </w:pPr>
      <w:r>
        <w:rPr>
          <w:b w:val="false"/>
          <w:bCs w:val="false"/>
        </w:rPr>
        <w:t xml:space="preserve">Capacidade funcional: </w:t>
      </w:r>
      <w:r>
        <w:rPr>
          <w:b w:val="false"/>
          <w:bCs w:val="false"/>
          <w:u w:val="single"/>
        </w:rPr>
        <w:t>21 – 10</w:t>
      </w:r>
      <w:r>
        <w:rPr>
          <w:b w:val="false"/>
          <w:bCs w:val="false"/>
        </w:rPr>
        <w:t xml:space="preserve"> x 100 = 55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>20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60" w:firstLine="465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0</wp:posOffset>
                </wp:positionV>
                <wp:extent cx="6858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42.5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 xml:space="preserve">O valor para o domínio capacidade funcional é 55, em uma escala que varia de 0 a 100, onde o zero é o pior estado e cem é o melhor. </w:t>
      </w:r>
    </w:p>
    <w:p>
      <w:pPr>
        <w:pStyle w:val="TextBodyIndent"/>
        <w:numPr>
          <w:ilvl w:val="0"/>
          <w:numId w:val="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Dor (ver tabela)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Verificar a pontuação obtida nas questões 07 e 08; por exemplo: 5,4 e 4, portanto somando-se as duas, teremos: 9,4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Aplicar fórmula:</w:t>
      </w:r>
    </w:p>
    <w:p>
      <w:pPr>
        <w:pStyle w:val="TextBodyIndent"/>
        <w:spacing w:lineRule="auto" w:line="240"/>
        <w:ind w:left="465" w:hanging="0"/>
        <w:rPr/>
      </w:pPr>
      <w:r>
        <w:rPr>
          <w:b w:val="false"/>
          <w:bCs w:val="false"/>
        </w:rPr>
        <w:t xml:space="preserve">Domínio: </w:t>
      </w:r>
      <w:r>
        <w:rPr>
          <w:b w:val="false"/>
          <w:bCs w:val="false"/>
          <w:u w:val="single"/>
        </w:rPr>
        <w:t>Valor obtido nas questões correspondentes – limite inferior x 100</w:t>
      </w:r>
      <w:r>
        <w:rPr>
          <w:b w:val="false"/>
          <w:bCs w:val="false"/>
        </w:rPr>
        <w:t xml:space="preserve"> 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Variação (Score Range)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/>
      </w:pPr>
      <w:r>
        <w:rPr>
          <w:b w:val="false"/>
          <w:bCs w:val="false"/>
        </w:rPr>
        <w:t xml:space="preserve">Dor: </w:t>
      </w:r>
      <w:r>
        <w:rPr>
          <w:b w:val="false"/>
          <w:bCs w:val="false"/>
          <w:u w:val="single"/>
        </w:rPr>
        <w:t>9,4 – 2</w:t>
      </w:r>
      <w:r>
        <w:rPr>
          <w:b w:val="false"/>
          <w:bCs w:val="false"/>
        </w:rPr>
        <w:t xml:space="preserve"> x 100 = 74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10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O valor obtido para o domínio dor é 74, numa escala que varia de 0 a 100, onde zero é o pior estado e cem é o melhor.</w:t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Assim, você deverá fazer o cálculo para os outros domínios, obtendo oito notas no final, que serão mantidas separadamente, não se podendo soma-las e fazer uma média.</w:t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bs.: A questão número 02 não faz parte do cálculo de nenhum domínio, sendo utilizada somente para se avaliar o quanto o indivíduo está melhor ou pior comparado a um ano atrás. </w:t>
        <w:tab/>
      </w:r>
    </w:p>
    <w:p>
      <w:pPr>
        <w:pStyle w:val="TextBodyIndent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 algum item não for respondido, você poderá considerar a questão se esta tiver sido respondida em 50% dos seus itens.   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isponível em:</w:t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hyperlink r:id="rId2">
        <w:r>
          <w:rPr>
            <w:rStyle w:val="InternetLink"/>
            <w:rFonts w:cs="Arial" w:ascii="Arial" w:hAnsi="Arial"/>
            <w:color w:val="0000CC"/>
            <w:sz w:val="26"/>
            <w:szCs w:val="26"/>
          </w:rPr>
          <w:t>http://listas.cev.org.br/pipermail/cevidoso/attachments/20050507/eba397a1/VersoBrasileiradoQuestionriodeQualidadedeVida.doc</w:t>
        </w:r>
      </w:hyperlink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left="465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0</wp:posOffset>
                </wp:positionV>
                <wp:extent cx="914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6pt;width:71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74" w:right="1418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12"/>
        </w:tabs>
        <w:ind w:left="16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as.cev.org.br/pipermail/cevidoso/attachments/20050507/eba397a1/VersoBrasileiradoQuestionriodeQualidadedeVid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00:00Z</dcterms:created>
  <dc:creator>Usuario</dc:creator>
  <dc:description/>
  <cp:keywords/>
  <dc:language>en-US</dc:language>
  <cp:lastModifiedBy>Leonardo Valesi Valente</cp:lastModifiedBy>
  <dcterms:modified xsi:type="dcterms:W3CDTF">2010-04-08T03:00:00Z</dcterms:modified>
  <cp:revision>2</cp:revision>
  <dc:subject/>
  <dc:title>Versão Brasileira do Questionário de Qualidade de Vida -SF-36</dc:title>
</cp:coreProperties>
</file>