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1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1"/>
      </w:tblGrid>
      <w:tr>
        <w:trPr>
          <w:trHeight w:val="16350" w:hRule="atLeast"/>
        </w:trPr>
        <w:tc>
          <w:tcPr>
            <w:tcW w:w="1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</w:tcPr>
          <w:p>
            <w:pPr>
              <w:pStyle w:val="Normal"/>
              <w:shd w:fill="DBFFDB" w:val="clear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tbl>
            <w:tblPr>
              <w:tblW w:w="102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"/>
              <w:gridCol w:w="1984"/>
              <w:gridCol w:w="4326"/>
              <w:gridCol w:w="3590"/>
            </w:tblGrid>
            <w:tr>
              <w:trPr>
                <w:trHeight w:val="1166" w:hRule="atLeast"/>
              </w:trPr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drawing>
                      <wp:inline distT="0" distB="0" distL="0" distR="0">
                        <wp:extent cx="1045845" cy="83629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" t="-8" r="-7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5845" cy="8362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91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  <w:t>HOSPITAL DAS CLÍNICAS DA FACULDADE DE MEDICINA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  <w:t>DE RIBEIRÃO PRETO DA UNIVERSIDADE DE SÃO PAULO</w:t>
                  </w:r>
                </w:p>
                <w:p>
                  <w:pPr>
                    <w:pStyle w:val="Heading2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DEPARTAMENTO DE NEUROCIENCIAS E CIENCIAS DO COMPORTAMENTO</w:t>
                  </w:r>
                </w:p>
                <w:p>
                  <w:pPr>
                    <w:pStyle w:val="Heading3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SERVIÇO DE TERAPIA OCUPACIONAL</w:t>
                  </w:r>
                </w:p>
              </w:tc>
            </w:tr>
            <w:tr>
              <w:trPr/>
              <w:tc>
                <w:tcPr>
                  <w:tcW w:w="234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326" w:type="dxa"/>
                  <w:tcBorders/>
                </w:tcPr>
                <w:p>
                  <w:pPr>
                    <w:pStyle w:val="Heading3"/>
                    <w:snapToGrid w:val="false"/>
                    <w:rPr>
                      <w:rFonts w:ascii="Verdana" w:hAnsi="Verdana" w:cs="Verdana"/>
                      <w:b w:val="false"/>
                      <w:b w:val="false"/>
                      <w:bCs w:val="false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 w:val="false"/>
                      <w:bCs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AVENIDA BANDEIRANTES, 3900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TEL. (16) 3602-1000</w:t>
                  </w:r>
                </w:p>
              </w:tc>
              <w:tc>
                <w:tcPr>
                  <w:tcW w:w="359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CEP. 14048-900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RIBEIRÃO PRETO - S.P.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B R A S I L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ROGRAMA DE APRIMORAMENTO PROFISSIONAL 2011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TERAPIA OCUPACIONAL EM SAÚDE MENTAL – AMBULATÓRIO E HOSPITAL-DIA</w:t>
            </w:r>
          </w:p>
          <w:p>
            <w:pPr>
              <w:pStyle w:val="Normal"/>
              <w:spacing w:lineRule="auto" w:line="360"/>
              <w:ind w:left="612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ublico Alvo: </w:t>
            </w:r>
            <w:r>
              <w:rPr>
                <w:rFonts w:cs="Verdana" w:ascii="Verdana" w:hAnsi="Verdana"/>
                <w:sz w:val="20"/>
                <w:szCs w:val="20"/>
              </w:rPr>
              <w:t>Terapeutas Ocupacionais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eríodo de Inscrições: </w:t>
            </w:r>
            <w:r>
              <w:rPr>
                <w:rFonts w:cs="Verdana" w:ascii="Verdana" w:hAnsi="Verdana"/>
                <w:sz w:val="20"/>
                <w:szCs w:val="20"/>
              </w:rPr>
              <w:t>03 a 11 de Novembro de 2010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rova Escrita: </w:t>
            </w:r>
            <w:r>
              <w:rPr>
                <w:rFonts w:cs="Verdana" w:ascii="Verdana" w:hAnsi="Verdana"/>
                <w:sz w:val="20"/>
                <w:szCs w:val="20"/>
              </w:rPr>
              <w:t>06/12/2010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Dinâmica Grupal: </w:t>
            </w:r>
            <w:r>
              <w:rPr>
                <w:rFonts w:cs="Verdana" w:ascii="Verdana" w:hAnsi="Verdana"/>
                <w:sz w:val="20"/>
                <w:szCs w:val="20"/>
              </w:rPr>
              <w:t>07/12/2010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ntrevista e Argüição Currículo Vita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07/12/2010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Local: </w:t>
            </w:r>
            <w:r>
              <w:rPr>
                <w:rFonts w:cs="Verdana" w:ascii="Verdana" w:hAnsi="Verdana"/>
                <w:sz w:val="20"/>
                <w:szCs w:val="20"/>
              </w:rPr>
              <w:t>HCFMRP-USP 4</w:t>
            </w:r>
            <w:r>
              <w:rPr>
                <w:rFonts w:cs="Arial" w:ascii="Verdana" w:hAnsi="Verdana"/>
                <w:sz w:val="20"/>
                <w:szCs w:val="20"/>
              </w:rPr>
              <w:t>ª andar sala 438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nício: </w:t>
            </w:r>
            <w:r>
              <w:rPr>
                <w:rFonts w:cs="Verdana" w:ascii="Verdana" w:hAnsi="Verdana"/>
                <w:sz w:val="20"/>
                <w:szCs w:val="20"/>
              </w:rPr>
              <w:t>Fevereiro de 2011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Duração: </w:t>
            </w:r>
            <w:r>
              <w:rPr>
                <w:rFonts w:cs="Verdana" w:ascii="Verdana" w:hAnsi="Verdana"/>
                <w:sz w:val="20"/>
                <w:szCs w:val="20"/>
              </w:rPr>
              <w:t>01 ano.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bjetivos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ornecer complementação teórico-prático em saúde mental; conhecimentos dos princípios éticos que norteiam os terapeutas ocupacionais na pratica profissional; participação em equipes interprofissionais; dimensionar o relacionamento terapeuta-paciente-atividade e seus aspectos psicossociais; capacitar o aprimorando na utilização de bases e métodos de avaliação, registro, elaboração diagnóstica, estratégias de intervenção e das ações propostas em Terapia Ocupacional; inserir-se profissionalmente nos diversos níveis de atenção a saúde mental, proporcionar conhecimento da estrutura psíquica do ser humano enfocada pelos diferentes modelos teóricos da personalidade e da influência das diferentes dinâmicas culturais nos processos de inclusão, exclusão e estigmatização.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grama Teórico-Prático: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minários, reuniões clínicas, supervisão individual e grupal, atendimento individual, coordenação de grupos de pacientes e familiares, planejamento e realização de atividades sócio-recreacionais, acompanhamento terapêutico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formações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Hospital das Clinicas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enida Bandeirantes, 3900 – Campus Universitário – Monte Alegr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P: 14048-900 - Ribeirão Preto/SP  Telefone: (16) 3602-10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te: http://www.hcrp.fmrp.usp.b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Centro de Recursos Humanos HCFMRP-USP/SP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efone: (16) 3602 - 216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21:58:00Z</dcterms:created>
  <dc:creator>Valkiria</dc:creator>
  <dc:description/>
  <cp:keywords/>
  <dc:language>en-US</dc:language>
  <cp:lastModifiedBy>Valquíria</cp:lastModifiedBy>
  <dcterms:modified xsi:type="dcterms:W3CDTF">2010-10-08T00:50:00Z</dcterms:modified>
  <cp:revision>7</cp:revision>
  <dc:subject/>
  <dc:title/>
</cp:coreProperties>
</file>