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2" w:color="BEC9D1"/>
          <w:left w:val="single" w:sz="6" w:space="3" w:color="BEC9D1"/>
          <w:bottom w:val="single" w:sz="6" w:space="2" w:color="BEC9D1"/>
          <w:right w:val="single" w:sz="6" w:space="3" w:color="BEC9D1"/>
        </w:pBdr>
        <w:shd w:fill="FFFFFF" w:val="clear"/>
        <w:spacing w:before="0" w:after="150"/>
        <w:jc w:val="center"/>
        <w:outlineLvl w:val="0"/>
        <w:rPr>
          <w:rFonts w:ascii="Arial" w:hAnsi="Arial" w:cs="Arial"/>
          <w:b/>
          <w:b/>
          <w:bCs/>
          <w:color w:val="205C98"/>
          <w:kern w:val="2"/>
          <w:sz w:val="24"/>
          <w:szCs w:val="24"/>
        </w:rPr>
      </w:pPr>
      <w:r>
        <w:rPr>
          <w:rFonts w:cs="Arial" w:ascii="Arial" w:hAnsi="Arial"/>
          <w:b/>
          <w:bCs/>
          <w:color w:val="205C98"/>
          <w:kern w:val="2"/>
          <w:sz w:val="24"/>
          <w:szCs w:val="24"/>
        </w:rPr>
        <w:t>Prefeitura de Joinville - SC</w:t>
      </w:r>
    </w:p>
    <w:p>
      <w:pPr>
        <w:pStyle w:val="Normal"/>
        <w:numPr>
          <w:ilvl w:val="0"/>
          <w:numId w:val="0"/>
        </w:numPr>
        <w:shd w:fill="FFFFFF" w:val="clear"/>
        <w:spacing w:lineRule="atLeast" w:line="240"/>
        <w:jc w:val="center"/>
        <w:outlineLvl w:val="2"/>
        <w:rPr>
          <w:rFonts w:ascii="Arial" w:hAnsi="Arial" w:cs="Arial"/>
          <w:b/>
          <w:b/>
          <w:bCs/>
          <w:color w:val="000000"/>
          <w:sz w:val="18"/>
          <w:szCs w:val="18"/>
        </w:rPr>
      </w:pPr>
      <w:r>
        <w:rPr>
          <w:rFonts w:cs="Arial" w:ascii="Arial" w:hAnsi="Arial"/>
          <w:b/>
          <w:bCs/>
          <w:color w:val="000000"/>
          <w:sz w:val="18"/>
          <w:szCs w:val="18"/>
        </w:rPr>
        <w:t>PREFEITURA MUNICIPAL DE JOINVILLE</w:t>
      </w:r>
    </w:p>
    <w:p>
      <w:pPr>
        <w:pStyle w:val="Normal"/>
        <w:numPr>
          <w:ilvl w:val="0"/>
          <w:numId w:val="0"/>
        </w:numPr>
        <w:shd w:fill="FFFFFF" w:val="clear"/>
        <w:spacing w:lineRule="atLeast" w:line="240"/>
        <w:jc w:val="center"/>
        <w:outlineLvl w:val="2"/>
        <w:rPr>
          <w:rFonts w:ascii="Arial" w:hAnsi="Arial" w:cs="Arial"/>
          <w:b/>
          <w:b/>
          <w:bCs/>
          <w:color w:val="000000"/>
          <w:sz w:val="18"/>
          <w:szCs w:val="18"/>
        </w:rPr>
      </w:pPr>
      <w:r>
        <w:rPr>
          <w:rFonts w:cs="Arial" w:ascii="Arial" w:hAnsi="Arial"/>
          <w:b/>
          <w:bCs/>
          <w:color w:val="000000"/>
          <w:sz w:val="18"/>
          <w:szCs w:val="18"/>
        </w:rPr>
        <w:t>ESTADO DE SANTA CATARINA</w:t>
      </w:r>
    </w:p>
    <w:p>
      <w:pPr>
        <w:pStyle w:val="Normal"/>
        <w:numPr>
          <w:ilvl w:val="0"/>
          <w:numId w:val="0"/>
        </w:numPr>
        <w:shd w:fill="FFFFFF" w:val="clear"/>
        <w:spacing w:lineRule="atLeast" w:line="240"/>
        <w:jc w:val="center"/>
        <w:outlineLvl w:val="2"/>
        <w:rPr>
          <w:rFonts w:ascii="Arial" w:hAnsi="Arial" w:cs="Arial"/>
          <w:b/>
          <w:b/>
          <w:bCs/>
          <w:color w:val="000000"/>
          <w:sz w:val="18"/>
          <w:szCs w:val="18"/>
        </w:rPr>
      </w:pPr>
      <w:r>
        <w:rPr>
          <w:rFonts w:cs="Arial" w:ascii="Arial" w:hAnsi="Arial"/>
          <w:b/>
          <w:bCs/>
          <w:color w:val="000000"/>
          <w:sz w:val="18"/>
          <w:szCs w:val="18"/>
        </w:rPr>
        <w:t>SECRETARIA DE GESTÃO DE PESSOAS</w:t>
      </w:r>
    </w:p>
    <w:p>
      <w:pPr>
        <w:pStyle w:val="Normal"/>
        <w:numPr>
          <w:ilvl w:val="0"/>
          <w:numId w:val="0"/>
        </w:numPr>
        <w:shd w:fill="FFFFFF" w:val="clear"/>
        <w:spacing w:lineRule="atLeast" w:line="240"/>
        <w:jc w:val="center"/>
        <w:outlineLvl w:val="2"/>
        <w:rPr>
          <w:rFonts w:ascii="Arial" w:hAnsi="Arial" w:cs="Arial"/>
          <w:b/>
          <w:b/>
          <w:bCs/>
          <w:color w:val="000000"/>
          <w:sz w:val="18"/>
          <w:szCs w:val="18"/>
        </w:rPr>
      </w:pPr>
      <w:r>
        <w:rPr>
          <w:rFonts w:cs="Arial" w:ascii="Arial" w:hAnsi="Arial"/>
          <w:b/>
          <w:bCs/>
          <w:color w:val="000000"/>
          <w:sz w:val="18"/>
          <w:szCs w:val="18"/>
        </w:rPr>
        <w:t>PROCESSO SELETIVO SIMPLIFICADO - EDITAL 003/2009</w:t>
      </w:r>
    </w:p>
    <w:p>
      <w:pPr>
        <w:pStyle w:val="Normal"/>
        <w:numPr>
          <w:ilvl w:val="0"/>
          <w:numId w:val="0"/>
        </w:numPr>
        <w:shd w:fill="FFFFFF" w:val="clear"/>
        <w:spacing w:lineRule="atLeast" w:line="240" w:before="270" w:after="270"/>
        <w:outlineLvl w:val="3"/>
        <w:rPr>
          <w:rFonts w:ascii="Arial" w:hAnsi="Arial" w:cs="Arial"/>
          <w:b/>
          <w:b/>
          <w:bCs/>
          <w:color w:val="000000"/>
          <w:sz w:val="27"/>
          <w:szCs w:val="27"/>
        </w:rPr>
      </w:pPr>
      <w:hyperlink r:id="rId2">
        <w:r>
          <w:rPr>
            <w:rStyle w:val="InternetLink"/>
            <w:rFonts w:cs="Arial" w:ascii="Arial" w:hAnsi="Arial"/>
            <w:b/>
            <w:bCs/>
            <w:color w:val="205C98"/>
            <w:sz w:val="18"/>
            <w:szCs w:val="18"/>
            <w:shd w:fill="FFFFFF" w:val="clear"/>
          </w:rPr>
          <w:t>Notícia Relacionada: 105 vagas para Agentes Comunitários e Estagiários na Prefeitura de Joinville - SC</w:t>
        </w:r>
      </w:hyperlink>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O Município de Joinville, através da Secretaria Municipal de Gestão de Pessoas e Secretaria Municipal de Saúde, torna público que fará realizar Processo Seletivo Simplificado para a contratação de Agente Comunitário de Saúde do Município de Joinville, admitidos em caráter temporário, conforme dispõe o art. 37 inciso IX da Constituição Federal de 1988, o art. 113 da Lei Orgânica do Município, Lei Complementar n° 123 de 08 de outubro de 2002, com as alterações da Lei Complementar n° 247, de 22 de 0utubro de 2007, da Lei Complementar n° 284, de 13 de novembro de 2008, e, da Lei Complementar n° 301, de 25 de agosto de 2009.</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 DO CARGO E DAS VAG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1 Processo Seletivo Simplificado destina-se ao provimento das vagas existentes atualmente e das que ocorrerem dentro do prazo de validade do presente Processo Seletivo Simplificado, referente ao cargo disposto no Anexo 1 sempre que houver necessidade de contratação temporária, atendendo o art. 2° da Lei Complementar n° 123, de 08 de outubro de 2002;</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 O Processo Seletivo Simplificado terá validade de 02 (dois) anos, a contar da data do ato de homologação do resultado para o cargo/lotação, podendo ser prorrogado por igual período, a critério da Prefeitura Municipal de Joinvill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3 O cargo objeto deste Processo Seletivo Simplificado é de Agente Comunitário de Saúde. A Regional, Unidade de Saúde (Lotação), Código de área, Quantidade de vagas, Carga horária e Remuneração estão indicados no item A do Anexo 1;</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4 Os candidatos aprovados e classificados poderão ser nomeados para o preenchimento das vagas que vierem a surgir, dentro do prazo de validade do presente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2. DAS DISPOSIÇÕES PRELIMINAR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2.1 As atividades, a escolaridade e os demais requisitos que competirão aos ocupantes do cargo objeto deste Processo Seletivo Simplificado são os indicados no Anexo 2;</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2.2 Fica ciente o candidato aprovado e classificado que, em aceitando sua nomeação, será lotado na Unidade de Saúde da Secretaria Municipal de Saúde a que concorrer;</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2.3 O Processo Seletivo Simplificado será realizado sob a responsabilidade da Sociedade Educacional de Santa Catarina - SOCIESC, obedecidas as normas do presen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 DAS INSCRIÇ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1 O período de inscrições é das 09h00min do dia 30 de novembro de 2009 às 16h00min do dia 18 de dezembro de 2009 e das 09h00min do dia 05 de janeiro de 2010 às 16h00min do dia 14 de janeiro de 2010.</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 O Procedimento de inscrição ao Processo Seletivo Simplificado previsto neste Edital dar-se-á através da Internet, devendo o candidato proceder conforme descrito a seguir:</w:t>
      </w:r>
    </w:p>
    <w:p>
      <w:pPr>
        <w:pStyle w:val="Normal"/>
        <w:shd w:fill="FFFFFF" w:val="clear"/>
        <w:spacing w:lineRule="atLeast" w:line="240"/>
        <w:jc w:val="both"/>
        <w:rPr/>
      </w:pPr>
      <w:r>
        <w:rPr>
          <w:rFonts w:cs="Arial" w:ascii="Arial" w:hAnsi="Arial"/>
          <w:color w:val="000000"/>
          <w:sz w:val="18"/>
          <w:szCs w:val="18"/>
        </w:rPr>
        <w:t xml:space="preserve">3.2.1 Para inscrever-se, o candidato deverá acessar na Internet, o "site" </w:t>
      </w:r>
      <w:hyperlink r:id="rId3"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durante o período disposto no item 3.1, preencher a ficha de inscrição e imprimir o boleto para o pagamento do valor da inscri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2 É de fundamental importância que o candidato preencha de forma correta todos os dados ali solicitados e até o dia 14 de janeiro de 2010 pague em qualquer banco ou pela própria Internet, utilizando o código de barras, no boleto bancário que o sistema gerou com o valor da inscri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3 O correto preenchimento da ficha de inscrição será de total responsabilidade d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4 O processo de inscrição somente se completa e se efetiva com a confirmação do pagamento do valor da inscri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5 Não haverá inscrição condicional e nem por correspondência. Verificado, a qualquer tempo, o recebimento de inscrição que não atenda a todos os requisitos, será ela cancelad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6 São considerados desistentes os candidatos que tenham realizado sua inscrição via internet e não pago o respectivo boleto bancário nos termos do item 3.2.2;</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7 A SOCIESC não se responsabiliza por solicitações de inscrição não-recebidas por motivos de ordem técnica dos computadores, falhas de comunicação, congestionamento das linhas de comunicação, bem como outros fatores de ordem técnica que impossibilitem a transferência de dad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8 Não serão aceitos pagamentos de inscrições por depósito em caixa eletrônico, via postal, fac- símile, transferência eletrônica, DOC, DOC eletrônico, ordem de pagamento ou depósito comum em conta corrente, condicional e/ou extemporânea ou por qualquer outra via que não a especificada nes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2.9 O valor da inscrição, uma vez pago, não será restituído;</w:t>
      </w:r>
    </w:p>
    <w:p>
      <w:pPr>
        <w:pStyle w:val="Normal"/>
        <w:shd w:fill="FFFFFF" w:val="clear"/>
        <w:spacing w:lineRule="atLeast" w:line="240"/>
        <w:jc w:val="both"/>
        <w:rPr/>
      </w:pPr>
      <w:r>
        <w:rPr>
          <w:rFonts w:cs="Arial" w:ascii="Arial" w:hAnsi="Arial"/>
          <w:color w:val="000000"/>
          <w:sz w:val="18"/>
          <w:szCs w:val="18"/>
        </w:rPr>
        <w:t xml:space="preserve">3.2.10 A partir de 19 de janeiro de 2010, o candidato deverá conferir na Internet no "site" </w:t>
      </w:r>
      <w:hyperlink r:id="rId4"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se a inscrição efetuada pela Internet foi confirmada. Em caso negativo, o candidato deverá entrar em contato com a SOCIESC pelo telefone (47) 3435-6686, para verificar o ocorrido. Tais providências deverão ser tomadas impreterivelmente até as 16h00min do dia 22 de janeiro de 2010.</w:t>
      </w:r>
    </w:p>
    <w:p>
      <w:pPr>
        <w:pStyle w:val="Normal"/>
        <w:shd w:fill="FFFFFF" w:val="clear"/>
        <w:spacing w:lineRule="atLeast" w:line="240"/>
        <w:jc w:val="both"/>
        <w:rPr/>
      </w:pPr>
      <w:r>
        <w:rPr>
          <w:rFonts w:cs="Arial" w:ascii="Arial" w:hAnsi="Arial"/>
          <w:color w:val="000000"/>
          <w:sz w:val="18"/>
          <w:szCs w:val="18"/>
        </w:rPr>
        <w:t xml:space="preserve">3.3 O inteiro teor do Edital estará disponível na Internet no "site" </w:t>
      </w:r>
      <w:hyperlink r:id="rId5"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sendo de responsabilidade exclusiva do candidato à obtenção desse documen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4 O valor da taxa de inscrição é de R$ 25,00 (vinte e cinco rea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5 Não serão aceitos pedidos de isenção de pagamento do valor da inscrição, seja qual for o motivo alegado, exceto aos candidatos beneficiados pela Lei Municipal 3.275/96, alterada pela Lei Municipal 3.974/99, conforme disposto no item 3.5.1;</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5.1 O candidato beneficiado pela Lei Municipal 3.275/96, alterada pela Lei Municipal 3.974/99, deverá efetuar sua inscrição pela Internet e apresentar pessoalmente ou por procurador na Central de Atendimento da SOCIESC à Rua Albano Schmidt, nº 3333, bairro Boa Vista, Joinville-SC no horário das 08h30min às 17h00min, Pedido de Isenção endereçado para a Comissão Organizadora deste Processo Seletivo, juntamente com o boleto bancário, o original ou fotocópia autenticada do documento expedido pela entidade coletora, discriminando o número de doações e as datas em que foram realizadas. Tais providências deverão ser tomadas impreterivelmente até as 16h00min do dia 18 de dezembro de 2009;</w:t>
      </w:r>
    </w:p>
    <w:p>
      <w:pPr>
        <w:pStyle w:val="Normal"/>
        <w:shd w:fill="FFFFFF" w:val="clear"/>
        <w:spacing w:lineRule="atLeast" w:line="240"/>
        <w:jc w:val="both"/>
        <w:rPr/>
      </w:pPr>
      <w:r>
        <w:rPr>
          <w:rFonts w:cs="Arial" w:ascii="Arial" w:hAnsi="Arial"/>
          <w:color w:val="000000"/>
          <w:sz w:val="18"/>
          <w:szCs w:val="18"/>
        </w:rPr>
        <w:t xml:space="preserve">3.5.2 A partir de 06 de janeiro de 2009 o candidato que protocolou Pedido de Isenção nos termos do item 3.5.1 deverá consultar na internet no "site" </w:t>
      </w:r>
      <w:hyperlink r:id="rId6"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se o seu pedido foi aceito, caso contrário, deverá imprimir uma segunda via do boleto e pagá-lo até o vencimento para manter sua inscri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6 Cada candidato poderá efetuar somente 1 (uma) inscrição neste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7 Havendo mais de 1 (uma) inscrição, em desacordo com o item 3.6, serão canceladas as mais antigas, permanecendo a mais rec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8 São requisitos legais para admissão nos cargos, devendo o candidato atender e comprovar, cumulativamente, no ato da admissão, apresentando prova 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ser brasileiro nato ou naturaliz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encontrar-se no pleno gozo de seus direitos civis e polític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estar quite com as obrigações militares e eleitora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boa saúde física e mental e ter condições físicas para a realização das atividades (caminhar, ouvir, falar, escrever bem e andar de biciclet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e) haver concluído o ensino fundamen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f) residir na área de atuação da equipe de saúde, ou, unidade de saúde onde está cadastrado, desde a data da publicação do edital do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g) ter disponibilidade de tempo integral para exercer as atividades previst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h) conhecer e estar de acordo com as exigências do presen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i) ter a idade mínima de 18 (dezoito) anos até a data da nomea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j) não possuir antecedentes crimina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9 Ao preencher sua Ficha de Inscrição e efetuar o pagamento do respectivo boleto, o candidato está declarando formalmente que preenche as requisitos legais relacionadas no item 3.8 des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10 Uma vez efetuada a inscrição, não serão aceitos pedidos de alteração quanto à identificação d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11 O candidato que necessitar de condições especiais para a realização de provas deverá, até o dia 14 de janeiro de 2010, protocolar na Central de Atendimento da SOCIESC à Rua Albano Schmidt, nº 3333, bairro Boa Vista, Joinville-SC no horário das 08h30min às 12h00min e das 13h00min às 17h30min, requerimento indicando as condições especiais de prova que necessita e os fundamen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12 A inscrição do candidato importa no conhecimento e na aceitação tácita das condições estabelecidas no presen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4. DO LOCAL, DATA E HORÁRIO DE PROV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4.1 A data prevista para a realização das provas objetivas é dia 31 de janeiro de 2010.</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4.2 A partir do dia 26 de janeiro de 2010, a SOCIESC tornará público, através da fixação em mural na Central de Atendimento da SOCIESC à Rua Albano Schmidt, nº 3333, bairro Boa Vista, Joinville-SC:</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relação nominal dos candida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local(is), sala(s) e horário(s) das provas objetivas</w:t>
      </w:r>
    </w:p>
    <w:p>
      <w:pPr>
        <w:pStyle w:val="Normal"/>
        <w:shd w:fill="FFFFFF" w:val="clear"/>
        <w:spacing w:lineRule="atLeast" w:line="240"/>
        <w:jc w:val="both"/>
        <w:rPr/>
      </w:pPr>
      <w:r>
        <w:rPr>
          <w:rFonts w:cs="Arial" w:ascii="Arial" w:hAnsi="Arial"/>
          <w:color w:val="000000"/>
          <w:sz w:val="18"/>
          <w:szCs w:val="18"/>
        </w:rPr>
        <w:t xml:space="preserve">4.3 A partir do dia 26 de janeiro de 2010 a SOCIESC disponibilizará no "site" </w:t>
      </w:r>
      <w:hyperlink r:id="rId7"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individualmente, o(s) loca(is), sala(s) e horário(s) de provas d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4.4 O candidato é responsável pela conferência dos seus dados pessoais indicados na relação citada no item</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xml:space="preserve">4.1 ou disponibilizada na Internet no "site" </w:t>
      </w:r>
      <w:hyperlink r:id="rId8" w:tgtFrame="_blank">
        <w:r>
          <w:rPr>
            <w:rStyle w:val="InternetLink"/>
            <w:rFonts w:cs="Arial" w:ascii="Arial" w:hAnsi="Arial"/>
            <w:b/>
            <w:bCs/>
            <w:color w:val="205C98"/>
            <w:sz w:val="18"/>
            <w:szCs w:val="18"/>
          </w:rPr>
          <w:t>www.sociesc.org.br/concursos/acspmj09.</w:t>
        </w:r>
      </w:hyperlink>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4.5 Em caso de ocorrência de divergência, o candidato deverá solicitar a correção diretamente à SOCIESC, em sua central de atendimento, situada à Rua Albano Schmidt, nº 3333, bairro Boa Vista, em Joinville- SC, no horário das 08h30min às 12h00min e das 13h00min às 17h30min, ou através do fax O XX 47 3435-6686, exceto quando a mesma se constituir em alteração das condições expressas na Ficha de Inscri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 DAS PROV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 O Processo Seletivo Simplificado será efetuado mediante aplicação de Provas Objetivas de Conhecimentos Gerais e de Conhecimentos Específicos, em que serão avaliados os conhecimentos e/ou habilidades dos candidatos sobre as matérias de Língua Portuguesa, Matemática, Conhecimentos na Área da Saúde e Situações freqüentes nas Visitas Domiciliares, cuja composição e respectivos programas fazem parte do Anexo 3;</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2 A prova objetiva terá 30 (trinta) questões com 4 (quatro) alternativas de resposta cada uma, sendo 1 (uma) e apenas 1 (uma) a correta e sua duração será de 3 (três) hor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3 As questões da prova objetiva deverão ser respondidas em cartão de respostas, específico, personalizado para cada candidato e, para tanto, os candidatos devem dispor de caneta esferográfica preta ou azu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4 Na hipótese de anulação de questão(ões) da prova objetiva, quando de sua avaliação, a(s) mesma(s) será(ao) considerada(s) como respondida(s) corretamente pel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4.1 Será atribuída nota 0 (zer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à(s) questão(ões) da prova objetiva que contenha(m) emenda(s) e/ou rasura(s), ainda que leg ível(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à(s) questão(ões) da prova objetiva que contenha(m) mais de uma opção de resposta assinalad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à(s) questão(ões) da prova objetiva que não estiver(em) assinalada(s) no cartão de respost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à(s) questão(ões) da prova objetiva cujo cartão de respostas for preenchido fora das especificações contidas no mesmo ou nas instruções da prova, ou seja, preenchidas com canetas não esferográficas ou com canetas esferográficas de cor diferente de azul ou preta, ou ainda, com marcação diferente da indicada no modelo previsto no cart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5 As provas de Conhecimentos Gerais e de Conhecimento Específico serão avaliadas na escala de 0 (zero) a 100 (cem), sendo as notas destas provas expressas com 2 (duas) decimais, tendo todas as questões o mesmo valor;</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5.1 A definição da pontuação de cada candidato se dará pela seguinte fórmul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ontuação = (Total de acertos / Total de questões) ×100</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6 Serão considerados aprovados, na prova objetiva, os candidatos que obtiverem, isoladamente, em cada uma das provas, de Conhecimentos Gerais e de Conhecimento Específico, nota igual ou superior a 50 (cinqüenta inteir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7 Os candidatos somente poderão se retirar do local das provas objetivas, após 1h30min (uma hora e trinta minutos) do início das mesm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8 Os 2 (dois) últimos candidatos de cada sala da prova objetiva somente poderão entregar as respectivas provas e retirar-se do local, simultaneam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9 O candidato, ao encerrar sua prova, entregará ao fiscal de sua sala, o cartão resposta da prova objetiva devidamente assinado no verso e o caderno de provas, podendo reter para si, apenas, um folheto com a numeração das questões para que possa anotar suas respostas da prova objetiva para posterior conferênci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0 A SOCIESC, visando preservar a veracidade e autenticidade do processo seletivo, poderá proceder, no momento da aplicação das provas objetivas a autenticação digital dos cartões personalizados ou de outros documentos pertinent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1 Durante a realização das provas é vedada à consulta a livros, revistas, folhetos ou anotações, bem como o porte e/ou uso de máquinas de calcular ou qualquer equipamento elétrico ou eletrônico, inclusive telefones celulares e relógio, sob pena de eliminação do candidato do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2 Para a entrada nos locais de prova, os candidatos deverão apresentar cédula de Identidade ou Carteira de Trabalho e Previdência Social ou Carteira Nacional de Habilitação com foto (modelo nov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2.1 Não serão aceitos quaisquer outros documentos ou papéis em substituição ao exigido no item 5.9, quer eles estejam autenticados ou n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3 Os candidatos deverão comparecer aos locais de prova com antecedência mínima de 30 (trinta) minutos em relação ao início das mesmas. O horário fixado será o horário oficial local de Joinville-SC. Será vedada a admissão em sala de provas ao candidato que se apresentar após o início das mesm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4 Não haverá, em qualquer hipótese, segunda chamada para qualquer prova, nem a realização de prova fora do horário e local marcados para todos os candida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5.15 A Prefeitura Municipal de Joinville e a SOCIESC não assumem qualquer responsabilidade quanto ao transporte, alimentação e/ou alojamento dos candidatos, quando da realização das provas deste Processo Seletivo Simplificado;</w:t>
      </w:r>
    </w:p>
    <w:p>
      <w:pPr>
        <w:pStyle w:val="Normal"/>
        <w:shd w:fill="FFFFFF" w:val="clear"/>
        <w:spacing w:lineRule="atLeast" w:line="240"/>
        <w:jc w:val="both"/>
        <w:rPr/>
      </w:pPr>
      <w:r>
        <w:rPr>
          <w:rFonts w:cs="Arial" w:ascii="Arial" w:hAnsi="Arial"/>
          <w:color w:val="000000"/>
          <w:sz w:val="18"/>
          <w:szCs w:val="18"/>
        </w:rPr>
        <w:t xml:space="preserve">5.16 O gabarito e o caderno de questões da prova serão divulgados na Internet no "site" </w:t>
      </w:r>
      <w:hyperlink r:id="rId9"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a partir das 14h00min do dia seguinte à data da prov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 DA CLASSIFICA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1 Os candidatos aprovados na Prova de Conhecimentos Gerais e na Prova de Conhecimentos Específicos serão classificados por cargo/lotação, em ordem decrescente dos pontos obtidos, a partir das notas nestas provas, expressos esses pontos com 2 (duas) casas decima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2 Ocorrendo empate no número de pontos, o desempate beneficiará, sucessivamente, o candidato qu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obtiver maior número de acertos na prova de Conhecimentos Específic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possuir idade mais elevad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3 Serão considerados aprovados neste Processo Seletivo Simplificado os candidatos classificados até as posições limite equivalentes 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4 Posição limite igual a 10 (dez) vezes o número de vagas ofertadas, respeitando-se a posição limite mínima de 50 (cinqüenta) vagas, ou, se consignado "Reserva Técnica", a posição limite igual a 50 (cinqüent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6.5 Os candidatos que, mesmo tendo obtido a nota mínima nas provas a que se submeteram, não obtiverem classificação até a posição limite referida no item anterior (6.2.1), serão considerados reprovados no presente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 DOS PEDIDOS DE REVISÃO E DOS RECURS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1 É admitido pedido de revisão quan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à formulação das questões objetivas e respectivos quesi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à opção considerada como certa nas provas objetiv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2 É admitido pedido de recurso quanto aos resultados finais do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3 O candidato que desejar interpor pedido de revisão quanto à formulação das questões e respectivos quesitos ou quanto à opção considerada como certa na prova objetiva (itens 7.1.a e 7.1.b) deverá fazê-lo, na forma do item 7.4, em até 2 (dois) dias úteis após a publicação das provas e seus respectivos gabaritos, devendo protocolá-los junto a Central de Atendimento da SOCIESC à Rua Albano Schmidt, nº 3333, bairro Boa Vista, Joinville-SC no horário das 08h30min às 12h00min e das 13h00min às 17h30min, com a menção expressa que se relacionam a este Edital;</w:t>
      </w:r>
    </w:p>
    <w:p>
      <w:pPr>
        <w:pStyle w:val="Normal"/>
        <w:shd w:fill="FFFFFF" w:val="clear"/>
        <w:spacing w:lineRule="atLeast" w:line="240"/>
        <w:jc w:val="both"/>
        <w:rPr/>
      </w:pPr>
      <w:r>
        <w:rPr>
          <w:rFonts w:cs="Arial" w:ascii="Arial" w:hAnsi="Arial"/>
          <w:color w:val="000000"/>
          <w:sz w:val="18"/>
          <w:szCs w:val="18"/>
        </w:rPr>
        <w:t xml:space="preserve">7.4 O pedido de revisão deverá obedecer ao padrão estabelecido na Internet no "site" </w:t>
      </w:r>
      <w:hyperlink r:id="rId10"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devendo ser observados, entre outros, os seguintes requisi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folha de rosto, constando o nome, número de inscrição, cargo, regional, unidade de saúde (lotação) e assinatura d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ser digitado ou manuscrito, em letra de forma, e assinado em duas vi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ter folhas separadas para questões diferentes, com indicação do número da questão, da resposta marcada pelo candidato e da resposta divulgada pela SOCIESC;</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ser fundamentado, com argumentação lógica e consist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5 Os Pedidos de Revisão serão indeferidos quando intempestivos, considerados inconsistentes ou em desacordo com o item 7.4;</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6 Não serão aceitos pedidos de revisão interpostos por fac-símile, telex, internet ou qualquer meio pos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7 No caso de alteração na indicação da resposta correta de uma questão no gabarito preliminar, o mesmo será alterado para a forma correta no gabarito definitiv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8 Em caso de anulação de questão(ões), os pontos a ela(s) correspondentes serão atribuídos a todos os candida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9 Após a avaliação pela Banca de Provas os resultados dos mesmos serão expressos como "Deferido" ou "Indeferido";</w:t>
      </w:r>
    </w:p>
    <w:p>
      <w:pPr>
        <w:pStyle w:val="Normal"/>
        <w:shd w:fill="FFFFFF" w:val="clear"/>
        <w:spacing w:lineRule="atLeast" w:line="240"/>
        <w:jc w:val="both"/>
        <w:rPr/>
      </w:pPr>
      <w:r>
        <w:rPr>
          <w:rFonts w:cs="Arial" w:ascii="Arial" w:hAnsi="Arial"/>
          <w:color w:val="000000"/>
          <w:sz w:val="18"/>
          <w:szCs w:val="18"/>
        </w:rPr>
        <w:t xml:space="preserve">7.10 A listagem com os resultados dos Pedidos de Revisão interpostos e protocolados conforme o disposto nos itens acima será publicada na Internet no "site" </w:t>
      </w:r>
      <w:hyperlink r:id="rId11"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e dela constará as seguintes informações: cargo, número da questão, número de inscrição e result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11 Os recursos relativos ao item 7.2 deverão ser protocolados junto à Central de Atendimento da SOCIESC à Rua Albano Schmidt, nº 3333, bairro Boa Vista, Joinville-SC no horário das 08h30min às 12h00min e das 13h00min às 17h30min, em até 2 (dois) dias úteis após a publicação e ciência do respectivo aviso ou ato, com a menção expressa que se relacionam a es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12 Somente serão apreciados os recursos expressos em termos convenientes e que apontarem as circunstâncias que os justifiquem, bem como tiverem indicados o nome do candidato, número de sua inscrição, cargo e endereço para correspondênci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7.13 O recurso interposto fora do respectivo prazo não será aceito, sendo para tanto considerada a data do respectivo protocol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8. DO REGIME JURÍDIC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8.1 Os candidatos habilitados e classificados no processo seletivo serão admitidos sob regime Administrativo Especial, conforme Lei Complementar nº 123, de 08 de outubro de 2002, com as alterações da Lei Complementar nº 247, de 22 de 0utubro de 2007, da Lei Complementar nº 284, de 13 de novembro de 2008, e da Lei Complementar nº 301, de 25 de agosto de 2009.</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 DAS EXIGÊNCIAS PARA A ADMISS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1 Os candidatos classificados serão admitidos obedecendo rigorosamente à ordem de classificação por cargo, regional/unidade de saúde (lotação), código de área e vag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2 A habilitação e classificação neste Processo Seletivo não assegura ao candidato o direito de ingresso automático no quadro de pessoal da Prefeitura Municipal de Joinville. A nomeação é de competência do Prefeito Municipal, dentro do interesse e conveniência da administração, observada a ordem de classificação dos candida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3 Por ocasião da admissão, será exigido do candidato habilitado os seguintes documentos, sob pena de exclusão do presente processo, tendo o prazo máximo de 5 (cinco) dias úteis, contados a partir da data do recebimento da convocação prevista no item 12.5 e indicada no AR, para entregar e apresentar ao Núcleo de Gestão de Pessoas - Secretaria da Saúde, na Rua Araranguá, nº 397, Bairro América, Joinville-SC:</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cópia e original da Cédula de Identida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cópia e original do CPF - Cadastro de Pessoas Físic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cópia e original do Título de Eleitor e de Certidão de Regularidade eleitor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cópia e original da certidão de nascimento (se solteiro) ou da certidão de casamento (se cas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e) cópia e original do documento comprobatório da escolaridade e requisitos exigidos neste edital para o cargo (histórico escolar e/ou certificado do ensino fundamen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f) carteira de vacina dos filhos até sete anos de ida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g) certidão de nascimento dos filhos menores de 14 an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h) 02 (duas) fotografias 3 x 4 colorida e rec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i) declaração negativa de não estar incompatibilizado com o serviço público, por ato de demissão ou percepção de proventos de aposentadoria, nos termos da legislação vig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j) atestado médico, julgado apto física e mentalmente, para o exercício do cargo, expedido por junta médica oficial do município, sendo este de caráter eliminatóri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k) apresentar certidão negativa crimin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4 O não atendimento ao item 9.3 implicará na exclusão do candidato do certam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5 Após a entrega da documentação prevista no item 9.3, os candidatos ao cargo disposto no Anexo 1, terão o prazo de no máximo 20 dias (vinte dias) para apresentar junto ao local indicado no item 9.3, os exames médicos especificados abaixo, conforme a categoria funcional, expedidos no máximo há 30 (trinta) dias, para agendamento do Exame Admissional junto a Unidade de Saúde do Servidor, no qual será emitido parecer APTO ou NÃO APTO para o exercício do cargo - regional/unidade de saúde (lotação)/código de área, sendo de caráter eliminatóri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Originais de Exames laboratoriais: Hemograma completo/Glicemia de jejum/Lipidograma/Parcial de Urina/Creatinina/PSA (candidatos homens, acima de 45 anos); RX de tórax PA e Perfil; RX de Coluna Total para escoliose; Avaliação Oftalmológica com fundo de olho; Carteira de Vacina original atualizada (conforme preconiza o Ministério da Saúde, disponível nas Unidades Básica de Saúde</w:t>
        <w:softHyphen/>
        <w:t>Postinho); Avaliação cardiológica com eletrocardiograma (candidatos acima de 40 an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6 A critério da Junta Médica Oficial ou do Médico do Trabalho responsável pelo parecer referido no item 9.5, poderão ser requisitados exames complementares, sendo também estes de responsabilidade do candida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7 Será excluído do Processo Seletivo Simplificado o candidato qu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fizer, em qualquer fase ou documento, declaração falsa ou inexat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não mantiver atualizado seu endereço. Em caso de alteração do endereço constante da "FICHA DE INSCRIÇÃO", o candidato deverá comparecer à Secretaria da Saúde, apresentar-se no Núcleo de Gestão de Pessoas, sito a Rua Araranguá, nº 397, Bairro América, Joinville-SC e preencher documento indicando seu cargo/lotação fazendo menção expressa que se relaciona ao Processo Seletivo Simplificado objeto des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8 Será excluído do Processo Seletivo Simplificado por Ato da SOCIESC, o candidato qu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tornar-se culpado de incorreções ou descortesias com qualquer membro da equipe encarregada da realização das prov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for surpreendido, durante a aplicação das provas, em comunicação com outro candidato, verbalmente, por escrito ou por qualquer outra form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for apanhado em flagrante, utilizando-se de qualquer meio, na tentativa de burlar a prova, ou for responsável por falsa identificação pesso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ausentar-se da sala de prova antes de decorrido o tempo mínimo da mesm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e) recusar-se a proceder a autenticação digital do cartão resposta ou de outros documen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9.9 Os candidatos aprovados e classificados, quando nomeados, tem um prazo máximo de 30 (trinta) dias para tomar posse no cargo e assumir suas atividad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0. DO FORO JUDICI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0.1 O foro para dirimir qualquer questão relacionada com o Processo Seletivo Simplificado de que trata este Edital é o da Comarca de Joinvill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1. DELEGAÇÃO DE COMPETÊNCI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1.1 Fica delegada competência à SOCIESC par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divulgar este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b) receber as inscrições e respectivos valores das inscriç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 deferir e indeferir as inscriç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d) elaborar, aplicar, julgar, corrigir e avaliar as provas de Conhecimentos gerais e Conhecimentos específic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e) julgar os pedidos de revisão e recursos previstos no item 7 deste Edital;</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f) prestar informações sobre este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 DAS DISPOSIÇÕES FINAI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1 A homologação do resultado deste Processo Seletivo Simplificado será efetuada por cargo/regional/unidade de saúde (lotação), código de área, número de vagas, carga horária e remuneração, a critério da Prefeitura Municipal de Joinville;</w:t>
      </w:r>
    </w:p>
    <w:p>
      <w:pPr>
        <w:pStyle w:val="Normal"/>
        <w:shd w:fill="FFFFFF" w:val="clear"/>
        <w:spacing w:lineRule="atLeast" w:line="240"/>
        <w:jc w:val="both"/>
        <w:rPr/>
      </w:pPr>
      <w:r>
        <w:rPr>
          <w:rFonts w:cs="Arial" w:ascii="Arial" w:hAnsi="Arial"/>
          <w:color w:val="000000"/>
          <w:sz w:val="18"/>
          <w:szCs w:val="18"/>
        </w:rPr>
        <w:t xml:space="preserve">12.2 O inteiro teor deste Edital, as Portarias de Homologação e o resultado final (Ato de Homologação do Processo Seletivo Simplificado) serão publicados no Jornal do Município de Joinville e na internet no "site" </w:t>
      </w:r>
      <w:hyperlink r:id="rId12" w:tgtFrame="_blank">
        <w:r>
          <w:rPr>
            <w:rStyle w:val="InternetLink"/>
            <w:rFonts w:cs="Arial" w:ascii="Arial" w:hAnsi="Arial"/>
            <w:b/>
            <w:bCs/>
            <w:color w:val="205C98"/>
            <w:sz w:val="18"/>
            <w:szCs w:val="18"/>
          </w:rPr>
          <w:t>www.sociesc.org.br/concursos/acspmj09,</w:t>
        </w:r>
      </w:hyperlink>
      <w:r>
        <w:rPr>
          <w:rFonts w:cs="Arial" w:ascii="Arial" w:hAnsi="Arial"/>
          <w:color w:val="000000"/>
          <w:sz w:val="18"/>
          <w:szCs w:val="18"/>
        </w:rPr>
        <w:t xml:space="preserve"> apenas dos candidatos aprovados no Processo Seletivo Simplificad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3 É vedada a inscrição neste Processo Seletivo Simplificado de quaisquer membros da Comissão do Processo Seletivo Simplificado, tanto da Prefeitura Municipal de Joinville, bem como da SOCIESC;</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4 A inscrição do candidato implicará no conhecimento e na tácita aceitação das condições estabelecidas no inteiro teor deste Edital e das instruções específicas, expedientes dos quais não poderá alegar desconheciment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5 O candidato aprovado e classificado será convocado para contratação através de correspondência enviada pela Empresa Brasileira de Correios e Telégrafos - ECT, com aviso de recebimento (AR);</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2.6 Os casos não previstos, no que tange à realização deste Processo Seletivo Simplificado, serão resolvidos, conjuntamente, pela SOCIESC e pela Prefeitura Municipal de Joinvill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Joinville-SC, 27 de novembro de 2009.</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Tarcisio Crocomo</w:t>
        <w:br/>
        <w:t>Secretário de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Marcia Helena Valério Alacon</w:t>
        <w:br/>
        <w:t>Secretária de Gestão de Pesso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NEXO 1 - CARGO, REGIONAL, UNIDADE DE SAÚDE (LOTAÇÃO), CÓDIGO DE ÁREA, NÚMERO DE VAGAS, CARGA HORÁRIA E REMUNERAÇÃ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 CARGO AGENTE COMUNITÁRIO DE SAÚDE</w:t>
      </w:r>
    </w:p>
    <w:tbl>
      <w:tblPr>
        <w:tblW w:w="5000" w:type="pct"/>
        <w:jc w:val="left"/>
        <w:tblInd w:w="-52" w:type="dxa"/>
        <w:tblLayout w:type="fixed"/>
        <w:tblCellMar>
          <w:top w:w="30" w:type="dxa"/>
          <w:left w:w="30" w:type="dxa"/>
          <w:bottom w:w="30" w:type="dxa"/>
          <w:right w:w="30" w:type="dxa"/>
        </w:tblCellMar>
      </w:tblPr>
      <w:tblGrid>
        <w:gridCol w:w="1083"/>
        <w:gridCol w:w="2167"/>
        <w:gridCol w:w="1287"/>
        <w:gridCol w:w="704"/>
        <w:gridCol w:w="1360"/>
        <w:gridCol w:w="1903"/>
      </w:tblGrid>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EGIONAL</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UNIDADE DE SAÚDE (LOTAÇÃO)</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CÓDIGO DE ÁREA</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VAGAS</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CARGA HORÁRIA *</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EMUNERAÇÃO (EM R$)</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Aventurei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Parque Joinville</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306</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Aventurei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Aventureiro II</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301</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Aventurei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Cubatão</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304</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Aventurei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UBS Aventureiro I</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000</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ent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ão Marcos</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606</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entro</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Nova Brasíli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602</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CAIC (Espinheiros)</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802</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Da Ilh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803</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Dom Gregório</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805</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Roraim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804</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UBS Comas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000</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mas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UBS Jardim Iririú</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000</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sta e Sil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Bom Retiro</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407</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sta e Sil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ede Costa e Silv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409</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osta e Sil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Jardim Paraíso VI</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000</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Florest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Boehmerwaldt I</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503</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Florest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Boehmerwaldt II</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505</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Florest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Km 4</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509</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Florest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UBS Florest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000</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ede Pirabeirab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4</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3</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Canel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3</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Rio da Prat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2</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1</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Glóri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3</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ede Vila Nova</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4</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T</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Anaburgo</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2</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1</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r>
        <w:trPr/>
        <w:tc>
          <w:tcPr>
            <w:tcW w:w="108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216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Vila Nova Rural</w:t>
            </w:r>
          </w:p>
        </w:tc>
        <w:tc>
          <w:tcPr>
            <w:tcW w:w="1287"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1</w:t>
            </w:r>
          </w:p>
        </w:tc>
        <w:tc>
          <w:tcPr>
            <w:tcW w:w="7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1</w:t>
            </w:r>
          </w:p>
        </w:tc>
        <w:tc>
          <w:tcPr>
            <w:tcW w:w="1360"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220h/m</w:t>
            </w:r>
          </w:p>
        </w:tc>
        <w:tc>
          <w:tcPr>
            <w:tcW w:w="1903"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670,74</w:t>
            </w:r>
          </w:p>
        </w:tc>
      </w:tr>
    </w:tbl>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Legend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RT: Reserva Técnic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EACS: Estratégia Agentes Comunitários de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ESF: Estratégia Saúde da Famíli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UBS: Unidade Básica de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CAIC: Centro de Atendimento Integral à Criança Adolescent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Observaç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1) 220 horas/mês, distribuídas em 8(oito) horas diárias ou 40(quarenta) horas semanais, ressalvadas as ausências legais justificadas, conforme preceitua a Lei Complementar nº 247/2007 de 22 de outubro de 2007;</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2) As 40(quarenta) horas semanais poderão cumprir cronograma de segunda-feira a sábado, conforme escala de trabalho definida pela Secretaria da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3) As unidades de saúde cujo código de área estão informados como "0000" são unidades nov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NEXO 2 - ATIVIDADES, ESCOLARIDADE E REQUISITO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ARGO: AGENTE COMUNITÁRIO DE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O cargo é responsável por atividades exclusivamente no âmbito do Sistema Único de Saúde - SUS e tem como atribuição desenvolver e/ou executar, sob supervisão e orientação, atividades auxiliares em ações de educação em saúde, dentro da atenção primária com ênfase na prevenção de doenças, na vigilância e na promoção da saúde, dentro de sua área de abrangência, realizar mapeamento de sua área, cadastrar as famílias e manter o cadastro atualizado, identificar áreas de riscos e, indivíduos e famílias em situação de risco, participar de programas de treinamento da área de atuação, executar outras atividades de interesse da área, desenvolvidas em conformidade com as diretrizes do SUS e previstas em normas internas e citadas na Lei 11.350 de 05 de outubro de 2006.</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ré-requisto: Ensino Fundamental Completo; residir na área de atuação da equipe de saúde, ou, unidade de saúde onde está cadastrado, desde a data da publicação do Edital do Processo Seletivo Simplificado; andar de bicicleta; possuir Carteira Nacional de Habilitação - Categoria "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 A Carteira Nacional de Habilitação - Categoria "A" é exigida somente para os candidatos que residem em Zona Rural (observação abaixo). A Secretaria de Saúde fornece o veículo motorizado para auxiliar nas atividades de visita domiciliar.</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Observação: As Unidades de Saúde que constituem a Zona Rural:</w:t>
      </w:r>
    </w:p>
    <w:tbl>
      <w:tblPr>
        <w:tblW w:w="5000" w:type="pct"/>
        <w:jc w:val="left"/>
        <w:tblInd w:w="-52" w:type="dxa"/>
        <w:tblLayout w:type="fixed"/>
        <w:tblCellMar>
          <w:top w:w="30" w:type="dxa"/>
          <w:left w:w="30" w:type="dxa"/>
          <w:bottom w:w="30" w:type="dxa"/>
          <w:right w:w="30" w:type="dxa"/>
        </w:tblCellMar>
      </w:tblPr>
      <w:tblGrid>
        <w:gridCol w:w="1845"/>
        <w:gridCol w:w="3655"/>
        <w:gridCol w:w="3004"/>
      </w:tblGrid>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REGIONAL</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UNIDADE DE SAÚDE</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CÓDIGO DE ÁREA</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Aventureiro</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Cubatão</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304</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entro</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ão Marcos</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606</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Centro</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Nova Brasília</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602</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Sede Pirabeiraba</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4</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Canela</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3</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Pirabeirab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Rio da Prata</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102</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ACS Vila Nova</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4</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Anaburgo</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2</w:t>
            </w:r>
          </w:p>
        </w:tc>
      </w:tr>
      <w:tr>
        <w:trPr/>
        <w:tc>
          <w:tcPr>
            <w:tcW w:w="184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Vila Nova</w:t>
            </w:r>
          </w:p>
        </w:tc>
        <w:tc>
          <w:tcPr>
            <w:tcW w:w="3655"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rPr>
                <w:rFonts w:ascii="Arial" w:hAnsi="Arial" w:cs="Arial"/>
                <w:color w:val="000000"/>
                <w:sz w:val="18"/>
                <w:szCs w:val="18"/>
              </w:rPr>
            </w:pPr>
            <w:r>
              <w:rPr>
                <w:rFonts w:cs="Arial" w:ascii="Arial" w:hAnsi="Arial"/>
                <w:color w:val="000000"/>
                <w:sz w:val="18"/>
                <w:szCs w:val="18"/>
              </w:rPr>
              <w:t>ESF Vila Nova Rural</w:t>
            </w:r>
          </w:p>
        </w:tc>
        <w:tc>
          <w:tcPr>
            <w:tcW w:w="3004" w:type="dxa"/>
            <w:tcBorders>
              <w:top w:val="single" w:sz="6" w:space="0" w:color="C0C0C0"/>
              <w:left w:val="single" w:sz="6" w:space="0" w:color="C0C0C0"/>
              <w:bottom w:val="single" w:sz="6" w:space="0" w:color="C0C0C0"/>
              <w:right w:val="single" w:sz="6" w:space="0" w:color="C0C0C0"/>
            </w:tcBorders>
            <w:vAlign w:val="center"/>
          </w:tcPr>
          <w:p>
            <w:pPr>
              <w:pStyle w:val="Normal"/>
              <w:spacing w:lineRule="atLeast" w:line="240"/>
              <w:jc w:val="center"/>
              <w:rPr>
                <w:rFonts w:ascii="Arial" w:hAnsi="Arial" w:cs="Arial"/>
                <w:color w:val="000000"/>
                <w:sz w:val="18"/>
                <w:szCs w:val="18"/>
              </w:rPr>
            </w:pPr>
            <w:r>
              <w:rPr>
                <w:rFonts w:cs="Arial" w:ascii="Arial" w:hAnsi="Arial"/>
                <w:color w:val="000000"/>
                <w:sz w:val="18"/>
                <w:szCs w:val="18"/>
              </w:rPr>
              <w:t>0201</w:t>
            </w:r>
          </w:p>
        </w:tc>
      </w:tr>
    </w:tbl>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ANEXO 3 - PROVAS E PROGRAMA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CARGO AGENTE COMUNITÁRIO DE SAÚDE</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rova objetiva - 30 Questões - O cargo de Agente Comunitário de Saúde terá a prova objetiva com 30 ( trinta) questões, a partir dos seguinte program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ROVA DE CONHECIMENTO GERAIS: 10 QUESTÕES, COM O SEGUINTE PROGRAM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LÍNGUA PORTUGUESA - 05 QUEST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Interpretação de texto; Sinônimos e antônimos; Sentido próprio e figurado das palavras; Ortografia oficial; Acentuação Gráfica; Pontuação; Substantivo e adjetivo: Emprego de pronomes, preposições e conjunções; Concordância verbal e nominal; Crase; Regência.</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MATEMÁTICA - 05 QUEST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Números inteiros: operações e propriedades; Números racionais: representação fracionária e decimal: operações e propriedades; Razão e proporção; Porcentagem; Regra de três simples; Equação do 1° grau; Sistema métrico: medidas de tempo, comprimento, superfície e capacidade; Relação entre grandezas: Raciocínio Lógico.</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ROVA DE CONHECIMENTOS ESPECÍFICOS: 20 QUESTÕES</w:t>
      </w:r>
    </w:p>
    <w:p>
      <w:pPr>
        <w:pStyle w:val="Normal"/>
        <w:shd w:fill="FFFFFF" w:val="clear"/>
        <w:spacing w:lineRule="atLeast" w:line="240"/>
        <w:jc w:val="both"/>
        <w:rPr>
          <w:rFonts w:ascii="Arial" w:hAnsi="Arial" w:cs="Arial"/>
          <w:color w:val="000000"/>
          <w:sz w:val="18"/>
          <w:szCs w:val="18"/>
        </w:rPr>
      </w:pPr>
      <w:r>
        <w:rPr>
          <w:rFonts w:cs="Arial" w:ascii="Arial" w:hAnsi="Arial"/>
          <w:color w:val="000000"/>
          <w:sz w:val="18"/>
          <w:szCs w:val="18"/>
        </w:rPr>
        <w:t>Processo saúde e doença e seus determinantes/condicionantes. Princípios e diretrizes do Sistema Único de Saúde. Conhecimentos em Vigilância em Saúde. Promoção da saúde: conceitos e estratégias. Participação e mobilização social. Conhecimentos gerais sobre Saneamento básico. Conhecimentos gerais sobre hábitos de higiene e alimentação saudável. Amamentação. Noções de ética e cidadania. Lei Federal n° 8.080 de 19/09/1990. Lei Federal n° 8.142 de 28/12/1990. Lei Federal n° 11.350 de 05/10/2006. Ministério da Saúde - Portaria MS/GM n° 648 de 28 de março de 2006. Estatuto do idoso. Estatuto da criança e do adolescente. Situações do Agente Comunitário de Saúde frente às visitas domiciliares freqüentes.</w:t>
      </w:r>
    </w:p>
    <w:p>
      <w:pPr>
        <w:pStyle w:val="Normal"/>
        <w:shd w:fill="FFFFFF" w:val="clear"/>
        <w:spacing w:lineRule="atLeast" w:line="240"/>
        <w:rPr>
          <w:rFonts w:ascii="Arial" w:hAnsi="Arial" w:cs="Arial"/>
          <w:color w:val="000000"/>
          <w:sz w:val="18"/>
          <w:szCs w:val="18"/>
        </w:rPr>
      </w:pPr>
      <w:r>
        <w:rPr>
          <w:rFonts w:cs="Arial" w:ascii="Arial" w:hAnsi="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NewRoman"/>
      <w:color w:val="auto"/>
      <w:sz w:val="22"/>
      <w:szCs w:val="22"/>
      <w:lang w:val="pt-BR" w:bidi="ar-SA" w:eastAsia="zh-CN"/>
    </w:rPr>
  </w:style>
  <w:style w:type="paragraph" w:styleId="Heading1">
    <w:name w:val="Heading 1"/>
    <w:basedOn w:val="Normal"/>
    <w:next w:val="TextBody"/>
    <w:qFormat/>
    <w:pPr>
      <w:numPr>
        <w:ilvl w:val="0"/>
        <w:numId w:val="1"/>
      </w:numPr>
      <w:pBdr>
        <w:top w:val="single" w:sz="6" w:space="2" w:color="BEC9D1"/>
        <w:left w:val="single" w:sz="6" w:space="3" w:color="BEC9D1"/>
        <w:bottom w:val="single" w:sz="6" w:space="2" w:color="BEC9D1"/>
        <w:right w:val="single" w:sz="6" w:space="3" w:color="BEC9D1"/>
      </w:pBdr>
      <w:shd w:fill="FFFFFF" w:val="clear"/>
      <w:spacing w:before="0" w:after="150"/>
      <w:jc w:val="center"/>
      <w:outlineLvl w:val="0"/>
    </w:pPr>
    <w:rPr>
      <w:rFonts w:ascii="Arial" w:hAnsi="Arial" w:cs="Arial"/>
      <w:b/>
      <w:bCs/>
      <w:color w:val="205C98"/>
      <w:kern w:val="2"/>
      <w:sz w:val="24"/>
      <w:szCs w:val="24"/>
    </w:rPr>
  </w:style>
  <w:style w:type="paragraph" w:styleId="Heading2">
    <w:name w:val="Heading 2"/>
    <w:basedOn w:val="Normal"/>
    <w:next w:val="TextBody"/>
    <w:qFormat/>
    <w:pPr>
      <w:numPr>
        <w:ilvl w:val="1"/>
        <w:numId w:val="1"/>
      </w:numPr>
      <w:pBdr>
        <w:top w:val="single" w:sz="6" w:space="3" w:color="BEC9D1"/>
        <w:left w:val="single" w:sz="6" w:space="3" w:color="BEC9D1"/>
        <w:bottom w:val="single" w:sz="6" w:space="3" w:color="BEC9D1"/>
        <w:right w:val="single" w:sz="6" w:space="3" w:color="BEC9D1"/>
      </w:pBdr>
      <w:shd w:fill="FFFFFF" w:val="clear"/>
      <w:spacing w:before="0" w:after="150"/>
      <w:jc w:val="center"/>
      <w:outlineLvl w:val="1"/>
    </w:pPr>
    <w:rPr>
      <w:rFonts w:ascii="Arial" w:hAnsi="Arial" w:cs="Arial"/>
      <w:b/>
      <w:bCs/>
      <w:color w:val="205C98"/>
      <w:sz w:val="21"/>
      <w:szCs w:val="21"/>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character" w:styleId="Adtitle3">
    <w:name w:val="adtitle3"/>
    <w:basedOn w:val="Fontepargpadro"/>
    <w:qFormat/>
    <w:rPr>
      <w:rFonts w:ascii="Arial" w:hAnsi="Arial" w:cs="Arial"/>
      <w:b/>
      <w:bCs/>
      <w:i w:val="false"/>
      <w:iCs w:val="false"/>
      <w:strike w:val="false"/>
      <w:dstrike w:val="false"/>
      <w:color w:val="205C98"/>
      <w:sz w:val="24"/>
      <w:szCs w:val="24"/>
      <w:u w:val="none"/>
    </w:rPr>
  </w:style>
  <w:style w:type="character" w:styleId="Adlink3">
    <w:name w:val="adlink3"/>
    <w:basedOn w:val="Fontepargpadro"/>
    <w:qFormat/>
    <w:rPr>
      <w:rFonts w:ascii="Arial" w:hAnsi="Arial" w:cs="Arial"/>
      <w:b w:val="false"/>
      <w:bCs w:val="false"/>
      <w:i w:val="false"/>
      <w:iCs w:val="false"/>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rmulario">
    <w:name w:val="formulario"/>
    <w:basedOn w:val="Normal"/>
    <w:qFormat/>
    <w:pPr>
      <w:spacing w:before="280" w:after="280"/>
    </w:pPr>
    <w:rPr>
      <w:rFonts w:ascii="Times New Roman" w:hAnsi="Times New Roman" w:cs="Times New Roman"/>
      <w:sz w:val="24"/>
      <w:szCs w:val="24"/>
    </w:rPr>
  </w:style>
  <w:style w:type="paragraph" w:styleId="Formulariov">
    <w:name w:val="formulariov"/>
    <w:basedOn w:val="Normal"/>
    <w:qFormat/>
    <w:pPr>
      <w:spacing w:before="280" w:after="280"/>
    </w:pPr>
    <w:rPr>
      <w:rFonts w:ascii="Times New Roman" w:hAnsi="Times New Roman" w:cs="Times New Roman"/>
      <w:sz w:val="24"/>
      <w:szCs w:val="24"/>
    </w:rPr>
  </w:style>
  <w:style w:type="paragraph" w:styleId="Campo">
    <w:name w:val="campo"/>
    <w:basedOn w:val="Normal"/>
    <w:qFormat/>
    <w:pPr>
      <w:spacing w:before="280" w:after="280"/>
    </w:pPr>
    <w:rPr>
      <w:rFonts w:ascii="Times New Roman" w:hAnsi="Times New Roman" w:cs="Times New Roman"/>
      <w:sz w:val="24"/>
      <w:szCs w:val="24"/>
    </w:rPr>
  </w:style>
  <w:style w:type="paragraph" w:styleId="Campov">
    <w:name w:val="campov"/>
    <w:basedOn w:val="Normal"/>
    <w:qFormat/>
    <w:pPr>
      <w:spacing w:before="280" w:after="280"/>
    </w:pPr>
    <w:rPr>
      <w:rFonts w:ascii="Times New Roman" w:hAnsi="Times New Roman" w:cs="Times New Roman"/>
      <w:sz w:val="24"/>
      <w:szCs w:val="24"/>
    </w:rPr>
  </w:style>
  <w:style w:type="paragraph" w:styleId="Botaov">
    <w:name w:val="botaov"/>
    <w:basedOn w:val="Normal"/>
    <w:qFormat/>
    <w:pPr>
      <w:spacing w:before="280" w:after="280"/>
    </w:pPr>
    <w:rPr>
      <w:rFonts w:ascii="Times New Roman" w:hAnsi="Times New Roman" w:cs="Times New Roman"/>
      <w:sz w:val="24"/>
      <w:szCs w:val="24"/>
    </w:rPr>
  </w:style>
  <w:style w:type="paragraph" w:styleId="Botao">
    <w:name w:val="botao"/>
    <w:basedOn w:val="Normal"/>
    <w:qFormat/>
    <w:pPr>
      <w:spacing w:before="280" w:after="280"/>
    </w:pPr>
    <w:rPr>
      <w:rFonts w:ascii="Times New Roman" w:hAnsi="Times New Roman" w:cs="Times New Roman"/>
      <w:sz w:val="24"/>
      <w:szCs w:val="24"/>
    </w:rPr>
  </w:style>
  <w:style w:type="paragraph" w:styleId="Botaoa">
    <w:name w:val="botaoa"/>
    <w:basedOn w:val="Normal"/>
    <w:qFormat/>
    <w:pPr>
      <w:spacing w:before="280" w:after="280"/>
    </w:pPr>
    <w:rPr>
      <w:rFonts w:ascii="Times New Roman" w:hAnsi="Times New Roman" w:cs="Times New Roman"/>
      <w:sz w:val="24"/>
      <w:szCs w:val="24"/>
    </w:rPr>
  </w:style>
  <w:style w:type="paragraph" w:styleId="Adbox">
    <w:name w:val="ad_box"/>
    <w:basedOn w:val="Normal"/>
    <w:qFormat/>
    <w:pPr>
      <w:spacing w:before="280" w:after="280"/>
    </w:pPr>
    <w:rPr>
      <w:rFonts w:ascii="Times New Roman" w:hAnsi="Times New Roman" w:cs="Times New Roman"/>
      <w:sz w:val="24"/>
      <w:szCs w:val="24"/>
    </w:rPr>
  </w:style>
  <w:style w:type="paragraph" w:styleId="Singlecenter">
    <w:name w:val="single_center"/>
    <w:basedOn w:val="Normal"/>
    <w:qFormat/>
    <w:pPr>
      <w:spacing w:before="280" w:after="280"/>
    </w:pPr>
    <w:rPr>
      <w:rFonts w:ascii="Times New Roman" w:hAnsi="Times New Roman" w:cs="Times New Roman"/>
      <w:sz w:val="24"/>
      <w:szCs w:val="24"/>
    </w:rPr>
  </w:style>
  <w:style w:type="paragraph" w:styleId="Header">
    <w:name w:val="header"/>
    <w:basedOn w:val="Normal"/>
    <w:qFormat/>
    <w:pPr>
      <w:spacing w:before="280" w:after="280"/>
    </w:pPr>
    <w:rPr>
      <w:rFonts w:ascii="Times New Roman" w:hAnsi="Times New Roman" w:cs="Times New Roman"/>
      <w:sz w:val="24"/>
      <w:szCs w:val="24"/>
    </w:rPr>
  </w:style>
  <w:style w:type="paragraph" w:styleId="Ad">
    <w:name w:val="ad"/>
    <w:basedOn w:val="Normal"/>
    <w:qFormat/>
    <w:pPr>
      <w:spacing w:before="280" w:after="280"/>
    </w:pPr>
    <w:rPr>
      <w:rFonts w:ascii="Times New Roman" w:hAnsi="Times New Roman" w:cs="Times New Roman"/>
      <w:sz w:val="24"/>
      <w:szCs w:val="24"/>
    </w:rPr>
  </w:style>
  <w:style w:type="paragraph" w:styleId="Ad1">
    <w:name w:val="ad1"/>
    <w:basedOn w:val="Normal"/>
    <w:qFormat/>
    <w:pPr>
      <w:spacing w:before="280" w:after="280"/>
    </w:pPr>
    <w:rPr>
      <w:rFonts w:ascii="Times New Roman" w:hAnsi="Times New Roman" w:cs="Times New Roman"/>
      <w:sz w:val="24"/>
      <w:szCs w:val="24"/>
    </w:rPr>
  </w:style>
  <w:style w:type="paragraph" w:styleId="Adtext">
    <w:name w:val="adtext"/>
    <w:basedOn w:val="Normal"/>
    <w:qFormat/>
    <w:pPr>
      <w:spacing w:before="280" w:after="280"/>
    </w:pPr>
    <w:rPr>
      <w:rFonts w:ascii="Times New Roman" w:hAnsi="Times New Roman" w:cs="Times New Roman"/>
      <w:sz w:val="24"/>
      <w:szCs w:val="24"/>
    </w:rPr>
  </w:style>
  <w:style w:type="paragraph" w:styleId="Adtext1">
    <w:name w:val="adtext1"/>
    <w:basedOn w:val="Normal"/>
    <w:qFormat/>
    <w:pPr>
      <w:spacing w:before="280" w:after="280"/>
    </w:pPr>
    <w:rPr>
      <w:rFonts w:ascii="Times New Roman" w:hAnsi="Times New Roman" w:cs="Times New Roman"/>
      <w:sz w:val="24"/>
      <w:szCs w:val="24"/>
    </w:rPr>
  </w:style>
  <w:style w:type="paragraph" w:styleId="Adlink">
    <w:name w:val="adlink"/>
    <w:basedOn w:val="Normal"/>
    <w:qFormat/>
    <w:pPr>
      <w:spacing w:before="280" w:after="280"/>
    </w:pPr>
    <w:rPr>
      <w:rFonts w:ascii="Times New Roman" w:hAnsi="Times New Roman" w:cs="Times New Roman"/>
      <w:sz w:val="24"/>
      <w:szCs w:val="24"/>
    </w:rPr>
  </w:style>
  <w:style w:type="paragraph" w:styleId="Adlink1">
    <w:name w:val="adlink1"/>
    <w:basedOn w:val="Normal"/>
    <w:qFormat/>
    <w:pPr>
      <w:spacing w:before="280" w:after="280"/>
    </w:pPr>
    <w:rPr>
      <w:rFonts w:ascii="Times New Roman" w:hAnsi="Times New Roman" w:cs="Times New Roman"/>
      <w:sz w:val="24"/>
      <w:szCs w:val="24"/>
    </w:rPr>
  </w:style>
  <w:style w:type="paragraph" w:styleId="Abg">
    <w:name w:val="abg"/>
    <w:basedOn w:val="Normal"/>
    <w:qFormat/>
    <w:pPr>
      <w:spacing w:before="280" w:after="280"/>
    </w:pPr>
    <w:rPr>
      <w:rFonts w:ascii="Times New Roman" w:hAnsi="Times New Roman" w:cs="Times New Roman"/>
      <w:sz w:val="24"/>
      <w:szCs w:val="24"/>
    </w:rPr>
  </w:style>
  <w:style w:type="paragraph" w:styleId="Adtitle">
    <w:name w:val="adtitle"/>
    <w:basedOn w:val="Normal"/>
    <w:qFormat/>
    <w:pPr>
      <w:spacing w:before="280" w:after="280"/>
    </w:pPr>
    <w:rPr>
      <w:rFonts w:ascii="Times New Roman" w:hAnsi="Times New Roman" w:cs="Times New Roman"/>
      <w:sz w:val="24"/>
      <w:szCs w:val="24"/>
    </w:rPr>
  </w:style>
  <w:style w:type="paragraph" w:styleId="Adtitle1">
    <w:name w:val="adtitle1"/>
    <w:basedOn w:val="Normal"/>
    <w:qFormat/>
    <w:pPr>
      <w:spacing w:before="280" w:after="280"/>
    </w:pPr>
    <w:rPr>
      <w:rFonts w:ascii="Times New Roman" w:hAnsi="Times New Roman" w:cs="Times New Roman"/>
      <w:sz w:val="24"/>
      <w:szCs w:val="24"/>
    </w:rPr>
  </w:style>
  <w:style w:type="paragraph" w:styleId="Formulario1">
    <w:name w:val="formulario1"/>
    <w:basedOn w:val="Normal"/>
    <w:qFormat/>
    <w:pPr>
      <w:shd w:fill="F0F0F0" w:val="clear"/>
      <w:spacing w:before="280" w:after="280"/>
    </w:pPr>
    <w:rPr>
      <w:rFonts w:cs="Times New Roman"/>
      <w:b/>
      <w:bCs/>
      <w:color w:val="205C98"/>
      <w:sz w:val="17"/>
      <w:szCs w:val="17"/>
    </w:rPr>
  </w:style>
  <w:style w:type="paragraph" w:styleId="Formulariov1">
    <w:name w:val="formulariov1"/>
    <w:basedOn w:val="Normal"/>
    <w:qFormat/>
    <w:pPr>
      <w:shd w:fill="F0F0F0" w:val="clear"/>
      <w:spacing w:before="280" w:after="280"/>
    </w:pPr>
    <w:rPr>
      <w:rFonts w:cs="Times New Roman"/>
      <w:b/>
      <w:bCs/>
      <w:color w:val="FF0000"/>
      <w:sz w:val="17"/>
      <w:szCs w:val="17"/>
    </w:rPr>
  </w:style>
  <w:style w:type="paragraph" w:styleId="Campo1">
    <w:name w:val="campo1"/>
    <w:basedOn w:val="Normal"/>
    <w:qFormat/>
    <w:pPr>
      <w:pBdr>
        <w:top w:val="single" w:sz="6" w:space="2" w:color="B0BEC7"/>
        <w:left w:val="single" w:sz="6" w:space="2" w:color="B0BEC7"/>
        <w:bottom w:val="single" w:sz="6" w:space="2" w:color="B0BEC7"/>
        <w:right w:val="single" w:sz="6" w:space="2" w:color="B0BEC7"/>
      </w:pBdr>
      <w:shd w:fill="F0F0F0" w:val="clear"/>
      <w:spacing w:before="280" w:after="280"/>
    </w:pPr>
    <w:rPr>
      <w:rFonts w:cs="Times New Roman"/>
      <w:b/>
      <w:bCs/>
      <w:color w:val="205C98"/>
      <w:sz w:val="17"/>
      <w:szCs w:val="17"/>
    </w:rPr>
  </w:style>
  <w:style w:type="paragraph" w:styleId="Campov1">
    <w:name w:val="campov1"/>
    <w:basedOn w:val="Normal"/>
    <w:qFormat/>
    <w:pPr>
      <w:shd w:fill="F0F0F0" w:val="clear"/>
      <w:spacing w:before="280" w:after="280"/>
    </w:pPr>
    <w:rPr>
      <w:rFonts w:cs="Times New Roman"/>
      <w:b/>
      <w:bCs/>
      <w:color w:val="FF0000"/>
      <w:sz w:val="17"/>
      <w:szCs w:val="17"/>
    </w:rPr>
  </w:style>
  <w:style w:type="paragraph" w:styleId="Botaov1">
    <w:name w:val="botaov1"/>
    <w:basedOn w:val="Normal"/>
    <w:qFormat/>
    <w:pPr>
      <w:shd w:fill="F0F0F0" w:val="clear"/>
      <w:spacing w:before="280" w:after="280"/>
    </w:pPr>
    <w:rPr>
      <w:rFonts w:cs="Times New Roman"/>
      <w:b/>
      <w:bCs/>
      <w:color w:val="FF0000"/>
      <w:sz w:val="17"/>
      <w:szCs w:val="17"/>
    </w:rPr>
  </w:style>
  <w:style w:type="paragraph" w:styleId="Botao1">
    <w:name w:val="botao1"/>
    <w:basedOn w:val="Normal"/>
    <w:qFormat/>
    <w:pPr>
      <w:pBdr>
        <w:top w:val="single" w:sz="6" w:space="2" w:color="BEC9D1"/>
        <w:left w:val="single" w:sz="6" w:space="2" w:color="BEC9D1"/>
        <w:bottom w:val="single" w:sz="6" w:space="2" w:color="BEC9D1"/>
        <w:right w:val="single" w:sz="6" w:space="2" w:color="BEC9D1"/>
      </w:pBdr>
      <w:shd w:fill="F0F0F0" w:val="clear"/>
      <w:spacing w:before="280" w:after="280"/>
    </w:pPr>
    <w:rPr>
      <w:rFonts w:cs="Times New Roman"/>
      <w:b/>
      <w:bCs/>
      <w:color w:val="205C98"/>
      <w:sz w:val="17"/>
      <w:szCs w:val="17"/>
    </w:rPr>
  </w:style>
  <w:style w:type="paragraph" w:styleId="Botaoa1">
    <w:name w:val="botaoa1"/>
    <w:basedOn w:val="Normal"/>
    <w:qFormat/>
    <w:pPr>
      <w:shd w:fill="205C98" w:val="clear"/>
      <w:spacing w:before="280" w:after="280"/>
    </w:pPr>
    <w:rPr>
      <w:rFonts w:cs="Times New Roman"/>
      <w:b/>
      <w:bCs/>
      <w:color w:val="FFFFFF"/>
      <w:sz w:val="17"/>
      <w:szCs w:val="17"/>
    </w:rPr>
  </w:style>
  <w:style w:type="paragraph" w:styleId="Adbox1">
    <w:name w:val="ad_box1"/>
    <w:basedOn w:val="Normal"/>
    <w:qFormat/>
    <w:pPr>
      <w:pBdr>
        <w:top w:val="single" w:sz="2" w:space="0" w:color="000000"/>
        <w:left w:val="single" w:sz="2" w:space="0" w:color="000000"/>
        <w:bottom w:val="single" w:sz="2" w:space="0" w:color="000000"/>
        <w:right w:val="single" w:sz="2" w:space="0" w:color="000000"/>
      </w:pBdr>
      <w:shd w:fill="FFFFFF" w:val="clear"/>
      <w:jc w:val="both"/>
    </w:pPr>
    <w:rPr>
      <w:rFonts w:ascii="Times New Roman" w:hAnsi="Times New Roman" w:cs="Times New Roman"/>
      <w:sz w:val="24"/>
      <w:szCs w:val="24"/>
    </w:rPr>
  </w:style>
  <w:style w:type="paragraph" w:styleId="Singlecenter1">
    <w:name w:val="single_center1"/>
    <w:basedOn w:val="Normal"/>
    <w:qFormat/>
    <w:pPr>
      <w:jc w:val="center"/>
    </w:pPr>
    <w:rPr>
      <w:rFonts w:ascii="Times New Roman" w:hAnsi="Times New Roman" w:cs="Times New Roman"/>
      <w:sz w:val="24"/>
      <w:szCs w:val="24"/>
    </w:rPr>
  </w:style>
  <w:style w:type="paragraph" w:styleId="Header1">
    <w:name w:val="header1"/>
    <w:basedOn w:val="Normal"/>
    <w:qFormat/>
    <w:pPr>
      <w:shd w:fill="EEEEEE" w:val="clear"/>
      <w:jc w:val="both"/>
    </w:pPr>
    <w:rPr>
      <w:rFonts w:ascii="Times New Roman" w:hAnsi="Times New Roman" w:cs="Times New Roman"/>
      <w:b/>
      <w:bCs/>
      <w:sz w:val="23"/>
      <w:szCs w:val="23"/>
    </w:rPr>
  </w:style>
  <w:style w:type="paragraph" w:styleId="Ad2">
    <w:name w:val="ad2"/>
    <w:basedOn w:val="Normal"/>
    <w:qFormat/>
    <w:pPr>
      <w:jc w:val="both"/>
    </w:pPr>
    <w:rPr>
      <w:rFonts w:ascii="Times New Roman" w:hAnsi="Times New Roman" w:cs="Times New Roman"/>
      <w:sz w:val="24"/>
      <w:szCs w:val="24"/>
    </w:rPr>
  </w:style>
  <w:style w:type="paragraph" w:styleId="Ad11">
    <w:name w:val="ad11"/>
    <w:basedOn w:val="Normal"/>
    <w:qFormat/>
    <w:pPr>
      <w:jc w:val="both"/>
    </w:pPr>
    <w:rPr>
      <w:rFonts w:ascii="Times New Roman" w:hAnsi="Times New Roman" w:cs="Times New Roman"/>
      <w:sz w:val="24"/>
      <w:szCs w:val="24"/>
    </w:rPr>
  </w:style>
  <w:style w:type="paragraph" w:styleId="Adtext2">
    <w:name w:val="adtext2"/>
    <w:basedOn w:val="Normal"/>
    <w:qFormat/>
    <w:pPr>
      <w:jc w:val="both"/>
    </w:pPr>
    <w:rPr>
      <w:rFonts w:ascii="Arial" w:hAnsi="Arial" w:cs="Arial"/>
      <w:color w:val="000000"/>
      <w:sz w:val="21"/>
      <w:szCs w:val="21"/>
    </w:rPr>
  </w:style>
  <w:style w:type="paragraph" w:styleId="Adtext11">
    <w:name w:val="adtext11"/>
    <w:basedOn w:val="Normal"/>
    <w:qFormat/>
    <w:pPr>
      <w:jc w:val="center"/>
    </w:pPr>
    <w:rPr>
      <w:rFonts w:ascii="Arial" w:hAnsi="Arial" w:cs="Arial"/>
      <w:color w:val="000000"/>
      <w:sz w:val="21"/>
      <w:szCs w:val="21"/>
    </w:rPr>
  </w:style>
  <w:style w:type="paragraph" w:styleId="Adlink2">
    <w:name w:val="adlink2"/>
    <w:basedOn w:val="Normal"/>
    <w:qFormat/>
    <w:pPr>
      <w:jc w:val="both"/>
    </w:pPr>
    <w:rPr>
      <w:rFonts w:ascii="Arial" w:hAnsi="Arial" w:cs="Arial"/>
      <w:color w:val="666666"/>
      <w:sz w:val="18"/>
      <w:szCs w:val="18"/>
    </w:rPr>
  </w:style>
  <w:style w:type="paragraph" w:styleId="Adlink11">
    <w:name w:val="adlink11"/>
    <w:basedOn w:val="Normal"/>
    <w:qFormat/>
    <w:pPr>
      <w:jc w:val="center"/>
    </w:pPr>
    <w:rPr>
      <w:rFonts w:ascii="Arial" w:hAnsi="Arial" w:cs="Arial"/>
      <w:color w:val="666666"/>
      <w:sz w:val="18"/>
      <w:szCs w:val="18"/>
    </w:rPr>
  </w:style>
  <w:style w:type="paragraph" w:styleId="Abg1">
    <w:name w:val="abg1"/>
    <w:basedOn w:val="Normal"/>
    <w:qFormat/>
    <w:pPr>
      <w:jc w:val="both"/>
    </w:pPr>
    <w:rPr>
      <w:rFonts w:ascii="Arial" w:hAnsi="Arial" w:cs="Arial"/>
      <w:color w:val="000000"/>
      <w:sz w:val="18"/>
      <w:szCs w:val="18"/>
    </w:rPr>
  </w:style>
  <w:style w:type="paragraph" w:styleId="Adtitle2">
    <w:name w:val="adtitle2"/>
    <w:basedOn w:val="Normal"/>
    <w:qFormat/>
    <w:pPr>
      <w:jc w:val="both"/>
    </w:pPr>
    <w:rPr>
      <w:rFonts w:ascii="Arial" w:hAnsi="Arial" w:cs="Arial"/>
      <w:b/>
      <w:bCs/>
      <w:color w:val="205C98"/>
      <w:sz w:val="24"/>
      <w:szCs w:val="24"/>
    </w:rPr>
  </w:style>
  <w:style w:type="paragraph" w:styleId="Adtitle11">
    <w:name w:val="adtitle11"/>
    <w:basedOn w:val="Normal"/>
    <w:qFormat/>
    <w:pPr>
      <w:jc w:val="center"/>
    </w:pPr>
    <w:rPr>
      <w:rFonts w:ascii="Arial" w:hAnsi="Arial" w:cs="Arial"/>
      <w:b/>
      <w:bCs/>
      <w:color w:val="205C98"/>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iconcursos.com.br/noticias/105-vagas-para-agentes-comunitarios-e-estagiarios-na-prefeitura-de-joinville-sc" TargetMode="External"/><Relationship Id="rId3" Type="http://schemas.openxmlformats.org/officeDocument/2006/relationships/hyperlink" Target="http://www.sociesc.org.br/concursos/acspmj09" TargetMode="External"/><Relationship Id="rId4" Type="http://schemas.openxmlformats.org/officeDocument/2006/relationships/hyperlink" Target="http://www.sociesc.org.br/concursos/acspmj09," TargetMode="External"/><Relationship Id="rId5" Type="http://schemas.openxmlformats.org/officeDocument/2006/relationships/hyperlink" Target="http://www.sociesc.org.br/concursos/acspmj09," TargetMode="External"/><Relationship Id="rId6" Type="http://schemas.openxmlformats.org/officeDocument/2006/relationships/hyperlink" Target="http://www.sociesc.org.br/concursos/acspmj09" TargetMode="External"/><Relationship Id="rId7" Type="http://schemas.openxmlformats.org/officeDocument/2006/relationships/hyperlink" Target="http://www.sociesc.org.br/concursos/acspmj09," TargetMode="External"/><Relationship Id="rId8" Type="http://schemas.openxmlformats.org/officeDocument/2006/relationships/hyperlink" Target="http://www.sociesc.org.br/concursos/acspmj09." TargetMode="External"/><Relationship Id="rId9" Type="http://schemas.openxmlformats.org/officeDocument/2006/relationships/hyperlink" Target="http://www.sociesc.org.br/concursos/acspmj09," TargetMode="External"/><Relationship Id="rId10" Type="http://schemas.openxmlformats.org/officeDocument/2006/relationships/hyperlink" Target="http://www.sociesc.org.br/concursos/acspmj09," TargetMode="External"/><Relationship Id="rId11" Type="http://schemas.openxmlformats.org/officeDocument/2006/relationships/hyperlink" Target="http://www.sociesc.org.br/concursos/acspmj09" TargetMode="External"/><Relationship Id="rId12" Type="http://schemas.openxmlformats.org/officeDocument/2006/relationships/hyperlink" Target="http://www.sociesc.org.br/concursos/acspmj0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48:00Z</dcterms:created>
  <dc:creator>carlos</dc:creator>
  <dc:description/>
  <cp:keywords/>
  <dc:language>en-US</dc:language>
  <cp:lastModifiedBy>carlos</cp:lastModifiedBy>
  <dcterms:modified xsi:type="dcterms:W3CDTF">2009-12-06T13:48:00Z</dcterms:modified>
  <cp:revision>2</cp:revision>
  <dc:subject/>
  <dc:title>Prefeitura de Joinville - SC</dc:title>
</cp:coreProperties>
</file>