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inários de Pesquisa Qualitativa na área da Saú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tivo: Instrumentalizar estudantes e profissionais para melhor realização de suas pesquisas científicas a partir da prática profissiona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minário 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dências Contemporâneas em Pesquisa Qualitativ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bjetivo</w:t>
      </w:r>
      <w:r>
        <w:rPr>
          <w:rFonts w:cs="Arial" w:ascii="Arial" w:hAnsi="Arial"/>
          <w:sz w:val="20"/>
          <w:szCs w:val="20"/>
        </w:rPr>
        <w:t xml:space="preserve">: Conhecer as tendências  contemporâneas em pesquisa qualitativa. Discutir métodos recentes de Revisão de Literatura; Metodologias visuais e virtuais; Pesquisa baseada em processos artísticos; Pesquisa baseada em participação comunitár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estrante: Lilian Magalhães, terapeuta ocupacional, professora associada da University of Western Ontario (UWO), em London, no Canada. Suas atividades de pesquisa estão centradas principalmente na relação entre imigração e condições de saúde, bem como na formulação de metodologias de pesquisa adequadas a minorias e outras populações vulneráveis. Tradutora da edição em língua portuguesa do manual de aplicação do COPM Medida Canadense de Desempenho Ocupacional (COPM), Ed. UFMG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inário I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ção da Medida Canadense de Desempenho Ocupacional (COPM) na pesquisa clínica em Terapia Ocupacion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bjetivo</w:t>
      </w:r>
      <w:r>
        <w:rPr>
          <w:rFonts w:cs="Arial" w:ascii="Arial" w:hAnsi="Arial"/>
          <w:sz w:val="20"/>
          <w:szCs w:val="20"/>
        </w:rPr>
        <w:t xml:space="preserve">: Discutir a utilização da COPM na pesquisa clínica em Terapia Ocupaciona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estrantes: Lílian Magalhães,terapeuta ocupacional, mestre em Educação pela Universidade Estadual de Campinas (1989) e doutora em Saúde Coletiva pela Universidade Estadual de Campinas (1998). Pós-doutorado no Institute for Work and Health, Toronto, Canadá. professora associada da University of Western Ontario (UWO),  no Canadá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esquisa a  relação entre imigração e condições de saúde, bem como a formulação de metodologias de pesquisa adequadas a minorias e outras populações vulneráveis. Tradutora da edição em língua portuguesa do manual de aplicação do COPM Medida Canadense de Desempenho Ocupacional (COPM), Ed. UFMG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ívia de Castro Magalhães, Terapeuta Ocupacional), mestre em Terapia Ocupacional na Boston University (1987), doutora em Educação - University of Illinois (1995) e pós-doutorado em Terapia Ocupacional - Universidade de McMaster. professora Titular do Depto. de Terapia Ocupacional da Universidade Federal de Minas Gerais. Tem experiência na área de Terapia Ocupacional, com ênfase em pesquisas sobre o  desenvolvimento de testes e medidas para avaliar o desempenho infantil. Tradutora da edição em língua portuguesa do manual de aplicação do COPM Medida Canadense de Desempenho Ocupacional (COPM), Ed. UFMG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inário II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ticas Discursivas e Produção de Sentido no Cotidia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bjetivo</w:t>
      </w:r>
      <w:r>
        <w:rPr>
          <w:rFonts w:cs="Arial" w:ascii="Arial" w:hAnsi="Arial"/>
          <w:sz w:val="20"/>
          <w:szCs w:val="20"/>
        </w:rPr>
        <w:t xml:space="preserve">: Compreender as Práticas Discursivas e a Produção de Sentido no Cotidiano, em sua interlocução com o campo da saúd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estrante: Mary Jane Spink, Graduada em Psicologia pela Universidade de São Paulo (1969) e doutorado em Psicologia Social - University of London (1982). Professora titular da Pontifícia Universidade Católica de São Paulo, Programa de Estudos Pós-graduados em Psicologia Social. Tem experiência na área de Psicologia, com ênfase em Psicologia Social, atuando principalmente nos seguintes temas: práticas discursivas e produção de sentidos, risco como estratégia de governamentalidade e saúde coletiva. É autora/organizadora dos livros: Práticas discursivas e produção de sentidos no cotidiano (Editora Cortez); Psicologia Social e Saúde (Vozes); Linguagem e produção de sentidos no cotidiano (EDIPUCRS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ores informações na página da FUNDEP, em event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e </w:t>
      </w:r>
      <w:r>
        <w:rPr>
          <w:rFonts w:cs="Arial" w:ascii="Arial" w:hAnsi="Arial"/>
          <w:b/>
          <w:sz w:val="20"/>
          <w:szCs w:val="20"/>
        </w:rPr>
        <w:t>: www.fundep.ufmg.b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3" w:equalWidth="false" w:sep="false">
        <w:col w:w="4479" w:space="708"/>
        <w:col w:w="4195" w:space="708"/>
        <w:col w:w="44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16:00Z</dcterms:created>
  <dc:creator>TO</dc:creator>
  <dc:description/>
  <cp:keywords/>
  <dc:language>en-US</dc:language>
  <cp:lastModifiedBy>TO</cp:lastModifiedBy>
  <dcterms:modified xsi:type="dcterms:W3CDTF">2010-07-06T20:48:00Z</dcterms:modified>
  <cp:revision>4</cp:revision>
  <dc:subject/>
  <dc:title>Seminários de Pesquisa Qualitativa na área da Saúde </dc:title>
</cp:coreProperties>
</file>