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24"/>
        </w:rPr>
      </w:pPr>
      <w:r>
        <w:rPr>
          <w:b/>
          <w:bCs/>
          <w:sz w:val="24"/>
        </w:rPr>
        <w:t>EVERYTHING TO ME</w:t>
      </w:r>
    </w:p>
    <w:p>
      <w:pPr>
        <w:pStyle w:val="TextBody"/>
        <w:rPr/>
      </w:pPr>
      <w:r>
        <w:rPr/>
        <w:t>EVERYTHING</w:t>
        <w:br/>
        <w:t>YOU'RE EVERYTHING TO ME</w:t>
        <w:br/>
        <w:t>EVERYTHING</w:t>
        <w:br/>
        <w:t>YOU'RE EVERYTHING TO ME</w:t>
        <w:br/>
        <w:t>LIFE AND DEATH</w:t>
        <w:br/>
        <w:t>YOU'RE EVERYTHING TO ME</w:t>
        <w:br/>
        <w:t>YOU'RE MY PEACE</w:t>
        <w:br/>
        <w:t>YOU'RE EVERYTHING TO ME</w:t>
        <w:br/>
        <w:t>JOY AND SORROW</w:t>
        <w:br/>
        <w:t xml:space="preserve">YOU'RE EVERYTHING TO ME </w:t>
        <w:br/>
        <w:t>HOPE FOR TOMORROW</w:t>
        <w:br/>
        <w:t>YOU'RE EVERYTHING TO ME</w:t>
        <w:br/>
      </w:r>
    </w:p>
    <w:p>
      <w:pPr>
        <w:pStyle w:val="TextBody"/>
        <w:rPr/>
      </w:pPr>
      <w:r>
        <w:rPr/>
        <w:t>MASTER, SAVIOR</w:t>
        <w:br/>
        <w:t>RULER, REDEEMER</w:t>
        <w:br/>
        <w:t>PROVIDER, SHELTER</w:t>
        <w:br/>
        <w:t>HEALER, DELIVERER</w:t>
        <w:br/>
        <w:t>FATHER, PROTECTOR</w:t>
        <w:br/>
        <w:t>PROVIDER, SAVIOR</w:t>
        <w:br/>
      </w:r>
    </w:p>
    <w:p>
      <w:pPr>
        <w:pStyle w:val="TextBody"/>
        <w:rPr/>
      </w:pPr>
      <w:r>
        <w:rPr/>
        <w:t xml:space="preserve">JESUS, JESUS </w:t>
      </w:r>
      <w:r>
        <w:rPr>
          <w:b/>
          <w:bCs/>
        </w:rPr>
        <w:t>(RPEAT)</w:t>
        <w:br/>
      </w:r>
      <w:r>
        <w:rPr/>
        <w:t xml:space="preserve"> </w:t>
        <w:br/>
        <w:t xml:space="preserve">YOU'RE EVERYTHIHG TO ME </w:t>
      </w:r>
      <w:r>
        <w:rPr>
          <w:b/>
          <w:bCs/>
        </w:rPr>
        <w:t>(REPEAT)</w:t>
      </w:r>
      <w:r>
        <w:rPr/>
        <w:br/>
      </w:r>
    </w:p>
    <w:p>
      <w:pPr>
        <w:pStyle w:val="Heading1"/>
        <w:rPr/>
      </w:pPr>
      <w:r>
        <w:rPr/>
        <w:t>JESUS PROMISED</w:t>
      </w:r>
    </w:p>
    <w:p>
      <w:pPr>
        <w:pStyle w:val="Normal"/>
        <w:rPr>
          <w:sz w:val="22"/>
        </w:rPr>
      </w:pPr>
      <w:r>
        <w:rPr>
          <w:b/>
          <w:bCs/>
          <w:sz w:val="22"/>
        </w:rPr>
        <w:t>CHORUS</w:t>
        <w:br/>
      </w:r>
      <w:r>
        <w:rPr>
          <w:sz w:val="22"/>
        </w:rPr>
        <w:t>OH HOW WONDERFUL IT IS</w:t>
        <w:br/>
        <w:t>JESUS PROMISED HE’LL TAKE CARE OF ME</w:t>
        <w:br/>
        <w:t>OH HOW MARVELOUS IT IS</w:t>
        <w:br/>
        <w:t xml:space="preserve">JESUS PROMISED HE’LL TAKE CARE OF ME </w:t>
        <w:br/>
      </w:r>
      <w:r>
        <w:rPr>
          <w:b/>
          <w:bCs/>
          <w:sz w:val="22"/>
        </w:rPr>
        <w:t>(Repeat from beginning)</w:t>
        <w:br/>
      </w:r>
    </w:p>
    <w:p>
      <w:pPr>
        <w:pStyle w:val="Normal"/>
        <w:rPr/>
      </w:pPr>
      <w:r>
        <w:rPr>
          <w:b/>
          <w:bCs/>
          <w:sz w:val="22"/>
        </w:rPr>
        <w:t>TENORS:</w:t>
        <w:br/>
      </w:r>
      <w:r>
        <w:rPr>
          <w:sz w:val="22"/>
        </w:rPr>
        <w:t>I DON’T HAVE TO WORRY ABOUT THE THINGS AHEAD</w:t>
        <w:br/>
      </w:r>
      <w:r>
        <w:rPr>
          <w:b/>
          <w:bCs/>
          <w:sz w:val="22"/>
        </w:rPr>
        <w:t>ALTOS:</w:t>
        <w:br/>
      </w:r>
      <w:r>
        <w:rPr>
          <w:sz w:val="22"/>
        </w:rPr>
        <w:t>ALL I HAVE TO DO IS LIVE RIGHT</w:t>
        <w:br/>
      </w:r>
      <w:r>
        <w:rPr>
          <w:b/>
          <w:bCs/>
          <w:sz w:val="22"/>
        </w:rPr>
        <w:t>SOPRANOS:</w:t>
        <w:br/>
      </w:r>
      <w:r>
        <w:rPr>
          <w:sz w:val="22"/>
        </w:rPr>
        <w:t>AND BELIEVE IN WHAT HE SAID</w:t>
        <w:br/>
      </w:r>
      <w:r>
        <w:rPr>
          <w:b/>
          <w:bCs/>
          <w:sz w:val="22"/>
        </w:rPr>
        <w:t>EVERYONE:</w:t>
        <w:br/>
      </w:r>
      <w:r>
        <w:rPr>
          <w:sz w:val="22"/>
        </w:rPr>
        <w:t>I CAN CALL HIM IN THE MORNING</w:t>
        <w:br/>
        <w:t>I CAN CALL HIM IN THE MIDDLE OF THE NIGHT</w:t>
        <w:br/>
        <w:t>AND WHEN I CALL HIM</w:t>
        <w:br/>
        <w:t>HE’LL MAKE EVERYTHING ALRIGHT</w:t>
        <w:br/>
        <w:t>IT DOES NOT MATTER</w:t>
        <w:br/>
        <w:t>HOW BIG THE PROBLEM MAY BE</w:t>
        <w:br/>
        <w:br/>
        <w:t xml:space="preserve">JESUS PROMISED HE’LL TAKE CARE OF ME </w:t>
      </w:r>
      <w:r>
        <w:rPr>
          <w:b/>
          <w:bCs/>
          <w:sz w:val="22"/>
        </w:rPr>
        <w:t>(Repeat)</w:t>
      </w:r>
    </w:p>
    <w:p>
      <w:pPr>
        <w:pStyle w:val="Normal"/>
        <w:rPr>
          <w:b/>
          <w:b/>
          <w:bCs/>
          <w:sz w:val="22"/>
        </w:rPr>
      </w:pPr>
      <w:r>
        <w:rPr>
          <w:b/>
          <w:bCs/>
          <w:sz w:val="22"/>
        </w:rPr>
      </w:r>
    </w:p>
    <w:p>
      <w:pPr>
        <w:pStyle w:val="Normal"/>
        <w:rPr>
          <w:sz w:val="22"/>
        </w:rPr>
      </w:pPr>
      <w:r>
        <w:rPr>
          <w:sz w:val="22"/>
        </w:rPr>
      </w:r>
    </w:p>
    <w:p>
      <w:pPr>
        <w:pStyle w:val="Normal"/>
        <w:rPr>
          <w:sz w:val="22"/>
        </w:rPr>
      </w:pPr>
      <w:r>
        <w:rPr>
          <w:sz w:val="22"/>
        </w:rPr>
      </w:r>
    </w:p>
    <w:p>
      <w:pPr>
        <w:pStyle w:val="Heading2"/>
        <w:rPr/>
      </w:pPr>
      <w:r>
        <w:rPr/>
        <w:t>The Light</w:t>
      </w:r>
    </w:p>
    <w:p>
      <w:pPr>
        <w:pStyle w:val="Normal"/>
        <w:rPr>
          <w:b/>
          <w:b/>
          <w:bCs/>
        </w:rPr>
      </w:pPr>
      <w:r>
        <w:rPr>
          <w:b/>
          <w:bCs/>
        </w:rPr>
        <w:t>Choir:</w:t>
      </w:r>
    </w:p>
    <w:p>
      <w:pPr>
        <w:pStyle w:val="Normal"/>
        <w:rPr/>
      </w:pPr>
      <w:r>
        <w:rPr>
          <w:sz w:val="24"/>
        </w:rPr>
        <w:t>He's the light, light of the world, He's the light, He is---the light of the world</w:t>
        <w:br/>
        <w:t>He's the light, light of the world, He's the light, He is--- the light of the world</w:t>
        <w:br/>
        <w:t>He's ever shining, shining in my soul, Soul-ou-ou-oul-every shining, shining in my</w:t>
        <w:br/>
        <w:t>soul.</w:t>
        <w:br/>
      </w:r>
      <w:r>
        <w:rPr>
          <w:b/>
          <w:bCs/>
        </w:rPr>
        <w:t xml:space="preserve">Verse: </w:t>
      </w:r>
    </w:p>
    <w:p>
      <w:pPr>
        <w:pStyle w:val="BodyText2"/>
        <w:rPr/>
      </w:pPr>
      <w:r>
        <w:rPr/>
        <w:t>When darkness comes, don't fret or cry, just call on Jesus and do as I. Let me tell ya He will save your soul, renew your strength, open up your heart and let the light</w:t>
        <w:br/>
        <w:t>come in, He's ever shining, shining in my soul...(soul-ou-ou-oul--every shining,</w:t>
        <w:br/>
        <w:t>shining in my soul)</w:t>
      </w:r>
    </w:p>
    <w:p>
      <w:pPr>
        <w:pStyle w:val="Normal"/>
        <w:rPr>
          <w:b/>
          <w:b/>
          <w:bCs/>
        </w:rPr>
      </w:pPr>
      <w:r>
        <w:rPr>
          <w:b/>
          <w:bCs/>
        </w:rPr>
        <w:t>Bridge:</w:t>
      </w:r>
    </w:p>
    <w:p>
      <w:pPr>
        <w:pStyle w:val="Normal"/>
        <w:rPr/>
      </w:pPr>
      <w:r>
        <w:rPr>
          <w:sz w:val="24"/>
        </w:rPr>
        <w:t>God's---word- is a lamp unto my feet- and a light unto my path--, everywhere I</w:t>
        <w:br/>
        <w:t>go I'll take my light so that men might see Christ in me--,ever, shining, ever, shining</w:t>
        <w:br/>
        <w:t>Jesus is ever, shining, ever, shining. Shining in my soul, ou-ou-oul--every shining,</w:t>
        <w:br/>
        <w:t>shining in my soul(ladies: my soul-----) ever shining, shining in my soul</w:t>
        <w:br/>
      </w:r>
      <w:r>
        <w:rPr>
          <w:b/>
          <w:bCs/>
        </w:rPr>
        <w:t>Vamp:</w:t>
      </w:r>
      <w:r>
        <w:rPr>
          <w:sz w:val="24"/>
        </w:rPr>
        <w:t xml:space="preserve"> </w:t>
      </w:r>
    </w:p>
    <w:p>
      <w:pPr>
        <w:pStyle w:val="BodyText2"/>
        <w:rPr/>
      </w:pPr>
      <w:r>
        <w:rPr/>
        <w:t>Ever shining (3x) Jesus is ever, shining, ever shining (x's) shining in my soul</w:t>
        <w:br/>
        <w:t>soul-ou-ou-oul----ever shining, shining in my soul--(ladies: my soul----)ever shining in my soul.</w:t>
      </w:r>
    </w:p>
    <w:p>
      <w:pPr>
        <w:pStyle w:val="Normal"/>
        <w:rPr>
          <w:sz w:val="24"/>
        </w:rPr>
      </w:pPr>
      <w:r>
        <w:rPr>
          <w:sz w:val="24"/>
        </w:rPr>
      </w:r>
    </w:p>
    <w:sectPr>
      <w:type w:val="nextPage"/>
      <w:pgSz w:w="12240" w:h="15840"/>
      <w:pgMar w:left="1008" w:right="1008" w:gutter="0" w:header="0" w:top="1008" w:footer="0" w:bottom="1008"/>
      <w:pgNumType w:fmt="decimal"/>
      <w:cols w:num="2" w:space="720"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ton Regular"/>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ton Regular" w:hAnsi="Times New Roman;Boton Regular" w:eastAsia="Times New Roman;Boton Regular" w:cs="Times New Roman;Boton Regular"/>
      <w:color w:val="auto"/>
      <w:sz w:val="28"/>
      <w:szCs w:val="24"/>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21:28:00Z</dcterms:created>
  <dc:creator>Barbara G. Edwards Cooper</dc:creator>
  <dc:description/>
  <dc:language>en-US</dc:language>
  <cp:lastModifiedBy>Barbara G. Edwards Cooper</cp:lastModifiedBy>
  <dcterms:modified xsi:type="dcterms:W3CDTF">2009-07-13T21:28:00Z</dcterms:modified>
  <cp:revision>2</cp:revision>
  <dc:subject/>
  <dc:title>EVERYTHING</dc:title>
</cp:coreProperties>
</file>