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hanging="0"/>
        <w:rPr/>
      </w:pPr>
      <w:r>
        <w:rPr/>
        <w:t>Struktur program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095"/>
        <w:gridCol w:w="709"/>
        <w:gridCol w:w="709"/>
        <w:gridCol w:w="709"/>
        <w:gridCol w:w="708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NO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MATERI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WAKT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JML</w:t>
            </w:r>
          </w:p>
        </w:tc>
      </w:tr>
      <w:tr>
        <w:trPr>
          <w:trHeight w:val="2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PL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MATERI DASA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410" w:hanging="360"/>
              <w:contextualSpacing/>
              <w:jc w:val="both"/>
              <w:rPr>
                <w:rFonts w:ascii="Bookman Old Style" w:hAnsi="Bookman Old Style" w:cs="Calibri"/>
                <w:sz w:val="20"/>
                <w:szCs w:val="20"/>
                <w:lang w:val="de-CH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de-CH"/>
              </w:rPr>
              <w:t>Kebijakan Pemerintah bidang Pendidikan dan Praktik Kedokter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410" w:hanging="360"/>
              <w:contextualSpacing/>
              <w:jc w:val="both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Landasan Hukum dan Pengorganisasian Internsip Dokter Indonesi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410" w:hanging="360"/>
              <w:contextualSpacing/>
              <w:jc w:val="both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Konsep Dasar Internsip Dokter Indonesi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410" w:hanging="360"/>
              <w:contextualSpacing/>
              <w:jc w:val="both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Standar Kompetensi Dokter Indones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Jumlah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B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MATERI INT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459" w:hanging="360"/>
              <w:contextualSpacing/>
              <w:jc w:val="both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 xml:space="preserve">Peran, tugas dan Fungsi Pendamping Internsip Dokter Indonesia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459" w:hanging="360"/>
              <w:contextualSpacing/>
              <w:jc w:val="both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Indikator Kinerja peserta Internsip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459" w:hanging="360"/>
              <w:contextualSpacing/>
              <w:jc w:val="both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Pelaporan Peserta Internsip Dokter Indonesi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459" w:hanging="360"/>
              <w:contextualSpacing/>
              <w:jc w:val="both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Teknik-teknik Pendampingan Internsip Dokter Indonesi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459" w:hanging="360"/>
              <w:contextualSpacing/>
              <w:jc w:val="both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Teknik Evaluasi Kinerja Akhir Peserta</w:t>
            </w:r>
          </w:p>
          <w:p>
            <w:pPr>
              <w:pStyle w:val="ListParagraph"/>
              <w:spacing w:lineRule="auto" w:line="360" w:before="0" w:after="0"/>
              <w:ind w:left="459" w:hanging="0"/>
              <w:contextualSpacing/>
              <w:jc w:val="both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459" w:hanging="360"/>
              <w:contextualSpacing/>
              <w:jc w:val="both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Teknik melatih (micro facilitatin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3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3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7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6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4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4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3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0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8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Juml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C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MATERI PENUNJA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Building Learning Commitment (BLC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Rencana Tindak Lanjut (RT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Juml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50</w:t>
            </w:r>
          </w:p>
        </w:tc>
      </w:tr>
    </w:tbl>
    <w:p>
      <w:pPr>
        <w:pStyle w:val="ListParagraph"/>
        <w:spacing w:lineRule="auto" w:line="360" w:before="0" w:after="200"/>
        <w:ind w:left="1080" w:hanging="0"/>
        <w:contextualSpacing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Catatan : 1 jam pelajaran (@45 menit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/>
      <w:ind w:left="142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37:00Z</dcterms:created>
  <dc:creator>COMPAQ</dc:creator>
  <dc:description/>
  <cp:keywords/>
  <dc:language>en-US</dc:language>
  <cp:lastModifiedBy>COMPAQ</cp:lastModifiedBy>
  <cp:lastPrinted>2014-09-09T09:38:00Z</cp:lastPrinted>
  <dcterms:modified xsi:type="dcterms:W3CDTF">2014-09-09T02:38:00Z</dcterms:modified>
  <cp:revision>2</cp:revision>
  <dc:subject/>
  <dc:title/>
</cp:coreProperties>
</file>