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color w:val="000000"/>
          <w:sz w:val="13"/>
          <w:szCs w:val="13"/>
          <w:lang w:val="de-DE"/>
        </w:rPr>
        <w:t>Liebe Studenten,</w:t>
        <w:br/>
        <w:br/>
        <w:t xml:space="preserve">laut beigelegter Datei werden sich am Mittwoch, den 28.Mai 2014 um </w:t>
        <w:br/>
        <w:t>11.00 Uhr im Raum,  die  Unternehmen SYKES und  BuW vorstellen.</w:t>
        <w:br/>
        <w:br/>
        <w:t xml:space="preserve">Die Studenten des Deutschsprachigen  Studiengangs sind herzlichst </w:t>
        <w:br/>
        <w:t>eingeladen und freuen uns auf Eure Anwesenheit!</w:t>
        <w:br/>
        <w:br/>
        <w:br/>
      </w:r>
      <w:r>
        <w:rPr>
          <w:rFonts w:cs="Helvetica" w:ascii="Helvetica" w:hAnsi="Helvetica"/>
          <w:color w:val="000000"/>
          <w:sz w:val="13"/>
          <w:szCs w:val="13"/>
        </w:rPr>
        <w:t>Weiterhin viel Erfolg,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9:00Z</dcterms:created>
  <dc:creator>u</dc:creator>
  <dc:description/>
  <cp:keywords/>
  <dc:language>en-US</dc:language>
  <cp:lastModifiedBy>u</cp:lastModifiedBy>
  <dcterms:modified xsi:type="dcterms:W3CDTF">2014-05-26T10:30:00Z</dcterms:modified>
  <cp:revision>1</cp:revision>
  <dc:subject/>
  <dc:title>Liebe Studenten,</dc:title>
</cp:coreProperties>
</file>