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08"/>
        <w:gridCol w:w="2880"/>
        <w:gridCol w:w="2520"/>
        <w:gridCol w:w="2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elier de analiza politica, seminar, sala V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9 la 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olitica electorala, curs, sala II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E: drept, institutii si politici comunitare, seminar, grupa 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II/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Analiza politicilor publice, curs, </w:t>
            </w:r>
            <w:r>
              <w:rPr>
                <w:sz w:val="20"/>
                <w:szCs w:val="20"/>
                <w:lang w:val="fr-FR"/>
              </w:rPr>
              <w:t xml:space="preserve">sala 205, Facultatea de Drept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E: drept, institutii si politici comunitare, seminar, grupa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II/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naliza politicilor publice, seminar, grupa 1, sala 205, Facultatea de Drep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 , sala II/1 (de la 14 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uvernanata europeana, seminar, sala II/1 (de la 15.00 la 16.00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engleza, curs, sala 315, Facultatea de Drep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E: drept, institutii si politici comunitare, curs, sala II/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naliza politicilor publice, seminar, grupa 2, sala 205, Facultatea de Drept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olitica electorala, seminar, sala II/1 (de la 17.00 la 18.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(Sala II/4 rezervata pentru conferinte/prelegeri ale Departamentului de Stiinte Politice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e si drept international public, curs optional,  sala II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008" w:right="100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dcterms:modified xsi:type="dcterms:W3CDTF">2014-02-25T12:03:00Z</dcterms:modified>
  <cp:revision>227</cp:revision>
  <dc:subject/>
  <dc:title>Anul III SP</dc:title>
</cp:coreProperties>
</file>