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21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a data de examin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doua data de examin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examinare Restan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zitie si democratiz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22 Ianuarie, ora 10:00 – 15:00, sala IV/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29 Ianuarie, ora 10:00 – 15:00, sala IV/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rcuri, 19 Februarie, ora 10:00 – 15:00, sala IV/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a poli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3 Ianuarie, ora 12:00 – 14:00, sala II/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30 Ianuarie, ora 10:00 – 12:00, sala II/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20 februarie, ora 10:00 – 12:00, sala II/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culturali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, 16 Ianuarie, ora 10:00 – 14:00, la ultimul curs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 de cerce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inerea lucrarilor in cadrul ultimelor seminar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rtament poli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i, 03 Februarie, ora 10:00 – 12:00, sala II/4 – Examen scris, ora 12:00 – 14:00, sala II/1, Examen o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07 Februarie, ora 10:00 – 12:00, sala II/4 - Examen scris, ora 12:00 – 14:00, sala II/1, Examen o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eri, 21 Februarie, ora 10:00 – 12:00, sala IV/1 – Examen scris, ora 12:00 – 14:00, sala IV/1, examen o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15:00Z</dcterms:created>
  <dc:creator>Jull</dc:creator>
  <dc:description/>
  <cp:keywords/>
  <dc:language>en-US</dc:language>
  <cp:lastModifiedBy>jull</cp:lastModifiedBy>
  <dcterms:modified xsi:type="dcterms:W3CDTF">2013-12-14T11:06:00Z</dcterms:modified>
  <cp:revision>21</cp:revision>
  <dc:subject/>
  <dc:title>Disciplina</dc:title>
</cp:coreProperties>
</file>