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nul III SP</w:t>
      </w:r>
    </w:p>
    <w:tbl>
      <w:tblPr>
        <w:tblW w:w="147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8"/>
        <w:gridCol w:w="2808"/>
        <w:gridCol w:w="2880"/>
        <w:gridCol w:w="2520"/>
        <w:gridCol w:w="243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i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rcur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er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– 10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telier de analiza politica, seminar, sala V/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e la 9 la 10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Politica electorala, curs, sala II/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– 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UE: drept, institutii si politici comunitare, curs, sala II/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lier de analiza politica, curs, sala V/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Analiza politicilor publice, curs, </w:t>
            </w:r>
            <w:r>
              <w:rPr>
                <w:sz w:val="20"/>
                <w:szCs w:val="20"/>
                <w:lang w:val="fr-FR"/>
              </w:rPr>
              <w:t xml:space="preserve">sala 205, Facultatea de Drept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– 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UE: drept, institutii si politici comunitare, seminar, grupa 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 II/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Politica electorala, seminar, sala II/1 (de la 13.00 la 14.00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Analiza politicilor publice, seminar, grupa 1, sala 205, Facultatea de Drept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– 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Cetatenie si drepturile omului, curs, optional, 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ala II/4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Organizatii international si drept international public, seminar , sala II/1 (de la 14 .00 la 15.00)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Guvernanata europeana, seminar, sala II/1 (de la 15.00 la 16.00) 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imba engleza, curs, sala 315, Facultatea de Drep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tudii de gen, curs, optional, sala II/4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 xml:space="preserve">Politica electorala curs, sala II/4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fr-FR"/>
              </w:rPr>
            </w:pPr>
            <w:r>
              <w:rPr>
                <w:color w:val="FF0000"/>
                <w:sz w:val="20"/>
                <w:szCs w:val="20"/>
                <w:lang w:val="fr-F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Analiza politicilor publice, seminar, grupa 2, sala 205, Facultatea de Drept 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– 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etatenie si drepturile omului, seminar, sala II/1 (de la 16.00 la 17.00)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lang w:val="en-GB"/>
              </w:rPr>
              <w:t>Limba franceza, curs, sala II/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Drepturi si libertati publice in Romania, curs, sala II/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tudii de gen, seminar, sala II/1(de la 16.00 la 17.00)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Politica electorala, seminar, sala II/1 (de la 17.00 la 18.00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Guvernanta europena, curs, sala II/1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fr-FR"/>
              </w:rPr>
            </w:pPr>
            <w:r>
              <w:rPr>
                <w:color w:val="FF0000"/>
                <w:sz w:val="20"/>
                <w:szCs w:val="20"/>
                <w:lang w:val="fr-F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fr-FR"/>
              </w:rPr>
            </w:pPr>
            <w:r>
              <w:rPr>
                <w:color w:val="FF000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- 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GB"/>
              </w:rPr>
              <w:t>Limba franceza, curs, sala II/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Drepturi si libertati publice in Romania, seminar, grupa 1, (orele : 18 – 19), sala II/4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Drepturi si libertati publice in Romania, seminar, grupa 2, (orele : 19 – 20), sala II/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Cultura politica si dezvoltare economica in Taiwan, curs facultativ,  sala II/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 xml:space="preserve">(Sala II/4 rezervata pentru conferinte/prelegeri ale Departamentului de Stiinte Politice) 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Organizatii internationale si drept international public, curs optional,  sala II/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fr-FR"/>
              </w:rPr>
            </w:pPr>
            <w:r>
              <w:rPr>
                <w:color w:val="FF0000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orient="landscape" w:w="15840" w:h="12240"/>
      <w:pgMar w:left="1008" w:right="1008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de2000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de2000;Times New Roman" w:hAnsi="Code2000;Times New Roman" w:eastAsia="Times New Roman" w:cs="Code2000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8:22:00Z</dcterms:created>
  <dc:creator>cosminmarian</dc:creator>
  <dc:description/>
  <cp:keywords/>
  <dc:language>en-US</dc:language>
  <cp:lastModifiedBy>Cosmin Marian</cp:lastModifiedBy>
  <dcterms:modified xsi:type="dcterms:W3CDTF">2014-02-26T11:31:00Z</dcterms:modified>
  <cp:revision>229</cp:revision>
  <dc:subject/>
  <dc:title>Anul III SP</dc:title>
</cp:coreProperties>
</file>