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NCTAJUL DE SEMINAR – UE, Institutii si Politici Comunitar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09370</wp:posOffset>
                </wp:positionV>
                <wp:extent cx="2591435" cy="702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702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420"/>
                              <w:gridCol w:w="170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NR. CRT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NR. MATRICO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punctaj seminar (4,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7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7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2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8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2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99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029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1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0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1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2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1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3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4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35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o-RO" w:eastAsia="ro-RO"/>
                                    </w:rPr>
                                    <w:t>110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552.9pt;mso-wrap-distance-left:0pt;mso-wrap-distance-right:9pt;mso-wrap-distance-top:0pt;mso-wrap-distance-bottom:0pt;margin-top:103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420"/>
                        <w:gridCol w:w="170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NR. CRT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NR. MATRICO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punctaj seminar (4,5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7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7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2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7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8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2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99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029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1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0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1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2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1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3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4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35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Times New Roman"/>
                                <w:lang w:val="ro-RO" w:eastAsia="ro-RO"/>
                              </w:rPr>
                              <w:t>110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08:00Z</dcterms:created>
  <dc:creator>ps</dc:creator>
  <dc:description/>
  <cp:keywords/>
  <dc:language>en-US</dc:language>
  <cp:lastModifiedBy>ps</cp:lastModifiedBy>
  <dcterms:modified xsi:type="dcterms:W3CDTF">2014-05-26T11:03:00Z</dcterms:modified>
  <cp:revision>3</cp:revision>
  <dc:subject/>
  <dc:title/>
</cp:coreProperties>
</file>