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ul II SP</w:t>
      </w:r>
    </w:p>
    <w:tbl>
      <w:tblPr>
        <w:tblW w:w="15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0"/>
        <w:gridCol w:w="2790"/>
        <w:gridCol w:w="3150"/>
        <w:gridCol w:w="30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de2000;Times New Roman"/>
              </w:rPr>
            </w:pPr>
            <w:r>
              <w:rPr>
                <w:rFonts w:eastAsia="Code2000;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ul organizatiilor neguvernamentale, seminar, </w:t>
            </w:r>
          </w:p>
          <w:p>
            <w:pPr>
              <w:pStyle w:val="Normal"/>
              <w:rPr/>
            </w:pPr>
            <w:r>
              <w:rPr/>
              <w:t>sala III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 comparata, teorie si metoda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culturalism si comunicare interculturala,curs (limba engleza), sala II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agementul organizatiilor neguvernamentale, curs, </w:t>
            </w:r>
          </w:p>
          <w:p>
            <w:pPr>
              <w:pStyle w:val="Normal"/>
              <w:rPr/>
            </w:pPr>
            <w:r>
              <w:rPr/>
              <w:t>sala V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relatiilor internationale, curs, sala 209, Facultatea de Drep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ba engleza, curs, sala 210, </w:t>
            </w:r>
          </w:p>
          <w:p>
            <w:pPr>
              <w:pStyle w:val="Normal"/>
              <w:rPr/>
            </w:pPr>
            <w:r>
              <w:rPr/>
              <w:t>Facultatea de Drep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/>
              <w:t>Filosofie politică.</w:t>
            </w:r>
            <w:r>
              <w:rPr>
                <w:lang w:val="fr-FR"/>
              </w:rPr>
              <w:t>Teorie politica moderna</w:t>
            </w:r>
            <w:r>
              <w:rPr>
                <w:rStyle w:val="Applestylespan"/>
                <w:rFonts w:cs="Arial"/>
                <w:color w:val="000000"/>
              </w:rPr>
              <w:t>, curs,  sala II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seminar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/>
              <w:t>Filosofie politică.</w:t>
            </w:r>
            <w:r>
              <w:rPr>
                <w:lang w:val="fr-FR"/>
              </w:rPr>
              <w:t>Teorie politica moderna</w:t>
            </w:r>
            <w:r>
              <w:rPr>
                <w:rStyle w:val="Applestylespan"/>
                <w:rFonts w:cs="Arial"/>
                <w:color w:val="000000"/>
              </w:rPr>
              <w:t xml:space="preserve">,  seminar, G1, </w:t>
            </w:r>
            <w:r>
              <w:rPr/>
              <w:t>sala II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oria relatiilor internationale, seminar,  sala 209,  Facultatea de Drept </w:t>
            </w:r>
          </w:p>
          <w:p>
            <w:pPr>
              <w:pStyle w:val="Normal"/>
              <w:rPr/>
            </w:pPr>
            <w:r>
              <w:rPr/>
              <w:t>G1: 12.00 – 13.00</w:t>
            </w:r>
          </w:p>
          <w:p>
            <w:pPr>
              <w:pStyle w:val="Normal"/>
              <w:rPr/>
            </w:pPr>
            <w:r>
              <w:rPr/>
              <w:t>G2: 13.00 – 14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tica comparata, teorie si metoda, seminar G1, sala 210, Facultatea de Drep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e calitative de analiza în ştiinţele politice, seminar, G1, sala 209, Facultatea de Drep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/>
              <w:t>Filosofie politică.</w:t>
            </w:r>
            <w:r>
              <w:rPr>
                <w:lang w:val="fr-FR"/>
              </w:rPr>
              <w:t>Teorie politica moderna</w:t>
            </w:r>
            <w:r>
              <w:rPr>
                <w:rStyle w:val="Applestylespan"/>
                <w:rFonts w:cs="Arial"/>
                <w:color w:val="000000"/>
              </w:rPr>
              <w:t xml:space="preserve">,  seminar, G2, </w:t>
            </w:r>
            <w:r>
              <w:rPr/>
              <w:t>sala II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 comparata, teorie si metoda, seminar G1, sala 210, Facultatea de Drep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e calitative de analiza în ştiinţele politice, curs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e calitative de analiza în ştiinţele politice, seminar, G2, sala 209, Facultatea de Drep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curs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franceza, curs, sala II/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 politica si dezvoltare economica in Taiwan, curs facultativ,  sala II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seminar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2:00Z</dcterms:created>
  <dc:creator>cosminmarian</dc:creator>
  <dc:description/>
  <cp:keywords/>
  <dc:language>en-US</dc:language>
  <cp:lastModifiedBy>Cosmin Marian</cp:lastModifiedBy>
  <dcterms:modified xsi:type="dcterms:W3CDTF">2013-10-04T12:21:00Z</dcterms:modified>
  <cp:revision>282</cp:revision>
  <dc:subject/>
  <dc:title>Anul II SP</dc:title>
</cp:coreProperties>
</file>