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 SP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42"/>
        <w:gridCol w:w="2142"/>
        <w:gridCol w:w="2916"/>
        <w:gridCol w:w="306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 si operare PC, G2, sala C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metodologia cercetarii stiintelor sociale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entale, seminar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ala III/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 si operare PC, G1, sala C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metodologia cercetarii stiintelor sociale, seminar,G1, </w:t>
            </w:r>
          </w:p>
          <w:p>
            <w:pPr>
              <w:pStyle w:val="Normal"/>
              <w:rPr/>
            </w:pPr>
            <w:r>
              <w:rPr/>
              <w:t xml:space="preserve">sala 209, Facultatea de Drep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– 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cercetare si redactare academica, seminar, G1,  sala II/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metodologia cercetarii stiintelor sociale, seminar,G2, sala 209, Facultatea de Dr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în economia politică, curs, sala II/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cercetare si redactor academica, seminar, G2,  sala II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mba engleza, curs, </w:t>
            </w:r>
            <w:r>
              <w:rPr>
                <w:lang w:val="it-IT"/>
              </w:rPr>
              <w:t>sala II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ii politice. Sistem politic romanesc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în economia politică, seminar G1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franceza, curs,  sala II/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ii policie. Sistem politic romanesc, seminar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  <w:p>
            <w:pPr>
              <w:pStyle w:val="Normal"/>
              <w:rPr/>
            </w:pPr>
            <w:r>
              <w:rPr/>
              <w:t>G1: 16.00 – 17.00</w:t>
            </w:r>
          </w:p>
          <w:p>
            <w:pPr>
              <w:pStyle w:val="Normal"/>
              <w:rPr/>
            </w:pPr>
            <w:r>
              <w:rPr/>
              <w:t>G2: 17.00 – 18.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seminar, G1, sala II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curs,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în economia politică, seminar G2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curs, sala 10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seminar, G2,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>cosminmarian</dc:creator>
  <dc:description/>
  <cp:keywords/>
  <dc:language>en-US</dc:language>
  <cp:lastModifiedBy>Cosmin Marian</cp:lastModifiedBy>
  <cp:lastPrinted>2009-09-25T10:22:00Z</cp:lastPrinted>
  <dcterms:modified xsi:type="dcterms:W3CDTF">2013-10-01T08:56:00Z</dcterms:modified>
  <cp:revision>171</cp:revision>
  <dc:subject/>
  <dc:title>Anul I SP</dc:title>
</cp:coreProperties>
</file>