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23975</wp:posOffset>
                </wp:positionV>
                <wp:extent cx="4569460" cy="862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862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420"/>
                              <w:gridCol w:w="2768"/>
                              <w:gridCol w:w="204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NR. CRT. 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NR. MATRICO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s-ES"/>
                                    </w:rPr>
                                    <w:t>NUME SI PRENUME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punctaj seminar (4,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BĂDIŢĂ RAREŞ-MIHAI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 xml:space="preserve">7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BOLOGA ADELINA ALEXANDR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5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JOC GEORGETA-LOREDAN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STANTINESCU ANDREE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28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ROIAN COSMINA-GABRIEL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8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TEŢ RALUC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8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FĂRCAŞ ROXAN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85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FATI ALEXANDRU ANDREI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GĂLGĂU DIANA-MARIAN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1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GOR</w:t>
                                  </w:r>
                                  <w:r>
                                    <w:rPr/>
                                    <w:t>I NICOLAI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UJAN MARINELA - NICOLET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3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ANC OANA-CLAUDI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4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GNEA IONUŢ - ADRI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6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TU VLAD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ITARIU COZMI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291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ULCSAR EV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8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BO CRISTIAN - NICOLAE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UICAN MARIA - ADRIAN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AN IULI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29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ARJALAKY ANA - MARI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3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MIRUŢOI ALEX</w:t>
                                  </w:r>
                                  <w:r>
                                    <w:rPr/>
                                    <w:t>ANDRA TEODOR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ro-RO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9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NFIL CARMIN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P - COZAC IULI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NGA IO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12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OTARI ALEXANDRU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,52/3,63/2,33//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6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ŞALVARI MĂDĂLIN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4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ENTEŞ OANA - CLAUDI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ŞERBAN MIHAI-BOGD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9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ARŢA ALEXANDR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0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EODOR SANDU - CRISTI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1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INCA SIMONA - ALEXANDR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2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128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ŢURCAN IVAN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3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3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RS CLAUDIA - NICOLET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4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6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ĂCĂRIŢĂ ROXANA-MIHAEL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5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5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RGA IOANA - CAMELIA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79.5pt;mso-wrap-distance-left:0pt;mso-wrap-distance-right:9pt;mso-wrap-distance-top:0pt;mso-wrap-distance-bottom:0pt;margin-top:104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420"/>
                        <w:gridCol w:w="2768"/>
                        <w:gridCol w:w="204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NR. CRT. 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NR. MATRICO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  <w:t>NUME SI PRENUME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punctaj seminar (4,5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ĂDIŢĂ RAREŞ-MIHAI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 xml:space="preserve">7   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OLOGA ADELINA ALEXANDR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5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JOC GEORGETA-LOREDAN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7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STANTINESCU ANDREE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28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ROIAN COSMINA-GABRIEL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8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TEŢ RALUC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87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ĂRCAŞ ROXAN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85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ATI ALEXANDRU ANDREI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ĂLGĂU DIANA-MARIAN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1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GOR</w:t>
                            </w:r>
                            <w:r>
                              <w:rPr/>
                              <w:t>I NICOLAI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UJAN MARINELA - NICOLET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3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ANC OANA-CLAUDI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4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GNEA IONUŢ - ADRI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6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TU VLAD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7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ITARIU COZMI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291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ULCSAR EV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8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BO CRISTIAN - NICOLAE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UICAN MARIA - ADRIAN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N IULI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29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RJALAKY ANA - MARI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3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MIRUŢOI ALEX</w:t>
                            </w:r>
                            <w:r>
                              <w:rPr/>
                              <w:t>ANDRA TEODOR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9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NFIL CARMIN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P - COZAC IULI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NGA IO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127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OTARI ALEXANDRU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,52/3,63/2,33//4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6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ŞALVARI MĂDĂLIN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4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ENTEŞ OANA - CLAUDI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7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ŞERBAN MIHAI-BOGD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9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ARŢA ALEXANDR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0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EODOR SANDU - CRISTI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1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INCA SIMONA - ALEXANDR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2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128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ŢURCAN IVAN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3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3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RS CLAUDIA - NICOLET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libri"/>
                                <w:lang w:val="ro-RO" w:eastAsia="ro-R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4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6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ĂCĂRIŢĂ ROXANA-MIHAEL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5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5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RGA IOANA - CAMELIA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2:27:00Z</dcterms:created>
  <dc:creator>Flore</dc:creator>
  <dc:description/>
  <cp:keywords/>
  <dc:language>en-US</dc:language>
  <cp:lastModifiedBy>Flore</cp:lastModifiedBy>
  <dcterms:modified xsi:type="dcterms:W3CDTF">2014-06-07T12:30:00Z</dcterms:modified>
  <cp:revision>1</cp:revision>
  <dc:subject/>
  <dc:title>NR</dc:title>
</cp:coreProperties>
</file>