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NESH M. JHAVERI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A, Shivkrupa - G, SRK Marg, Old Nagardas Road, Andheri (E), Mumbai – 400069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503.9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+ 91 9769064251, + 91 9869466946</w:t>
        <w:tab/>
        <w:tab/>
        <w:tab/>
        <w:tab/>
        <w:tab/>
        <w:tab/>
        <w:t>jineshjhaveri@gmail.com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503.9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D8D8D8" w:val="clear"/>
        <w:jc w:val="center"/>
        <w:rPr/>
      </w:pPr>
      <w:r>
        <w:rPr>
          <w:rFonts w:cs="Verdana" w:ascii="Verdana" w:hAnsi="Verdana"/>
          <w:b/>
          <w:i/>
          <w:sz w:val="18"/>
        </w:rPr>
        <w:t>Assignments in Finance &amp; Accounts with organizations of repute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503.9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shd w:fill="D8D8D8" w:val="clear"/>
        <w:spacing w:lineRule="auto" w:line="240" w:before="40" w:after="0"/>
        <w:ind w:left="360" w:hanging="360"/>
        <w:jc w:val="both"/>
        <w:rPr/>
      </w:pPr>
      <w:r>
        <w:rPr>
          <w:rFonts w:cs="Verdana" w:ascii="Verdana" w:hAnsi="Verdana"/>
          <w:sz w:val="18"/>
        </w:rPr>
        <w:t xml:space="preserve">Pro- active and result oriented with </w:t>
      </w:r>
      <w:r>
        <w:rPr>
          <w:rFonts w:cs="Verdana" w:ascii="Verdana" w:hAnsi="Verdana"/>
          <w:b/>
          <w:sz w:val="18"/>
        </w:rPr>
        <w:t>10 years</w:t>
      </w:r>
      <w:r>
        <w:rPr>
          <w:rFonts w:cs="Verdana" w:ascii="Verdana" w:hAnsi="Verdana"/>
          <w:sz w:val="18"/>
        </w:rPr>
        <w:t xml:space="preserve"> of experience in banking &amp; insurance.</w:t>
      </w:r>
    </w:p>
    <w:p>
      <w:pPr>
        <w:pStyle w:val="BodyText2"/>
        <w:numPr>
          <w:ilvl w:val="0"/>
          <w:numId w:val="6"/>
        </w:numPr>
        <w:shd w:fill="D8D8D8" w:val="clear"/>
        <w:spacing w:lineRule="auto" w:line="240" w:before="40" w:after="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ast employed as </w:t>
      </w:r>
      <w:r>
        <w:rPr>
          <w:rFonts w:cs="Verdana" w:ascii="Verdana" w:hAnsi="Verdana"/>
          <w:b/>
          <w:sz w:val="18"/>
        </w:rPr>
        <w:t>Manager Finance &amp; Accounts: TATA AIG General Insurance Co. Ltd Corporate Office.</w:t>
      </w:r>
    </w:p>
    <w:p>
      <w:pPr>
        <w:pStyle w:val="BodyText2"/>
        <w:numPr>
          <w:ilvl w:val="0"/>
          <w:numId w:val="6"/>
        </w:numPr>
        <w:shd w:fill="D8D8D8" w:val="clear"/>
        <w:spacing w:lineRule="auto" w:line="240" w:before="40" w:after="0"/>
        <w:ind w:left="360" w:hanging="360"/>
        <w:jc w:val="both"/>
        <w:rPr/>
      </w:pPr>
      <w:r>
        <w:rPr>
          <w:rFonts w:cs="Verdana" w:ascii="Verdana" w:hAnsi="Verdana"/>
          <w:sz w:val="18"/>
        </w:rPr>
        <w:t xml:space="preserve">Varied experience in </w:t>
      </w:r>
      <w:r>
        <w:rPr>
          <w:rFonts w:cs="Verdana" w:ascii="Verdana" w:hAnsi="Verdana"/>
          <w:b/>
          <w:sz w:val="18"/>
        </w:rPr>
        <w:t>Financial Planning &amp; Analytics, Financial &amp;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 xml:space="preserve">Regulatory reporting </w:t>
      </w:r>
      <w:r>
        <w:rPr>
          <w:rFonts w:cs="Verdana" w:ascii="Verdana" w:hAnsi="Verdana"/>
          <w:sz w:val="18"/>
        </w:rPr>
        <w:t>of General Insurance Company and Banks.</w:t>
      </w:r>
    </w:p>
    <w:p>
      <w:pPr>
        <w:pStyle w:val="BodyText2"/>
        <w:numPr>
          <w:ilvl w:val="0"/>
          <w:numId w:val="6"/>
        </w:numPr>
        <w:shd w:fill="D8D8D8" w:val="clear"/>
        <w:spacing w:lineRule="auto" w:line="240" w:before="40" w:after="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strumental in SAP implementation as core accounting package of General Insurance Company</w:t>
      </w:r>
    </w:p>
    <w:p>
      <w:pPr>
        <w:pStyle w:val="BodyText2"/>
        <w:numPr>
          <w:ilvl w:val="0"/>
          <w:numId w:val="6"/>
        </w:numPr>
        <w:shd w:fill="D8D8D8" w:val="clear"/>
        <w:spacing w:lineRule="auto" w:line="240" w:before="40" w:after="0"/>
        <w:ind w:left="360" w:hanging="360"/>
        <w:jc w:val="both"/>
        <w:rPr/>
      </w:pPr>
      <w:r>
        <w:rPr>
          <w:rFonts w:cs="Verdana" w:ascii="Verdana" w:hAnsi="Verdana"/>
          <w:sz w:val="18"/>
        </w:rPr>
        <w:t xml:space="preserve">Awarded with the </w:t>
      </w:r>
      <w:r>
        <w:rPr>
          <w:rFonts w:cs="Verdana" w:ascii="Verdana" w:hAnsi="Verdana"/>
          <w:b/>
          <w:sz w:val="18"/>
        </w:rPr>
        <w:t>Migration 2 Excellence Award</w:t>
      </w:r>
      <w:r>
        <w:rPr>
          <w:rFonts w:cs="Verdana" w:ascii="Verdana" w:hAnsi="Verdana"/>
          <w:sz w:val="18"/>
        </w:rPr>
        <w:t xml:space="preserve"> for the efforts during post-merger migration of the Core Banking System.</w:t>
      </w:r>
    </w:p>
    <w:p>
      <w:pPr>
        <w:pStyle w:val="BodyText2"/>
        <w:numPr>
          <w:ilvl w:val="0"/>
          <w:numId w:val="6"/>
        </w:numPr>
        <w:shd w:fill="D8D8D8" w:val="clear"/>
        <w:spacing w:lineRule="auto" w:line="240" w:before="40" w:after="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 key member of </w:t>
      </w:r>
      <w:r>
        <w:rPr>
          <w:rFonts w:cs="Verdana" w:ascii="Verdana" w:hAnsi="Verdana"/>
          <w:b/>
          <w:sz w:val="18"/>
        </w:rPr>
        <w:t>cost rationalization</w:t>
      </w:r>
      <w:r>
        <w:rPr>
          <w:rFonts w:cs="Verdana" w:ascii="Verdana" w:hAnsi="Verdana"/>
          <w:sz w:val="18"/>
        </w:rPr>
        <w:t xml:space="preserve"> team to identify &amp; introduce new means of costs savings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EMPLOYMENT PROFILE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hd w:fill="D8D8D8" w:val="clear"/>
        <w:jc w:val="center"/>
        <w:rPr/>
      </w:pPr>
      <w:r>
        <w:rPr>
          <w:rFonts w:cs="Verdana" w:ascii="Verdana" w:hAnsi="Verdana"/>
          <w:b/>
          <w:sz w:val="18"/>
        </w:rPr>
        <w:t>Nov 09 till date: TATA AIG General Insurance Co. Ltd</w:t>
      </w:r>
    </w:p>
    <w:p>
      <w:pPr>
        <w:pStyle w:val="Normal"/>
        <w:shd w:fill="D8D8D8" w:val="clear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Manager (Corporate Office)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/>
      </w:pPr>
      <w:r>
        <w:rPr>
          <w:rFonts w:cs="Verdana" w:ascii="Verdana" w:hAnsi="Verdana"/>
          <w:sz w:val="18"/>
        </w:rPr>
        <w:t xml:space="preserve">Profitability Analysis and Reporting of various initiatives of the Company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/>
      </w:pPr>
      <w:r>
        <w:rPr>
          <w:rFonts w:cs="Verdana" w:ascii="Verdana" w:hAnsi="Verdana"/>
          <w:sz w:val="18"/>
        </w:rPr>
        <w:t>Deep dive analysis of Company’s results to highlight performance of key segments, products, channels etc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eparation of yearly budget &amp; projections with close co-ordination with the profit centers and the senior managemen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/>
      </w:pPr>
      <w:r>
        <w:rPr>
          <w:rFonts w:cs="Verdana" w:ascii="Verdana" w:hAnsi="Verdana"/>
          <w:sz w:val="18"/>
        </w:rPr>
        <w:t>Analysis of segmental (channels and geographies) Profit &amp; Loss Accounts and monitoring of loss ratios, expense ratios &amp; combined ratio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alysis of monthly/ quarterly/ annual Financials of the company and ensuring compliance with relevant Accounting Standards &amp; IRDA norm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alysis of re-insurance treaties of the company and ensuring accurate accounting &amp; set-up of the sam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nsuring timely and accurate financial reporting to IRDA and compliance with various public disclosure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Monitoring of GLs and ensuring accurate flow of entries from various sub-systems into the accounting system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ordination with statutory auditors and facilitating annual audit &amp; limited reviews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hd w:fill="D8D8D8" w:val="clear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eb 07 to Dec 08: HDFC Bank Ltd.</w:t>
      </w:r>
    </w:p>
    <w:p>
      <w:pPr>
        <w:pStyle w:val="Normal"/>
        <w:shd w:fill="D8D8D8" w:val="clear"/>
        <w:jc w:val="center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(Corporate Office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eparation of monthly/ quarterly/ annual Financials of the Bank in compliance with Indian Accounting Standard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ordination with statutory auditors and facilitating annual audit &amp; limited review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ustomized the process of preparation of Financials thereby reducing the Turn Around Time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ily GL analysis &amp; identification of unusual variance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nsuring monthly provisioning requirements are correctly executed in the system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ctive involvement in harmonization of accounting policies during LKB-CBoP merger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presented Finance department for various systems migrations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hd w:fill="D8D8D8" w:val="clear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Apr 04 to Dec 06: ICICI Bank Ltd.</w:t>
      </w:r>
    </w:p>
    <w:p>
      <w:pPr>
        <w:pStyle w:val="Normal"/>
        <w:shd w:fill="D8D8D8" w:val="clear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fficer (Corporate Office)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right="-44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>Monitoring of accounts in Schedule 5 (Other Liabilities) and Schedule 11 (Other Assets) and MIS reporting in respect of outstanding accou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right="-44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>Preparation of BSR-2, BSR-4, BSR-7, Form IX, and Form X to be submitted to RB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right="-44" w:hanging="360"/>
        <w:jc w:val="both"/>
        <w:rPr/>
      </w:pPr>
      <w:r>
        <w:rPr>
          <w:rFonts w:cs="Tahoma" w:ascii="Verdana" w:hAnsi="Verdana"/>
          <w:sz w:val="18"/>
        </w:rPr>
        <w:t>Preparation of DI-2 return to be submitted to DICGC &amp; compilation of premium amount to be paid to DICG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right="-44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>Branch coordination / follow up for submission of statutory retur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right="-44" w:hanging="360"/>
        <w:jc w:val="both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  <w:t>Preparation of Internal Housekeeping report to be placed before the Audit Committee and Board of Direct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right="-44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strumental in standardization/automation of manual processes to improve the quality of the proces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right="-44" w:hanging="360"/>
        <w:jc w:val="both"/>
        <w:rPr>
          <w:rFonts w:ascii="Verdana" w:hAnsi="Verdana" w:cs="Tahoma"/>
          <w:sz w:val="18"/>
        </w:rPr>
      </w:pPr>
      <w:r>
        <w:rPr>
          <w:rFonts w:cs="Verdana" w:ascii="Verdana" w:hAnsi="Verdana"/>
          <w:sz w:val="18"/>
        </w:rPr>
        <w:t>Reduction in Turn Around Time (TAT) of inward remittances from upcountry locations by liaising with correspondent banks and generating opportunity inco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right="-44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IS reporting for bank balance at clearing location held by various branches and follow up to transfer of surplus funds to Corporate Off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720" w:right="-44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mplementation and development of new processes and system for accounting segment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right="-44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right="-44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thinThickSmallGap" w:sz="24" w:space="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thinThickSmallGap" w:sz="24" w:space="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thinThickSmallGap" w:sz="24" w:space="1" w:color="000000"/>
        </w:pBd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ACADEMIC CREDENTIALS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18"/>
        </w:rPr>
        <w:t>C.A. Final (Nov 2009), conducted by ICAI with 53% (Cleared both groups in second attempt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18"/>
        </w:rPr>
        <w:t>C.A. PE-II (May 2006), conducted by ICAI with 59% (Cleared both groups in first attemp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</w:rPr>
        <w:t>M-Com (Apr 2005), from Mumbai University with 58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</w:rPr>
        <w:t>B-Com (Mar 2003) from Mumbai University with 71% (From Jai Hind Colleg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</w:rPr>
        <w:t>H.S.C (Feb 2000) from Maharashtra State Board with 76% (From Jai Hind Colleg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</w:rPr>
        <w:t>I.C.S.E (Mar 1998) from ICSE with 80% (From Palm Beach School)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8"/>
        </w:rPr>
        <w:t>COMPUTER PROFICIENCY</w:t>
      </w:r>
      <w:r>
        <w:rPr>
          <w:rFonts w:cs="Verdana" w:ascii="Verdana" w:hAnsi="Verdana"/>
          <w:sz w:val="1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Operating System  </w:t>
        <w:tab/>
        <w:t>- DOS, Windows 98/2000/XP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ccounting Software</w:t>
        <w:tab/>
        <w:t>- SAP, Finacle I Core (Banking system), CBS, Tally, Computron, S3, Aegi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thers</w:t>
        <w:tab/>
        <w:tab/>
        <w:tab/>
        <w:t>- Hands-on proficiency in MS Office (Word, Excel, Access)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XTRA CURRICULAR ACTIVITIES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ember of the School Cricket Team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rticipated in inter Collegiate Ad-mad shows, Quiz Contests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THER DETAIL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</w:rPr>
        <w:t>Date of Birth</w:t>
        <w:tab/>
        <w:t xml:space="preserve">  </w:t>
        <w:tab/>
        <w:t>- 23</w:t>
      </w:r>
      <w:r>
        <w:rPr>
          <w:rFonts w:cs="Verdana" w:ascii="Verdana" w:hAnsi="Verdana"/>
          <w:sz w:val="18"/>
          <w:vertAlign w:val="superscript"/>
        </w:rPr>
        <w:t>rd</w:t>
      </w:r>
      <w:r>
        <w:rPr>
          <w:rFonts w:cs="Verdana" w:ascii="Verdana" w:hAnsi="Verdana"/>
          <w:sz w:val="18"/>
        </w:rPr>
        <w:t xml:space="preserve"> February, 1982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lace of Birth</w:t>
        <w:tab/>
        <w:t xml:space="preserve">     </w:t>
        <w:tab/>
        <w:t>- Mumba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anguages Known</w:t>
        <w:tab/>
        <w:t>- English, Hindi, Gujarati, Marath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rital Status</w:t>
        <w:tab/>
        <w:tab/>
        <w:t>- Married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obbies</w:t>
        <w:tab/>
        <w:tab/>
        <w:tab/>
        <w:t>- Playing, Reading, interacting with people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FERENCE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ill be provided on request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2240" w:h="15840"/>
      <w:pgMar w:left="1080" w:right="108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"/>
      <w:lvlJc w:val="left"/>
      <w:pPr>
        <w:tabs>
          <w:tab w:val="num" w:pos="360"/>
        </w:tabs>
        <w:ind w:left="364" w:hanging="36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0" w:hanging="0"/>
      <w:jc w:val="center"/>
      <w:outlineLvl w:val="1"/>
    </w:pPr>
    <w:rPr>
      <w:rFonts w:ascii="Century" w:hAnsi="Century" w:cs="Arial"/>
      <w:b/>
      <w:color w:val="00008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" w:hAnsi="Century" w:cs="Century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St1z0">
    <w:name w:val="WW8NumSt1z0"/>
    <w:qFormat/>
    <w:rPr>
      <w:rFonts w:ascii="Century" w:hAnsi="Century" w:cs="Century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1:43:00Z</dcterms:created>
  <dc:creator>Jinesh</dc:creator>
  <dc:description/>
  <dc:language>en-US</dc:language>
  <cp:lastModifiedBy>jjhaver</cp:lastModifiedBy>
  <cp:lastPrinted>2007-04-20T15:18:00Z</cp:lastPrinted>
  <dcterms:modified xsi:type="dcterms:W3CDTF">2016-02-28T12:13:00Z</dcterms:modified>
  <cp:revision>10</cp:revision>
  <dc:subject/>
  <dc:title>Jinesh Jhaveri</dc:title>
</cp:coreProperties>
</file>