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40"/>
          <w:szCs w:val="22"/>
          <w:lang w:val="de-DE"/>
        </w:rPr>
      </w:pPr>
      <w:r>
        <w:rPr>
          <w:rFonts w:cs="Tahoma" w:ascii="Calibri" w:hAnsi="Calibri"/>
          <w:b/>
          <w:sz w:val="40"/>
          <w:szCs w:val="22"/>
          <w:lang w:val="de-DE"/>
        </w:rPr>
        <w:t>Sanjay Dhure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:</w:t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sanjayvd@gmail.com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hone:</w:t>
        <w:tab/>
        <w:t>(+91)99872 18987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ertification ID: 0012596510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PROFESSIONAL SYNOPS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Certified SAP ECC 6.0 BI Consultant (Score 86) from ATOS – SAP Authorized Training Center, Mumbai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gineering graduate (B.E Electronics) with 17 years of</w:t>
      </w:r>
      <w:r>
        <w:rPr>
          <w:rFonts w:cs="Calibri" w:ascii="Calibri" w:hAnsi="Calibri"/>
          <w:sz w:val="22"/>
          <w:szCs w:val="22"/>
          <w:lang w:val="en-US"/>
        </w:rPr>
        <w:t xml:space="preserve"> experience in varied domains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 years of experience in ERP Implementation, One year in Share Market, Two years in Engineering and Telecomm Applications and 1 Year in Banking and Education industry.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ADEMIC CREDENTIAL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1440" w:hanging="144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1991 - 1995       </w:t>
        <w:tab/>
        <w:t>B. E (Electronics)</w:t>
      </w:r>
    </w:p>
    <w:p>
      <w:pPr>
        <w:pStyle w:val="TextBody"/>
        <w:ind w:left="1440" w:hanging="144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.J. Somaiya College of Engineering, Mumbai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P CERTIFICATION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AP ERP Business Intelligence, Version ECC 6.0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OS – SAP Authorized Training Center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Mumba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(07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st</w:t>
      </w:r>
      <w:r>
        <w:rPr>
          <w:rFonts w:cs="Calibri" w:ascii="Calibri" w:hAnsi="Calibri"/>
          <w:sz w:val="22"/>
          <w:szCs w:val="22"/>
          <w:lang w:val="en-US"/>
        </w:rPr>
        <w:t xml:space="preserve"> Sept 2014 – 10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sz w:val="22"/>
          <w:szCs w:val="22"/>
          <w:lang w:val="en-US"/>
        </w:rPr>
        <w:t xml:space="preserve"> Feb 2015)</w:t>
      </w:r>
    </w:p>
    <w:p>
      <w:pPr>
        <w:pStyle w:val="Heading1"/>
        <w:rPr>
          <w:rFonts w:ascii="Calibri" w:hAnsi="Calibri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sz w:val="22"/>
          <w:szCs w:val="22"/>
        </w:rPr>
        <w:t>Focus Areas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provid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Query Design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Analys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Report Design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Web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Modelling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Process Design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ted Plann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s Covered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10 - BI - Enterprise Data Warehous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20 - BI - Reporting and Query Desig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42 - Advanced Enterprise Data Warehousing and Reporting (Part 1 and 2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45 - BI - Integrated Plann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se Study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e study for Data Modelling – Description of the Requ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SIONAL EXPERIENC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Trimetry Software Services, Mumbai</w:t>
        <w:tab/>
        <w:tab/>
        <w:tab/>
        <w:tab/>
        <w:t xml:space="preserve"> Jan 2001 - Sep 2014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oftware Architect,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RP Implementation of product DiaERP (ERP for Diamond Industr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king blueprints of the design of the ERP system as per the Design Patter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naging Team of Developers for customizing existing modules and development of the new screens as per the client requir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mplementing Personal, Materials, Accounting and Sales System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Mastech USA</w:t>
        <w:tab/>
        <w:tab/>
        <w:tab/>
        <w:tab/>
        <w:tab/>
        <w:tab/>
        <w:tab/>
        <w:t xml:space="preserve"> August 1998 – Dec 1999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oftware Developer,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velopment and Bug fixing of Schedule – I ERP System in Microsoft VC++ for Phillips U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velopment of Print Engine for CUNA Mutual Insurance Company U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alibri" w:ascii="Calibri" w:hAnsi="Calibri"/>
          <w:sz w:val="22"/>
          <w:szCs w:val="22"/>
          <w:lang w:val="en-US"/>
        </w:rPr>
        <w:t>Testing of the syste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g Fixing of the System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T SKILL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P ERP – Business Intelligence, Version ECC 6.0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ogramming Languages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, C++, COBOL, Core Java, DOT NET Framework, C++.NET, C#.NET, VB.NET, ASP.NET, ADO.NET, OPENGL, DirectX, MVC 4.0, Entity Framework 4.0, AJAX, JAVASCRIP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/>
          <w:color w:val="000000"/>
        </w:rPr>
        <w:t>Database</w:t>
      </w:r>
      <w:r>
        <w:rPr>
          <w:b/>
          <w:color w:val="000000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QL Server 2008, Sybase, Progress, Oracle, DB libraries for SQL Server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rFonts w:eastAsia="Calibri"/>
          <w:b/>
          <w:color w:val="000000"/>
        </w:rPr>
        <w:t>Reporting Tools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ystal Reports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Design Patterns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idge, Strategy, Chain, State, Builder, Abstract Factory, Observer, Façade, Command, Proxy, Real Time Design Patterns, Visitor, Decorator, MVC, MVVM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</w:rPr>
      </w:pPr>
      <w:r>
        <w:rPr>
          <w:rFonts w:eastAsia="Calibri"/>
          <w:b/>
          <w:color w:val="000000"/>
        </w:rPr>
        <w:t>Others</w:t>
      </w:r>
    </w:p>
    <w:p>
      <w:pPr>
        <w:pStyle w:val="PlainText"/>
        <w:tabs>
          <w:tab w:val="clear" w:pos="720"/>
          <w:tab w:val="left" w:pos="6480" w:leader="none"/>
        </w:tabs>
        <w:ind w:left="360" w:righ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eal Time Scheduling, MODBUS Client/Server Protocol ,WINCC Control, Software Design Patterns, Data Modeling and Designing using UML, 3D Engine - Geometric Tools, Designer Workbench, OPENCV, Reconstruction of  3D Model using (Multiple Images).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 Formally Trained on SCO UNIX workshop IIT Mumbai, Mainframes, COBOL, PROGRESS 8.0, Object Oriented Analysis and Design at Tata Infotech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Calibri" w:hAnsi="Calibri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WARDS/ ACHIEVEMEN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inner of the Badminton Junior Championship at K.C. College, Churchgate, Mumba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ege Captain for representing the K.J. Somaiya College at State Level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 INFORM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8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Birth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il 197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al Status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gl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age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lish, Marathi, Hindi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ther’s Name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. Vasudeo Balkrishna Dhur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her’s Name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. Alka Vasudeo Dhur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Address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1103-04, Sierra Towers, Lokhandwala Township, Akurli Road, Kandivali (E),  Mumbai – 400101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port No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4337733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 hereby declare that all the above information given by me is true of my best knowledge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 w:eastAsia="en-US" w:bidi="ta-IN"/>
        </w:rPr>
      </w:pPr>
      <w:r>
        <w:rPr>
          <w:rFonts w:cs="Calibri" w:ascii="Calibri" w:hAnsi="Calibri"/>
          <w:i/>
          <w:sz w:val="22"/>
          <w:szCs w:val="22"/>
          <w:lang w:val="en-US" w:eastAsia="en-US" w:bidi="ta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680</wp:posOffset>
                </wp:positionH>
                <wp:positionV relativeFrom="paragraph">
                  <wp:posOffset>10795</wp:posOffset>
                </wp:positionV>
                <wp:extent cx="103759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64185" cy="2216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6.2pt;mso-wrap-distance-left:9.05pt;mso-wrap-distance-right:9.05pt;mso-wrap-distance-top:0pt;mso-wrap-distance-bottom:0pt;margin-top:0.8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64185" cy="2216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e:</w:t>
        <w:tab/>
        <w:t>02/03/2015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Place: Mumbai</w:t>
        <w:tab/>
        <w:tab/>
        <w:tab/>
        <w:tab/>
        <w:tab/>
        <w:tab/>
        <w:tab/>
        <w:tab/>
        <w:t xml:space="preserve">            (</w:t>
      </w:r>
      <w:r>
        <w:rPr>
          <w:rFonts w:cs="Calibri" w:ascii="Calibri" w:hAnsi="Calibri"/>
          <w:b/>
          <w:i/>
          <w:sz w:val="22"/>
          <w:szCs w:val="22"/>
        </w:rPr>
        <w:t>Sanjay Dhure</w:t>
      </w:r>
      <w:r>
        <w:rPr>
          <w:rFonts w:cs="Calibri" w:ascii="Calibri" w:hAnsi="Calibri"/>
          <w:i/>
          <w:sz w:val="22"/>
          <w:szCs w:val="22"/>
        </w:rPr>
        <w:t>)</w:t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117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-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-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right"/>
      <w:rPr>
        <w:rFonts w:ascii="Arial" w:hAnsi="Arial" w:cs="Arial"/>
        <w:b/>
        <w:b/>
        <w:color w:val="000000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5875</wp:posOffset>
          </wp:positionV>
          <wp:extent cx="1943100" cy="3086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20"/>
      </w:rPr>
      <w:t>Certified SAP BI Technical Consultant</w:t>
    </w:r>
  </w:p>
  <w:p>
    <w:pPr>
      <w:pStyle w:val="Normal"/>
      <w:ind w:left="2160" w:firstLine="720"/>
      <w:jc w:val="center"/>
      <w:rPr>
        <w:rFonts w:cs="Arial"/>
      </w:rPr>
    </w:pPr>
    <w:r>
      <w:rPr>
        <w:rFonts w:eastAsia="Calibri" w:cs="Calibri" w:ascii="Calibri" w:hAnsi="Calibri"/>
        <w:b/>
        <w:color w:val="333333"/>
        <w:sz w:val="32"/>
        <w:szCs w:val="22"/>
      </w:rPr>
      <w:t xml:space="preserve">                                      </w:t>
    </w:r>
  </w:p>
  <w:p>
    <w:pPr>
      <w:pStyle w:val="Normal"/>
      <w:rPr>
        <w:rFonts w:ascii="Calibri" w:hAnsi="Calibri" w:cs="Arial"/>
        <w:b/>
        <w:b/>
        <w:color w:val="333333"/>
        <w:sz w:val="22"/>
        <w:szCs w:val="22"/>
      </w:rPr>
    </w:pPr>
    <w:r>
      <w:rPr>
        <w:rFonts w:cs="Arial" w:ascii="Calibri" w:hAnsi="Calibri"/>
        <w:b/>
        <w:color w:val="33333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yvd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6:10:00Z</dcterms:created>
  <dc:creator>ic012717</dc:creator>
  <dc:description/>
  <dc:language>en-US</dc:language>
  <cp:lastModifiedBy>Admin</cp:lastModifiedBy>
  <dcterms:modified xsi:type="dcterms:W3CDTF">2015-03-03T16:10:00Z</dcterms:modified>
  <cp:revision>2</cp:revision>
  <dc:subject/>
  <dc:title>MANASI MEHROT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1803532</vt:r8>
  </property>
  <property fmtid="{D5CDD505-2E9C-101B-9397-08002B2CF9AE}" pid="3" name="_AuthorEmail">
    <vt:lpwstr>oppmum@atos.net</vt:lpwstr>
  </property>
  <property fmtid="{D5CDD505-2E9C-101B-9397-08002B2CF9AE}" pid="4" name="_AuthorEmailDisplayName">
    <vt:lpwstr>oppmum</vt:lpwstr>
  </property>
  <property fmtid="{D5CDD505-2E9C-101B-9397-08002B2CF9AE}" pid="5" name="_EmailSubject">
    <vt:lpwstr> Congratulations On Clearing The SAP Certific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