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Verdana" w:hAnsi="Verdana" w:cs="Verdana"/>
          <w:b/>
          <w:b/>
          <w:sz w:val="24"/>
          <w:szCs w:val="28"/>
          <w:lang w:val="en-GB"/>
        </w:rPr>
      </w:pPr>
      <w:r>
        <w:rPr>
          <w:rFonts w:cs="Verdana" w:ascii="Verdana" w:hAnsi="Verdana"/>
          <w:b/>
          <w:sz w:val="24"/>
          <w:szCs w:val="28"/>
          <w:lang w:val="en-GB"/>
        </w:rPr>
        <w:t>Snehal Mehta</w:t>
      </w:r>
    </w:p>
    <w:p>
      <w:pPr>
        <w:pStyle w:val="NoSpacing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Spacing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Address: 403, A-Wing, Deepika Apartment, Usha Nagar, Near Indira Nagar, Murbad Road, Kalyan (W) - 421301, </w:t>
      </w:r>
    </w:p>
    <w:p>
      <w:pPr>
        <w:pStyle w:val="NoSpacing"/>
        <w:jc w:val="center"/>
        <w:rPr/>
      </w:pPr>
      <w:r>
        <w:rPr>
          <w:rFonts w:cs="Verdana" w:ascii="Verdana" w:hAnsi="Verdana"/>
          <w:sz w:val="16"/>
          <w:szCs w:val="16"/>
          <w:lang w:val="en-GB"/>
        </w:rPr>
        <w:t xml:space="preserve">Telephone: +91 9967580172/9323071409 | Email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en-GB"/>
          </w:rPr>
          <w:t>sdmehta2000@yahoo.com</w:t>
        </w:r>
      </w:hyperlink>
      <w:r>
        <w:rPr>
          <w:rFonts w:cs="Verdana" w:ascii="Verdana" w:hAnsi="Verdana"/>
          <w:sz w:val="16"/>
          <w:szCs w:val="16"/>
          <w:lang w:val="en-GB"/>
        </w:rPr>
        <w:t xml:space="preserve"> | Date of birth: June 29, 1977</w:t>
      </w:r>
    </w:p>
    <w:p>
      <w:pPr>
        <w:pStyle w:val="Normal"/>
        <w:ind w:left="1440" w:hanging="0"/>
        <w:rPr>
          <w:rFonts w:ascii="Verdana" w:hAnsi="Verdana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  <w:u w:val="double"/>
        </w:rPr>
        <w:t xml:space="preserve"> </w:t>
      </w:r>
      <w:r>
        <w:rPr>
          <w:rFonts w:cs="Arial" w:ascii="Verdana" w:hAnsi="Verdana"/>
          <w:sz w:val="20"/>
          <w:szCs w:val="20"/>
          <w:u w:val="doub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  <w:u w:val="double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areer Summary</w:t>
      </w:r>
    </w:p>
    <w:p>
      <w:pPr>
        <w:pStyle w:val="NoSpacing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shd w:fill="D9D9D9" w:val="clear"/>
        <w:autoSpaceDE w:val="false"/>
        <w:ind w:left="720" w:right="142" w:hanging="360"/>
        <w:jc w:val="both"/>
        <w:rPr/>
      </w:pPr>
      <w:r>
        <w:rPr>
          <w:rFonts w:cs="Arial" w:ascii="Verdana" w:hAnsi="Verdana"/>
          <w:sz w:val="18"/>
          <w:szCs w:val="18"/>
        </w:rPr>
        <w:t>Currently, handling vital support functions of client facing treasury business</w:t>
      </w:r>
    </w:p>
    <w:p>
      <w:pPr>
        <w:pStyle w:val="Normal"/>
        <w:numPr>
          <w:ilvl w:val="0"/>
          <w:numId w:val="2"/>
        </w:numPr>
        <w:shd w:fill="D9D9D9" w:val="clear"/>
        <w:autoSpaceDE w:val="false"/>
        <w:ind w:left="720" w:right="14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ted, managed and structured direct/indirect investments to international institutional investors</w:t>
      </w:r>
    </w:p>
    <w:p>
      <w:pPr>
        <w:pStyle w:val="Normal"/>
        <w:numPr>
          <w:ilvl w:val="0"/>
          <w:numId w:val="2"/>
        </w:numPr>
        <w:shd w:fill="D9D9D9" w:val="clear"/>
        <w:autoSpaceDE w:val="false"/>
        <w:ind w:left="720" w:right="14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riginate, evaluate, negotiate, deal structure and closure of transactions pertaining to private equity, mergers and acquisitions, debt restructuring across varied sectors</w:t>
      </w:r>
    </w:p>
    <w:p>
      <w:pPr>
        <w:pStyle w:val="Normal"/>
        <w:numPr>
          <w:ilvl w:val="0"/>
          <w:numId w:val="2"/>
        </w:numPr>
        <w:shd w:fill="D9D9D9" w:val="clear"/>
        <w:autoSpaceDE w:val="false"/>
        <w:ind w:left="720" w:right="14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gaged in commercialising education-based chains across pan-India and also involved in software development and training in areas related to education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fessional Experience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ICICI Bank Ltd. Mumbai </w:t>
        <w:tab/>
        <w:tab/>
        <w:tab/>
        <w:tab/>
        <w:tab/>
        <w:tab/>
      </w:r>
      <w:r>
        <w:rPr>
          <w:b w:val="false"/>
          <w:bCs w:val="false"/>
          <w:i/>
          <w:iCs/>
        </w:rPr>
        <w:t>Since September 17, 2007</w:t>
      </w:r>
    </w:p>
    <w:p>
      <w:pPr>
        <w:pStyle w:val="Heading1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  <w:t>Senior Manager – Treasury Analytics Compliance Technology, Markets Group</w:t>
        <w:tab/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Since February 07, 2009</w:t>
      </w:r>
    </w:p>
    <w:p>
      <w:pPr>
        <w:pStyle w:val="TextBodyIndent"/>
        <w:ind w:left="0" w:hanging="0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/>
          <w:i/>
          <w:iCs/>
          <w:sz w:val="18"/>
        </w:rPr>
      </w:r>
    </w:p>
    <w:p>
      <w:pPr>
        <w:pStyle w:val="TextBodyIndent"/>
        <w:ind w:left="0" w:hanging="0"/>
        <w:jc w:val="both"/>
        <w:rPr/>
      </w:pPr>
      <w:r>
        <w:rPr>
          <w:i/>
          <w:iCs/>
        </w:rPr>
        <w:t>S</w:t>
      </w:r>
      <w:r>
        <w:rPr/>
        <w:t>upport treasury function by ensuring timely analytics, risk assessment and internal/external complianc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Key assignments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nsure internal/regulatory compliance with respect to treasury products offered to corporates by –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18"/>
        </w:rPr>
        <w:t>Introducing new or reviewing existing product processes, policies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18"/>
        </w:rPr>
        <w:t>Design and implement new regulatory/internal policies within the existing framework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andle compliance queries and facilitate smooth execution of deal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rket share analysis – review treasury’s penetration across sectors and ascertain newer avenues for growth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ortfolio monitoring – credit impact analysis of clients’ portfolio on adverse currency movements and take corrective action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</w:rPr>
        <w:t xml:space="preserve">Stress cases – monitor derivative stress cases - recovery targets, additional provisioning cases, review restructuring of derivatives / underlying loans in-line with the business objectives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egotiate and close ISDA document with foreign banks &amp; institutions thereby increase interbank counterparties and improve pricing/liquid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</w:rPr>
        <w:t xml:space="preserve">Adhoc project – analyze and evaluate strategic investment opportunity for treasury busines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</w:rPr>
        <w:t xml:space="preserve">Analyze, identify treasury products process gaps and ensure remedial measures. 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>
          <w:rFonts w:cs="Verdana" w:ascii="Verdana" w:hAnsi="Verdana"/>
          <w:sz w:val="18"/>
        </w:rPr>
        <w:t>Identify operational risks at various treasury products process stages, set-up controls for monitoring, mitigating risk and ensure SOX complianc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ind w:left="0" w:hanging="0"/>
        <w:jc w:val="both"/>
        <w:rPr/>
      </w:pPr>
      <w:r>
        <w:rPr/>
        <w:t>Senior Manager – Institutional Investments, International Banking Group</w:t>
      </w:r>
    </w:p>
    <w:p>
      <w:pPr>
        <w:pStyle w:val="Heading2"/>
        <w:ind w:left="0" w:hanging="0"/>
        <w:jc w:val="both"/>
        <w:rPr/>
      </w:pPr>
      <w:r>
        <w:rPr/>
        <w:t>September 17, 2007 – February 06, 2009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naged relationship with international institutional investors (Asia, Europe) - advise them on direct / indirect investment opportunities in India. Advised fund house on raising capital from international investors (LPs)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layed a key role in raising equity for a real estate fund with size of USD 350 mn by targeting institutional client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uccessfully raised USD 20 mn for a direct investment real estate project in Ind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strumental in advising leading Indian airline carrier major in sale &amp; lease-back arrangement with Europe’s major transportation fund hous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ffectively offered treasury solutions to Indian asset management firms involved in managing offshore firm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ASK Securities India Private Limited</w:t>
        <w:tab/>
        <w:tab/>
        <w:tab/>
        <w:tab/>
      </w:r>
      <w:r>
        <w:rPr>
          <w:rFonts w:cs="Verdana" w:ascii="Verdana" w:hAnsi="Verdana"/>
          <w:i/>
          <w:sz w:val="18"/>
          <w:szCs w:val="18"/>
          <w:lang w:val="en-GB"/>
        </w:rPr>
        <w:t>February 2007- September 20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Manager – Investment Banking Division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 xml:space="preserve">Responsibilities included business development, managing end-to-end mergers and acquisitions deals, fund raising for project finance deals, etc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ey assignments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und raising for a greenfield MRO facility for airlines sector with a project size of Rs 240 c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vised a BPO unit of a leading conglomerate on a MBO transaction worth Rs. 17 c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vised a publication company on a buy-side deal worth Rs. 45 c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strumental in strategizing the expansion plans of an auto component company of a diversified group through internal re-grouping, debt restructuring and equity infusion of Rs. 60 cr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Opus Financial Services Limited</w:t>
        <w:tab/>
        <w:tab/>
        <w:tab/>
        <w:tab/>
        <w:tab/>
        <w:t xml:space="preserve"> </w:t>
      </w:r>
      <w:r>
        <w:rPr>
          <w:rFonts w:cs="Verdana" w:ascii="Verdana" w:hAnsi="Verdana"/>
          <w:i/>
          <w:sz w:val="18"/>
          <w:szCs w:val="18"/>
          <w:lang w:val="en-GB"/>
        </w:rPr>
        <w:t>October 2004- February 20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Manager – Advisory Service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layed vital role in getting deal flows, identify new areas of growth, managing delivery – deal evaluation,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financial modeling, business due diligence, structuring, negotiations &amp; client relationship.</w:t>
        <w:tab/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ey assignments: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 international conglomerate in acquiring an Indian Phosphorus unit for Rs. 17 cr. along with loan sanctioning for additional capital expenditure to the tune of Rs. 45 c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 Indian consumer durables group on acquisition of a European Engineering unit worth Rs. 700 cr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 Paper company on private equity &amp; debt raising to the tune of Rs. 130 cr.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 engineering contracting company on restructuring it’s working capital debt amounting Rs. 12 cr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packaging client in exercising debt-restructuring options amounting Rs. 45 c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 prominent group on hotel transactions by bringing foreign strategic (hotel chain) investment worth Rs. 100 cr.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T &amp; ITES companies on capital infusion, new initiatives and acquisitions, growth/exit strategies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 xml:space="preserve">Zee Interactive Learning Systems Limited </w:t>
        <w:tab/>
        <w:tab/>
        <w:tab/>
        <w:tab/>
      </w:r>
      <w:r>
        <w:rPr>
          <w:rFonts w:cs="Verdana" w:ascii="Verdana" w:hAnsi="Verdana"/>
          <w:i/>
          <w:iCs/>
          <w:sz w:val="18"/>
        </w:rPr>
        <w:t>March</w:t>
      </w:r>
      <w:r>
        <w:rPr>
          <w:rFonts w:cs="Verdana" w:ascii="Verdana" w:hAnsi="Verdana"/>
          <w:i/>
          <w:sz w:val="18"/>
          <w:szCs w:val="18"/>
          <w:lang w:val="en-GB"/>
        </w:rPr>
        <w:t xml:space="preserve"> 2000- October 2004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(A Zee Telefilms Limited Group Company)</w:t>
      </w:r>
    </w:p>
    <w:p>
      <w:pPr>
        <w:pStyle w:val="Heading4"/>
        <w:ind w:hanging="0"/>
        <w:jc w:val="both"/>
        <w:rPr/>
      </w:pPr>
      <w:r>
        <w:rPr/>
        <w:t>Assistant Manager – Business Planning &amp; MIS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ctively involved in a team that conceptualized and rolled-out concept named “Kidzee”, a pre-school chain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d “Zee Institute of Media Arts”, an institute offering opportunities in the Media World.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ey assignments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roject feasibility analysis, adoption &amp; commercial roll-out to achieve business objectives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reparation of budget and analysis of budgetary performance &amp; reporting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esigned and implemented MIS System thereby automating all existing processes on-li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8"/>
        </w:rPr>
        <w:t xml:space="preserve">Responsible for marketing and advertising activities to promote franchise model across pan-India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strumental in establishing strategic alliance with leading Bank for providing value added services to ZILS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evious role in ZILS included as a Technical Officer – Design &amp; Software Development, Support functions for various software development project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Education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Master in Computer Applications from IGNOU. (June 2005)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Masters in Financial Management from NMIMS, Mumbai University. (May 2004)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iploma in Advanced Computing from C-DAC, Department of Electronics, Govt. of India. (Jan 2000)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ost Graduate Diploma in Management Studies from Mumbai University. (May 2000)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achelor in Commerce from Mumbai University. (April 1997)</w:t>
      </w:r>
    </w:p>
    <w:sectPr>
      <w:type w:val="nextPage"/>
      <w:pgSz w:w="11906" w:h="16838"/>
      <w:pgMar w:left="862" w:right="862" w:gutter="0" w:header="0" w:top="993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Verdana" w:hAnsi="Verdana" w:cs="Verdana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eastAsia="Calibri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0E0E0" w:val="clear"/>
      <w:jc w:val="center"/>
    </w:pPr>
    <w:rPr>
      <w:rFonts w:ascii="Tahoma" w:hAnsi="Tahoma" w:cs="Tahoma"/>
      <w:b/>
      <w:strike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  <w:sz w:val="18"/>
    </w:rPr>
  </w:style>
  <w:style w:type="paragraph" w:styleId="NormalWeb">
    <w:name w:val="Normal (Web)"/>
    <w:basedOn w:val="Normal"/>
    <w:qFormat/>
    <w:pPr>
      <w:spacing w:before="280" w:after="115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mehta200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08:00Z</dcterms:created>
  <dc:creator>ICICI</dc:creator>
  <dc:description/>
  <cp:keywords/>
  <dc:language>en-US</dc:language>
  <cp:lastModifiedBy>ACER</cp:lastModifiedBy>
  <cp:lastPrinted>2011-08-12T13:55:00Z</cp:lastPrinted>
  <dcterms:modified xsi:type="dcterms:W3CDTF">2015-05-24T15:10:00Z</dcterms:modified>
  <cp:revision>7</cp:revision>
  <dc:subject/>
  <dc:title>Snehal Devendra Mehta</dc:title>
</cp:coreProperties>
</file>