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0"/>
        <w:ind w:left="113" w:right="-20" w:hanging="0"/>
        <w:rPr>
          <w:rFonts w:ascii="Georgia" w:hAnsi="Georgia" w:cs="Georgi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-68580</wp:posOffset>
                </wp:positionH>
                <wp:positionV relativeFrom="page">
                  <wp:posOffset>0</wp:posOffset>
                </wp:positionV>
                <wp:extent cx="7885430" cy="201041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5440" cy="2010240"/>
                          <a:chOff x="0" y="0"/>
                          <a:chExt cx="7885440" cy="201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85440" cy="18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85440" cy="18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6" h="2494">
                                  <a:moveTo>
                                    <a:pt x="11906" y="2494"/>
                                  </a:moveTo>
                                  <a:lnTo>
                                    <a:pt x="0" y="249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06" y="0"/>
                                  </a:lnTo>
                                  <a:lnTo>
                                    <a:pt x="11906" y="2494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8400" y="743760"/>
                            <a:ext cx="1125720" cy="126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5720" cy="126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1701">
                                  <a:moveTo>
                                    <a:pt x="9071" y="998"/>
                                  </a:moveTo>
                                  <a:lnTo>
                                    <a:pt x="10772" y="998"/>
                                  </a:lnTo>
                                  <a:lnTo>
                                    <a:pt x="10772" y="2698"/>
                                  </a:lnTo>
                                  <a:lnTo>
                                    <a:pt x="9071" y="2698"/>
                                  </a:lnTo>
                                  <a:lnTo>
                                    <a:pt x="9071" y="998"/>
                                  </a:lnTo>
                                </a:path>
                              </a:pathLst>
                            </a:custGeom>
                            <a:solidFill>
                              <a:srgbClr val="cbd6e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8400" y="792360"/>
                            <a:ext cx="1125720" cy="121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5720" cy="12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1634">
                                  <a:moveTo>
                                    <a:pt x="9584" y="2244"/>
                                  </a:moveTo>
                                  <a:lnTo>
                                    <a:pt x="9570" y="2250"/>
                                  </a:lnTo>
                                  <a:lnTo>
                                    <a:pt x="9553" y="2256"/>
                                  </a:lnTo>
                                  <a:lnTo>
                                    <a:pt x="9536" y="2262"/>
                                  </a:lnTo>
                                  <a:lnTo>
                                    <a:pt x="9516" y="2270"/>
                                  </a:lnTo>
                                  <a:lnTo>
                                    <a:pt x="9495" y="2278"/>
                                  </a:lnTo>
                                  <a:lnTo>
                                    <a:pt x="9473" y="2284"/>
                                  </a:lnTo>
                                  <a:lnTo>
                                    <a:pt x="9451" y="2292"/>
                                  </a:lnTo>
                                  <a:lnTo>
                                    <a:pt x="9429" y="2298"/>
                                  </a:lnTo>
                                  <a:lnTo>
                                    <a:pt x="9406" y="2306"/>
                                  </a:lnTo>
                                  <a:lnTo>
                                    <a:pt x="9361" y="2318"/>
                                  </a:lnTo>
                                  <a:lnTo>
                                    <a:pt x="9339" y="2326"/>
                                  </a:lnTo>
                                  <a:lnTo>
                                    <a:pt x="9230" y="2356"/>
                                  </a:lnTo>
                                  <a:lnTo>
                                    <a:pt x="9190" y="2368"/>
                                  </a:lnTo>
                                  <a:lnTo>
                                    <a:pt x="9170" y="2372"/>
                                  </a:lnTo>
                                  <a:lnTo>
                                    <a:pt x="9151" y="2378"/>
                                  </a:lnTo>
                                  <a:lnTo>
                                    <a:pt x="9134" y="2382"/>
                                  </a:lnTo>
                                  <a:lnTo>
                                    <a:pt x="9116" y="2386"/>
                                  </a:lnTo>
                                  <a:lnTo>
                                    <a:pt x="9100" y="2390"/>
                                  </a:lnTo>
                                  <a:lnTo>
                                    <a:pt x="9085" y="2394"/>
                                  </a:lnTo>
                                  <a:lnTo>
                                    <a:pt x="9071" y="2396"/>
                                  </a:lnTo>
                                  <a:lnTo>
                                    <a:pt x="9071" y="2698"/>
                                  </a:lnTo>
                                  <a:lnTo>
                                    <a:pt x="10772" y="2698"/>
                                  </a:lnTo>
                                  <a:lnTo>
                                    <a:pt x="10772" y="2668"/>
                                  </a:lnTo>
                                  <a:lnTo>
                                    <a:pt x="10205" y="2668"/>
                                  </a:lnTo>
                                  <a:lnTo>
                                    <a:pt x="10204" y="2660"/>
                                  </a:lnTo>
                                  <a:lnTo>
                                    <a:pt x="9624" y="2660"/>
                                  </a:lnTo>
                                  <a:lnTo>
                                    <a:pt x="9614" y="2644"/>
                                  </a:lnTo>
                                  <a:lnTo>
                                    <a:pt x="9604" y="2628"/>
                                  </a:lnTo>
                                  <a:lnTo>
                                    <a:pt x="9596" y="2616"/>
                                  </a:lnTo>
                                  <a:lnTo>
                                    <a:pt x="9589" y="2602"/>
                                  </a:lnTo>
                                  <a:lnTo>
                                    <a:pt x="9582" y="2590"/>
                                  </a:lnTo>
                                  <a:lnTo>
                                    <a:pt x="9577" y="2578"/>
                                  </a:lnTo>
                                  <a:lnTo>
                                    <a:pt x="9563" y="2506"/>
                                  </a:lnTo>
                                  <a:lnTo>
                                    <a:pt x="9563" y="2496"/>
                                  </a:lnTo>
                                  <a:lnTo>
                                    <a:pt x="9563" y="2472"/>
                                  </a:lnTo>
                                  <a:lnTo>
                                    <a:pt x="9569" y="2390"/>
                                  </a:lnTo>
                                  <a:lnTo>
                                    <a:pt x="9575" y="2326"/>
                                  </a:lnTo>
                                  <a:lnTo>
                                    <a:pt x="9579" y="2286"/>
                                  </a:lnTo>
                                  <a:lnTo>
                                    <a:pt x="9584" y="2244"/>
                                  </a:lnTo>
                                </a:path>
                              </a:pathLst>
                            </a:custGeom>
                            <a:solidFill>
                              <a:srgbClr val="759b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5720" cy="12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1634">
                                  <a:moveTo>
                                    <a:pt x="10261" y="2244"/>
                                  </a:moveTo>
                                  <a:lnTo>
                                    <a:pt x="10265" y="2288"/>
                                  </a:lnTo>
                                  <a:lnTo>
                                    <a:pt x="10267" y="2330"/>
                                  </a:lnTo>
                                  <a:lnTo>
                                    <a:pt x="10268" y="2362"/>
                                  </a:lnTo>
                                  <a:lnTo>
                                    <a:pt x="10268" y="2404"/>
                                  </a:lnTo>
                                  <a:lnTo>
                                    <a:pt x="10267" y="2436"/>
                                  </a:lnTo>
                                  <a:lnTo>
                                    <a:pt x="10263" y="2496"/>
                                  </a:lnTo>
                                  <a:lnTo>
                                    <a:pt x="10251" y="2566"/>
                                  </a:lnTo>
                                  <a:lnTo>
                                    <a:pt x="10233" y="2626"/>
                                  </a:lnTo>
                                  <a:lnTo>
                                    <a:pt x="10229" y="2638"/>
                                  </a:lnTo>
                                  <a:lnTo>
                                    <a:pt x="10226" y="2646"/>
                                  </a:lnTo>
                                  <a:lnTo>
                                    <a:pt x="10223" y="2652"/>
                                  </a:lnTo>
                                  <a:lnTo>
                                    <a:pt x="10220" y="2656"/>
                                  </a:lnTo>
                                  <a:lnTo>
                                    <a:pt x="10219" y="2658"/>
                                  </a:lnTo>
                                  <a:lnTo>
                                    <a:pt x="10218" y="2660"/>
                                  </a:lnTo>
                                  <a:lnTo>
                                    <a:pt x="10205" y="2668"/>
                                  </a:lnTo>
                                  <a:lnTo>
                                    <a:pt x="10772" y="2668"/>
                                  </a:lnTo>
                                  <a:lnTo>
                                    <a:pt x="10772" y="2396"/>
                                  </a:lnTo>
                                  <a:lnTo>
                                    <a:pt x="10758" y="2394"/>
                                  </a:lnTo>
                                  <a:lnTo>
                                    <a:pt x="10742" y="2390"/>
                                  </a:lnTo>
                                  <a:lnTo>
                                    <a:pt x="10726" y="2386"/>
                                  </a:lnTo>
                                  <a:lnTo>
                                    <a:pt x="10709" y="2382"/>
                                  </a:lnTo>
                                  <a:lnTo>
                                    <a:pt x="10691" y="2378"/>
                                  </a:lnTo>
                                  <a:lnTo>
                                    <a:pt x="10673" y="2372"/>
                                  </a:lnTo>
                                  <a:lnTo>
                                    <a:pt x="10653" y="2368"/>
                                  </a:lnTo>
                                  <a:lnTo>
                                    <a:pt x="10613" y="2356"/>
                                  </a:lnTo>
                                  <a:lnTo>
                                    <a:pt x="10592" y="2352"/>
                                  </a:lnTo>
                                  <a:lnTo>
                                    <a:pt x="10570" y="2346"/>
                                  </a:lnTo>
                                  <a:lnTo>
                                    <a:pt x="10549" y="2338"/>
                                  </a:lnTo>
                                  <a:lnTo>
                                    <a:pt x="10483" y="2320"/>
                                  </a:lnTo>
                                  <a:lnTo>
                                    <a:pt x="10461" y="2312"/>
                                  </a:lnTo>
                                  <a:lnTo>
                                    <a:pt x="10417" y="2300"/>
                                  </a:lnTo>
                                  <a:lnTo>
                                    <a:pt x="10396" y="2292"/>
                                  </a:lnTo>
                                  <a:lnTo>
                                    <a:pt x="10374" y="2286"/>
                                  </a:lnTo>
                                  <a:lnTo>
                                    <a:pt x="10351" y="2278"/>
                                  </a:lnTo>
                                  <a:lnTo>
                                    <a:pt x="10330" y="2272"/>
                                  </a:lnTo>
                                  <a:lnTo>
                                    <a:pt x="10310" y="2264"/>
                                  </a:lnTo>
                                  <a:lnTo>
                                    <a:pt x="10292" y="2258"/>
                                  </a:lnTo>
                                  <a:lnTo>
                                    <a:pt x="10276" y="2250"/>
                                  </a:lnTo>
                                  <a:lnTo>
                                    <a:pt x="10261" y="2244"/>
                                  </a:lnTo>
                                </a:path>
                              </a:pathLst>
                            </a:custGeom>
                            <a:solidFill>
                              <a:srgbClr val="759b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5720" cy="12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1634">
                                  <a:moveTo>
                                    <a:pt x="9517" y="1562"/>
                                  </a:moveTo>
                                  <a:lnTo>
                                    <a:pt x="9499" y="1562"/>
                                  </a:lnTo>
                                  <a:lnTo>
                                    <a:pt x="9491" y="1568"/>
                                  </a:lnTo>
                                  <a:lnTo>
                                    <a:pt x="9505" y="1636"/>
                                  </a:lnTo>
                                  <a:lnTo>
                                    <a:pt x="9533" y="1712"/>
                                  </a:lnTo>
                                  <a:lnTo>
                                    <a:pt x="9537" y="1722"/>
                                  </a:lnTo>
                                  <a:lnTo>
                                    <a:pt x="9538" y="1736"/>
                                  </a:lnTo>
                                  <a:lnTo>
                                    <a:pt x="9537" y="1752"/>
                                  </a:lnTo>
                                  <a:lnTo>
                                    <a:pt x="9537" y="1770"/>
                                  </a:lnTo>
                                  <a:lnTo>
                                    <a:pt x="9539" y="1788"/>
                                  </a:lnTo>
                                  <a:lnTo>
                                    <a:pt x="9587" y="1856"/>
                                  </a:lnTo>
                                  <a:lnTo>
                                    <a:pt x="9609" y="1872"/>
                                  </a:lnTo>
                                  <a:lnTo>
                                    <a:pt x="9608" y="1894"/>
                                  </a:lnTo>
                                  <a:lnTo>
                                    <a:pt x="9610" y="1956"/>
                                  </a:lnTo>
                                  <a:lnTo>
                                    <a:pt x="9637" y="2012"/>
                                  </a:lnTo>
                                  <a:lnTo>
                                    <a:pt x="9652" y="2026"/>
                                  </a:lnTo>
                                  <a:lnTo>
                                    <a:pt x="9657" y="2204"/>
                                  </a:lnTo>
                                  <a:lnTo>
                                    <a:pt x="9692" y="2262"/>
                                  </a:lnTo>
                                  <a:lnTo>
                                    <a:pt x="9737" y="2306"/>
                                  </a:lnTo>
                                  <a:lnTo>
                                    <a:pt x="9757" y="2318"/>
                                  </a:lnTo>
                                  <a:lnTo>
                                    <a:pt x="9780" y="2332"/>
                                  </a:lnTo>
                                  <a:lnTo>
                                    <a:pt x="9805" y="2342"/>
                                  </a:lnTo>
                                  <a:lnTo>
                                    <a:pt x="9833" y="2350"/>
                                  </a:lnTo>
                                  <a:lnTo>
                                    <a:pt x="9864" y="2354"/>
                                  </a:lnTo>
                                  <a:lnTo>
                                    <a:pt x="9831" y="2376"/>
                                  </a:lnTo>
                                  <a:lnTo>
                                    <a:pt x="9751" y="2430"/>
                                  </a:lnTo>
                                  <a:lnTo>
                                    <a:pt x="9697" y="2472"/>
                                  </a:lnTo>
                                  <a:lnTo>
                                    <a:pt x="9656" y="2522"/>
                                  </a:lnTo>
                                  <a:lnTo>
                                    <a:pt x="9639" y="2596"/>
                                  </a:lnTo>
                                  <a:lnTo>
                                    <a:pt x="9638" y="2660"/>
                                  </a:lnTo>
                                  <a:lnTo>
                                    <a:pt x="10204" y="2660"/>
                                  </a:lnTo>
                                  <a:lnTo>
                                    <a:pt x="10203" y="2646"/>
                                  </a:lnTo>
                                  <a:lnTo>
                                    <a:pt x="9848" y="2646"/>
                                  </a:lnTo>
                                  <a:lnTo>
                                    <a:pt x="9840" y="2620"/>
                                  </a:lnTo>
                                  <a:lnTo>
                                    <a:pt x="9834" y="2596"/>
                                  </a:lnTo>
                                  <a:lnTo>
                                    <a:pt x="9830" y="2576"/>
                                  </a:lnTo>
                                  <a:lnTo>
                                    <a:pt x="9848" y="2532"/>
                                  </a:lnTo>
                                  <a:lnTo>
                                    <a:pt x="9860" y="2502"/>
                                  </a:lnTo>
                                  <a:lnTo>
                                    <a:pt x="9868" y="2484"/>
                                  </a:lnTo>
                                  <a:lnTo>
                                    <a:pt x="9874" y="2474"/>
                                  </a:lnTo>
                                  <a:lnTo>
                                    <a:pt x="9879" y="2472"/>
                                  </a:lnTo>
                                  <a:lnTo>
                                    <a:pt x="10106" y="2472"/>
                                  </a:lnTo>
                                  <a:lnTo>
                                    <a:pt x="10100" y="2466"/>
                                  </a:lnTo>
                                  <a:lnTo>
                                    <a:pt x="10082" y="2448"/>
                                  </a:lnTo>
                                  <a:lnTo>
                                    <a:pt x="10064" y="2432"/>
                                  </a:lnTo>
                                  <a:lnTo>
                                    <a:pt x="10046" y="2416"/>
                                  </a:lnTo>
                                  <a:lnTo>
                                    <a:pt x="10029" y="2402"/>
                                  </a:lnTo>
                                  <a:lnTo>
                                    <a:pt x="10013" y="2390"/>
                                  </a:lnTo>
                                  <a:lnTo>
                                    <a:pt x="9999" y="2380"/>
                                  </a:lnTo>
                                  <a:lnTo>
                                    <a:pt x="9986" y="2370"/>
                                  </a:lnTo>
                                  <a:lnTo>
                                    <a:pt x="9976" y="2364"/>
                                  </a:lnTo>
                                  <a:lnTo>
                                    <a:pt x="9969" y="2360"/>
                                  </a:lnTo>
                                  <a:lnTo>
                                    <a:pt x="9965" y="2356"/>
                                  </a:lnTo>
                                  <a:lnTo>
                                    <a:pt x="10027" y="2346"/>
                                  </a:lnTo>
                                  <a:lnTo>
                                    <a:pt x="10098" y="2312"/>
                                  </a:lnTo>
                                  <a:lnTo>
                                    <a:pt x="10146" y="2268"/>
                                  </a:lnTo>
                                  <a:lnTo>
                                    <a:pt x="10180" y="2216"/>
                                  </a:lnTo>
                                  <a:lnTo>
                                    <a:pt x="10184" y="2208"/>
                                  </a:lnTo>
                                  <a:lnTo>
                                    <a:pt x="10186" y="2030"/>
                                  </a:lnTo>
                                  <a:lnTo>
                                    <a:pt x="10201" y="2010"/>
                                  </a:lnTo>
                                  <a:lnTo>
                                    <a:pt x="10213" y="1988"/>
                                  </a:lnTo>
                                  <a:lnTo>
                                    <a:pt x="10231" y="1914"/>
                                  </a:lnTo>
                                  <a:lnTo>
                                    <a:pt x="10233" y="1874"/>
                                  </a:lnTo>
                                  <a:lnTo>
                                    <a:pt x="10252" y="1864"/>
                                  </a:lnTo>
                                  <a:lnTo>
                                    <a:pt x="10301" y="1794"/>
                                  </a:lnTo>
                                  <a:lnTo>
                                    <a:pt x="10305" y="1756"/>
                                  </a:lnTo>
                                  <a:lnTo>
                                    <a:pt x="10304" y="1742"/>
                                  </a:lnTo>
                                  <a:lnTo>
                                    <a:pt x="10304" y="1728"/>
                                  </a:lnTo>
                                  <a:lnTo>
                                    <a:pt x="10308" y="1718"/>
                                  </a:lnTo>
                                  <a:lnTo>
                                    <a:pt x="10322" y="1682"/>
                                  </a:lnTo>
                                  <a:lnTo>
                                    <a:pt x="10330" y="1662"/>
                                  </a:lnTo>
                                  <a:lnTo>
                                    <a:pt x="10338" y="1640"/>
                                  </a:lnTo>
                                  <a:lnTo>
                                    <a:pt x="10344" y="1618"/>
                                  </a:lnTo>
                                  <a:lnTo>
                                    <a:pt x="10344" y="1592"/>
                                  </a:lnTo>
                                  <a:lnTo>
                                    <a:pt x="10335" y="1578"/>
                                  </a:lnTo>
                                  <a:lnTo>
                                    <a:pt x="10330" y="1576"/>
                                  </a:lnTo>
                                  <a:lnTo>
                                    <a:pt x="10296" y="1576"/>
                                  </a:lnTo>
                                  <a:lnTo>
                                    <a:pt x="10296" y="1570"/>
                                  </a:lnTo>
                                  <a:lnTo>
                                    <a:pt x="9548" y="1570"/>
                                  </a:lnTo>
                                  <a:lnTo>
                                    <a:pt x="9517" y="1562"/>
                                  </a:lnTo>
                                </a:path>
                              </a:pathLst>
                            </a:custGeom>
                            <a:solidFill>
                              <a:srgbClr val="759b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5720" cy="12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1634">
                                  <a:moveTo>
                                    <a:pt x="10106" y="2472"/>
                                  </a:moveTo>
                                  <a:lnTo>
                                    <a:pt x="9959" y="2472"/>
                                  </a:lnTo>
                                  <a:lnTo>
                                    <a:pt x="9968" y="2480"/>
                                  </a:lnTo>
                                  <a:lnTo>
                                    <a:pt x="9980" y="2500"/>
                                  </a:lnTo>
                                  <a:lnTo>
                                    <a:pt x="9993" y="2526"/>
                                  </a:lnTo>
                                  <a:lnTo>
                                    <a:pt x="10004" y="2550"/>
                                  </a:lnTo>
                                  <a:lnTo>
                                    <a:pt x="10012" y="2566"/>
                                  </a:lnTo>
                                  <a:lnTo>
                                    <a:pt x="10009" y="2596"/>
                                  </a:lnTo>
                                  <a:lnTo>
                                    <a:pt x="10006" y="2614"/>
                                  </a:lnTo>
                                  <a:lnTo>
                                    <a:pt x="10002" y="2628"/>
                                  </a:lnTo>
                                  <a:lnTo>
                                    <a:pt x="9995" y="2646"/>
                                  </a:lnTo>
                                  <a:lnTo>
                                    <a:pt x="10203" y="2646"/>
                                  </a:lnTo>
                                  <a:lnTo>
                                    <a:pt x="10179" y="2572"/>
                                  </a:lnTo>
                                  <a:lnTo>
                                    <a:pt x="10135" y="2506"/>
                                  </a:lnTo>
                                  <a:lnTo>
                                    <a:pt x="10118" y="2484"/>
                                  </a:lnTo>
                                  <a:lnTo>
                                    <a:pt x="10106" y="2472"/>
                                  </a:lnTo>
                                </a:path>
                              </a:pathLst>
                            </a:custGeom>
                            <a:solidFill>
                              <a:srgbClr val="759b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5720" cy="12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1634">
                                  <a:moveTo>
                                    <a:pt x="10320" y="1572"/>
                                  </a:moveTo>
                                  <a:lnTo>
                                    <a:pt x="10306" y="1574"/>
                                  </a:lnTo>
                                  <a:lnTo>
                                    <a:pt x="10296" y="1576"/>
                                  </a:lnTo>
                                  <a:lnTo>
                                    <a:pt x="10330" y="1576"/>
                                  </a:lnTo>
                                  <a:lnTo>
                                    <a:pt x="10320" y="1572"/>
                                  </a:lnTo>
                                </a:path>
                              </a:pathLst>
                            </a:custGeom>
                            <a:solidFill>
                              <a:srgbClr val="759b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5720" cy="12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1634">
                                  <a:moveTo>
                                    <a:pt x="9932" y="1064"/>
                                  </a:moveTo>
                                  <a:lnTo>
                                    <a:pt x="9910" y="1064"/>
                                  </a:lnTo>
                                  <a:lnTo>
                                    <a:pt x="9897" y="1066"/>
                                  </a:lnTo>
                                  <a:lnTo>
                                    <a:pt x="9881" y="1070"/>
                                  </a:lnTo>
                                  <a:lnTo>
                                    <a:pt x="9863" y="1074"/>
                                  </a:lnTo>
                                  <a:lnTo>
                                    <a:pt x="9843" y="1080"/>
                                  </a:lnTo>
                                  <a:lnTo>
                                    <a:pt x="9821" y="1088"/>
                                  </a:lnTo>
                                  <a:lnTo>
                                    <a:pt x="9799" y="1094"/>
                                  </a:lnTo>
                                  <a:lnTo>
                                    <a:pt x="9775" y="1104"/>
                                  </a:lnTo>
                                  <a:lnTo>
                                    <a:pt x="9727" y="1124"/>
                                  </a:lnTo>
                                  <a:lnTo>
                                    <a:pt x="9703" y="1136"/>
                                  </a:lnTo>
                                  <a:lnTo>
                                    <a:pt x="9680" y="1150"/>
                                  </a:lnTo>
                                  <a:lnTo>
                                    <a:pt x="9657" y="1162"/>
                                  </a:lnTo>
                                  <a:lnTo>
                                    <a:pt x="9636" y="1176"/>
                                  </a:lnTo>
                                  <a:lnTo>
                                    <a:pt x="9616" y="1192"/>
                                  </a:lnTo>
                                  <a:lnTo>
                                    <a:pt x="9598" y="1206"/>
                                  </a:lnTo>
                                  <a:lnTo>
                                    <a:pt x="9581" y="1222"/>
                                  </a:lnTo>
                                  <a:lnTo>
                                    <a:pt x="9549" y="1274"/>
                                  </a:lnTo>
                                  <a:lnTo>
                                    <a:pt x="9533" y="1342"/>
                                  </a:lnTo>
                                  <a:lnTo>
                                    <a:pt x="9529" y="1412"/>
                                  </a:lnTo>
                                  <a:lnTo>
                                    <a:pt x="9529" y="1436"/>
                                  </a:lnTo>
                                  <a:lnTo>
                                    <a:pt x="9535" y="1498"/>
                                  </a:lnTo>
                                  <a:lnTo>
                                    <a:pt x="9543" y="1546"/>
                                  </a:lnTo>
                                  <a:lnTo>
                                    <a:pt x="9546" y="1560"/>
                                  </a:lnTo>
                                  <a:lnTo>
                                    <a:pt x="9548" y="1570"/>
                                  </a:lnTo>
                                  <a:lnTo>
                                    <a:pt x="10296" y="1570"/>
                                  </a:lnTo>
                                  <a:lnTo>
                                    <a:pt x="10297" y="1566"/>
                                  </a:lnTo>
                                  <a:lnTo>
                                    <a:pt x="10301" y="1542"/>
                                  </a:lnTo>
                                  <a:lnTo>
                                    <a:pt x="10311" y="1470"/>
                                  </a:lnTo>
                                  <a:lnTo>
                                    <a:pt x="10314" y="1404"/>
                                  </a:lnTo>
                                  <a:lnTo>
                                    <a:pt x="10313" y="1380"/>
                                  </a:lnTo>
                                  <a:lnTo>
                                    <a:pt x="10304" y="1310"/>
                                  </a:lnTo>
                                  <a:lnTo>
                                    <a:pt x="10278" y="1250"/>
                                  </a:lnTo>
                                  <a:lnTo>
                                    <a:pt x="10229" y="1198"/>
                                  </a:lnTo>
                                  <a:lnTo>
                                    <a:pt x="10164" y="1152"/>
                                  </a:lnTo>
                                  <a:lnTo>
                                    <a:pt x="10092" y="1116"/>
                                  </a:lnTo>
                                  <a:lnTo>
                                    <a:pt x="10068" y="1104"/>
                                  </a:lnTo>
                                  <a:lnTo>
                                    <a:pt x="10044" y="1096"/>
                                  </a:lnTo>
                                  <a:lnTo>
                                    <a:pt x="10021" y="1088"/>
                                  </a:lnTo>
                                  <a:lnTo>
                                    <a:pt x="10000" y="1080"/>
                                  </a:lnTo>
                                  <a:lnTo>
                                    <a:pt x="9980" y="1074"/>
                                  </a:lnTo>
                                  <a:lnTo>
                                    <a:pt x="9962" y="1070"/>
                                  </a:lnTo>
                                  <a:lnTo>
                                    <a:pt x="9946" y="1066"/>
                                  </a:lnTo>
                                  <a:lnTo>
                                    <a:pt x="9932" y="1064"/>
                                  </a:lnTo>
                                </a:path>
                              </a:pathLst>
                            </a:custGeom>
                            <a:solidFill>
                              <a:srgbClr val="759b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0.05pt;width:620.9pt;height:158.3pt" coordorigin="-108,1" coordsize="12418,3166">
                <v:group id="shape_0" style="position:absolute;left:-108;top:1;width:12418;height:2926">
                  <v:shape id="shape_0" coordsize="11906,2494" path="m11906,2494l0,2494l0,0l11906,0l11906,2494e" fillcolor="#0071a8" stroked="f" o:allowincell="f" style="position:absolute;left:-108;top:0;width:12417;height:2925;mso-wrap-style:none;v-text-anchor:middle;mso-position-horizontal-relative:page;mso-position-vertic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  <v:group id="shape_0" style="position:absolute;left:9354;top:1171;width:1773;height:1995">
                  <v:shape id="shape_0" coordorigin="9071,998" coordsize="1701,1701" path="m9071,998l10772,998l10772,2698l9071,2698l9071,998e" fillcolor="#cbd6e7" stroked="f" o:allowincell="f" style="position:absolute;left:9354;top:1171;width:1772;height:1994;mso-wrap-style:none;v-text-anchor:middle;mso-position-horizontal-relative:page;mso-position-vertical-relative:page">
                    <v:fill o:detectmouseclick="t" type="solid" color2="#342918"/>
                    <v:stroke color="#3465a4" joinstyle="round" endcap="flat"/>
                    <w10:wrap type="none"/>
                  </v:shape>
                </v:group>
                <v:group id="shape_0" style="position:absolute;left:9354;top:1248;width:1773;height:1916">
                  <v:shape id="shape_0" coordorigin="9071,1064" coordsize="1701,1634" path="m9584,2244l9570,2250l9553,2256l9536,2262l9516,2270l9495,2278l9473,2284l9451,2292l9429,2298l9406,2306l9361,2318l9339,2326l9230,2356l9190,2368l9170,2372l9151,2378l9134,2382l9116,2386l9100,2390l9085,2394l9071,2396l9071,2698l10772,2698l10772,2668l10205,2668l10204,2660l9624,2660l9614,2644l9604,2628l9596,2616l9589,2602l9582,2590l9577,2578l9563,2506l9563,2496l9563,2472l9569,2390l9575,2326l9579,2286l9584,2244e" fillcolor="#759bc4" stroked="f" o:allowincell="f" style="position:absolute;left:9354;top:1248;width:1772;height:1915;mso-wrap-style:none;v-text-anchor:middle;mso-position-horizontal-relative:page;mso-position-vertical-relative:page">
                    <v:fill o:detectmouseclick="t" type="solid" color2="#8a643b"/>
                    <v:stroke color="#3465a4" joinstyle="round" endcap="flat"/>
                    <w10:wrap type="none"/>
                  </v:shape>
                  <v:shape id="shape_0" coordorigin="9071,1064" coordsize="1701,1634" path="m10261,2244l10265,2288l10267,2330l10268,2362l10268,2404l10267,2436l10263,2496l10251,2566l10233,2626l10229,2638l10226,2646l10223,2652l10220,2656l10219,2658l10218,2660l10205,2668l10772,2668l10772,2396l10758,2394l10742,2390l10726,2386l10709,2382l10691,2378l10673,2372l10653,2368l10613,2356l10592,2352l10570,2346l10549,2338l10483,2320l10461,2312l10417,2300l10396,2292l10374,2286l10351,2278l10330,2272l10310,2264l10292,2258l10276,2250l10261,2244e" fillcolor="#759bc4" stroked="f" o:allowincell="f" style="position:absolute;left:9354;top:1248;width:1772;height:1915;mso-wrap-style:none;v-text-anchor:middle;mso-position-horizontal-relative:page;mso-position-vertical-relative:page">
                    <v:fill o:detectmouseclick="t" type="solid" color2="#8a643b"/>
                    <v:stroke color="#3465a4" joinstyle="round" endcap="flat"/>
                    <w10:wrap type="none"/>
                  </v:shape>
                  <v:shape id="shape_0" coordorigin="9071,1064" coordsize="1701,1634" path="m9517,1562l9499,1562l9491,1568l9505,1636l9533,1712l9537,1722l9538,1736l9537,1752l9537,1770l9539,1788l9587,1856l9609,1872l9608,1894l9610,1956l9637,2012l9652,2026l9657,2204l9692,2262l9737,2306l9757,2318l9780,2332l9805,2342l9833,2350l9864,2354l9831,2376l9751,2430l9697,2472l9656,2522l9639,2596l9638,2660l10204,2660l10203,2646l9848,2646l9840,2620l9834,2596l9830,2576l9848,2532l9860,2502l9868,2484l9874,2474l9879,2472l10106,2472l10100,2466l10082,2448l10064,2432l10046,2416l10029,2402l10013,2390l9999,2380l9986,2370l9976,2364l9969,2360l9965,2356l10027,2346l10098,2312l10146,2268l10180,2216l10184,2208l10186,2030l10201,2010l10213,1988l10231,1914l10233,1874l10252,1864l10301,1794l10305,1756l10304,1742l10304,1728l10308,1718l10322,1682l10330,1662l10338,1640l10344,1618l10344,1592l10335,1578l10330,1576l10296,1576l10296,1570l9548,1570l9517,1562e" fillcolor="#759bc4" stroked="f" o:allowincell="f" style="position:absolute;left:9354;top:1248;width:1772;height:1915;mso-wrap-style:none;v-text-anchor:middle;mso-position-horizontal-relative:page;mso-position-vertical-relative:page">
                    <v:fill o:detectmouseclick="t" type="solid" color2="#8a643b"/>
                    <v:stroke color="#3465a4" joinstyle="round" endcap="flat"/>
                    <w10:wrap type="none"/>
                  </v:shape>
                  <v:shape id="shape_0" coordorigin="9071,1064" coordsize="1701,1634" path="m10106,2472l9959,2472l9968,2480l9980,2500l9993,2526l10004,2550l10012,2566l10009,2596l10006,2614l10002,2628l9995,2646l10203,2646l10179,2572l10135,2506l10118,2484l10106,2472e" fillcolor="#759bc4" stroked="f" o:allowincell="f" style="position:absolute;left:9354;top:1248;width:1772;height:1915;mso-wrap-style:none;v-text-anchor:middle;mso-position-horizontal-relative:page;mso-position-vertical-relative:page">
                    <v:fill o:detectmouseclick="t" type="solid" color2="#8a643b"/>
                    <v:stroke color="#3465a4" joinstyle="round" endcap="flat"/>
                    <w10:wrap type="none"/>
                  </v:shape>
                  <v:shape id="shape_0" coordorigin="9071,1064" coordsize="1701,1634" path="m10320,1572l10306,1574l10296,1576l10330,1576l10320,1572e" fillcolor="#759bc4" stroked="f" o:allowincell="f" style="position:absolute;left:9354;top:1248;width:1772;height:1915;mso-wrap-style:none;v-text-anchor:middle;mso-position-horizontal-relative:page;mso-position-vertical-relative:page">
                    <v:fill o:detectmouseclick="t" type="solid" color2="#8a643b"/>
                    <v:stroke color="#3465a4" joinstyle="round" endcap="flat"/>
                    <w10:wrap type="none"/>
                  </v:shape>
                  <v:shape id="shape_0" coordorigin="9071,1064" coordsize="1701,1634" path="m9932,1064l9910,1064l9897,1066l9881,1070l9863,1074l9843,1080l9821,1088l9799,1094l9775,1104l9727,1124l9703,1136l9680,1150l9657,1162l9636,1176l9616,1192l9598,1206l9581,1222l9549,1274l9533,1342l9529,1412l9529,1436l9535,1498l9543,1546l9546,1560l9548,1570l10296,1570l10297,1566l10301,1542l10311,1470l10314,1404l10313,1380l10304,1310l10278,1250l10229,1198l10164,1152l10092,1116l10068,1104l10044,1096l10021,1088l10000,1080l9980,1074l9962,1070l9946,1066l9932,1064e" fillcolor="#759bc4" stroked="f" o:allowincell="f" style="position:absolute;left:9354;top:1248;width:1772;height:1915;mso-wrap-style:none;v-text-anchor:middle;mso-position-horizontal-relative:page;mso-position-vertical-relative:page">
                    <v:fill o:detectmouseclick="t" type="solid" color2="#8a643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Georgia" w:ascii="Georgia" w:hAnsi="Georgia"/>
          <w:color w:val="FFFFFF"/>
          <w:sz w:val="56"/>
          <w:szCs w:val="56"/>
        </w:rPr>
        <w:t>Parag Jani</w:t>
      </w:r>
      <w:r>
        <w:rPr>
          <w:rFonts w:cs="Georgia" w:ascii="Georgia" w:hAnsi="Georgia"/>
          <w:color w:val="FFFFFF"/>
          <w:spacing w:val="20"/>
          <w:sz w:val="64"/>
          <w:szCs w:val="64"/>
        </w:rPr>
        <w:t xml:space="preserve"> </w:t>
      </w:r>
      <w:r>
        <w:rPr>
          <w:rFonts w:cs="Georgia" w:ascii="Georgia" w:hAnsi="Georgia"/>
          <w:color w:val="FFFFFF"/>
          <w:sz w:val="72"/>
          <w:szCs w:val="72"/>
        </w:rPr>
        <w:t>.</w:t>
      </w:r>
      <w:r>
        <w:rPr>
          <w:rFonts w:cs="Georgia" w:ascii="Georgia" w:hAnsi="Georgia"/>
          <w:color w:val="FFFFFF"/>
          <w:spacing w:val="-2"/>
          <w:sz w:val="72"/>
          <w:szCs w:val="72"/>
        </w:rPr>
        <w:t xml:space="preserve"> </w:t>
      </w:r>
      <w:r>
        <w:rPr>
          <w:rFonts w:cs="Georgia" w:ascii="Georgia" w:hAnsi="Georgia"/>
          <w:color w:val="FFFFFF"/>
          <w:sz w:val="28"/>
          <w:szCs w:val="28"/>
        </w:rPr>
        <w:t xml:space="preserve"> Admin Manager</w:t>
      </w:r>
    </w:p>
    <w:p>
      <w:pPr>
        <w:pStyle w:val="Normal"/>
        <w:spacing w:lineRule="exact" w:line="150" w:before="5" w:after="0"/>
        <w:rPr>
          <w:rFonts w:ascii="Georgia" w:hAnsi="Georgia" w:cs="Georgia"/>
          <w:sz w:val="15"/>
          <w:szCs w:val="15"/>
        </w:rPr>
      </w:pPr>
      <w:r>
        <w:rPr>
          <w:rFonts w:cs="Georgia" w:ascii="Georgia" w:hAnsi="Georgia"/>
          <w:sz w:val="15"/>
          <w:szCs w:val="15"/>
        </w:rPr>
      </w:r>
    </w:p>
    <w:p>
      <w:pPr>
        <w:pStyle w:val="Normal"/>
        <w:spacing w:lineRule="exact" w:line="222" w:before="0" w:after="0"/>
        <w:ind w:left="116" w:right="-20" w:hanging="0"/>
        <w:rPr/>
      </w:pPr>
      <w:r>
        <w:rPr>
          <w:rFonts w:cs="Georgia" w:ascii="Georgia" w:hAnsi="Georgia"/>
          <w:color w:val="FFFFFF"/>
          <w:position w:val="-1"/>
          <w:sz w:val="20"/>
          <w:szCs w:val="20"/>
        </w:rPr>
        <w:t>Phone</w:t>
      </w:r>
      <w:r>
        <w:rPr>
          <w:rFonts w:cs="Georgia" w:ascii="Georgia" w:hAnsi="Georgia"/>
          <w:color w:val="FFFFFF"/>
          <w:spacing w:val="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FFFFFF"/>
          <w:position w:val="-1"/>
          <w:sz w:val="20"/>
          <w:szCs w:val="20"/>
        </w:rPr>
        <w:t>no.:</w:t>
      </w:r>
      <w:r>
        <w:rPr>
          <w:rFonts w:cs="Georgia" w:ascii="Georgia" w:hAnsi="Georgia"/>
          <w:color w:val="FFFFFF"/>
          <w:spacing w:val="4"/>
          <w:position w:val="-1"/>
          <w:sz w:val="20"/>
          <w:szCs w:val="20"/>
        </w:rPr>
        <w:t xml:space="preserve"> +91 7666405482</w:t>
      </w:r>
      <w:r>
        <w:rPr>
          <w:rFonts w:cs="Georgia" w:ascii="Georgia" w:hAnsi="Georgia"/>
          <w:color w:val="FFFFFF"/>
          <w:position w:val="-1"/>
          <w:sz w:val="20"/>
          <w:szCs w:val="20"/>
        </w:rPr>
        <w:t xml:space="preserve">   </w:t>
      </w:r>
      <w:r>
        <w:rPr>
          <w:rFonts w:cs="Georgia" w:ascii="Georgia" w:hAnsi="Georgia"/>
          <w:color w:val="FFFFFF"/>
          <w:spacing w:val="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FFFFFF"/>
          <w:position w:val="-1"/>
          <w:sz w:val="20"/>
          <w:szCs w:val="20"/>
        </w:rPr>
        <w:t xml:space="preserve">/   </w:t>
      </w:r>
      <w:r>
        <w:rPr>
          <w:rFonts w:cs="Georgia" w:ascii="Georgia" w:hAnsi="Georgia"/>
          <w:color w:val="FFFFFF"/>
          <w:spacing w:val="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FFFFFF"/>
          <w:position w:val="-1"/>
          <w:sz w:val="20"/>
          <w:szCs w:val="20"/>
        </w:rPr>
        <w:t>Email:</w:t>
      </w:r>
      <w:r>
        <w:rPr>
          <w:rFonts w:cs="Georgia" w:ascii="Georgia" w:hAnsi="Georgia"/>
          <w:color w:val="FFFFFF"/>
          <w:spacing w:val="-6"/>
          <w:position w:val="-1"/>
          <w:sz w:val="20"/>
          <w:szCs w:val="20"/>
        </w:rPr>
        <w:t xml:space="preserve"> paragjani7@gmail.com</w:t>
      </w:r>
      <w:r>
        <w:rPr>
          <w:rFonts w:cs="Georgia" w:ascii="Georgia" w:hAnsi="Georgia"/>
          <w:sz w:val="20"/>
          <w:szCs w:val="20"/>
        </w:rPr>
        <w:t xml:space="preserve"> </w:t>
      </w:r>
    </w:p>
    <w:p>
      <w:pPr>
        <w:pStyle w:val="Normal"/>
        <w:spacing w:lineRule="exact" w:line="222" w:before="0" w:after="0"/>
        <w:ind w:left="116" w:right="-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exact" w:line="222" w:before="0" w:after="0"/>
        <w:ind w:left="116" w:right="-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FFFFFF"/>
          <w:position w:val="-1"/>
          <w:sz w:val="20"/>
          <w:szCs w:val="20"/>
        </w:rPr>
        <w:t>A-203, AshahpuaraHeritage, Charkop, Kandivali W, Mumbai 400067</w:t>
      </w:r>
    </w:p>
    <w:p>
      <w:pPr>
        <w:pStyle w:val="Normal"/>
        <w:spacing w:lineRule="exact" w:line="20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exact" w:line="26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44" w:before="16" w:after="0"/>
        <w:ind w:left="796" w:right="-20" w:hanging="0"/>
        <w:rPr>
          <w:rFonts w:ascii="Georgia" w:hAnsi="Georgia" w:cs="Georgia"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1355</wp:posOffset>
                </wp:positionH>
                <wp:positionV relativeFrom="paragraph">
                  <wp:posOffset>-29210</wp:posOffset>
                </wp:positionV>
                <wp:extent cx="358775" cy="3663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366480"/>
                          <a:chOff x="0" y="0"/>
                          <a:chExt cx="35892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95400"/>
                            <a:ext cx="31320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20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414">
                                  <a:moveTo>
                                    <a:pt x="1210" y="109"/>
                                  </a:moveTo>
                                  <a:lnTo>
                                    <a:pt x="1083" y="141"/>
                                  </a:lnTo>
                                  <a:lnTo>
                                    <a:pt x="1178" y="523"/>
                                  </a:lnTo>
                                  <a:lnTo>
                                    <a:pt x="1560" y="428"/>
                                  </a:lnTo>
                                  <a:lnTo>
                                    <a:pt x="1549" y="383"/>
                                  </a:lnTo>
                                  <a:lnTo>
                                    <a:pt x="1210" y="383"/>
                                  </a:lnTo>
                                  <a:lnTo>
                                    <a:pt x="1210" y="109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40" y="0"/>
                            <a:ext cx="25848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630" y="-36"/>
                                  </a:moveTo>
                                  <a:lnTo>
                                    <a:pt x="1236" y="-36"/>
                                  </a:lnTo>
                                  <a:lnTo>
                                    <a:pt x="1236" y="358"/>
                                  </a:lnTo>
                                  <a:lnTo>
                                    <a:pt x="1630" y="358"/>
                                  </a:lnTo>
                                  <a:lnTo>
                                    <a:pt x="1630" y="320"/>
                                  </a:lnTo>
                                  <a:lnTo>
                                    <a:pt x="1375" y="320"/>
                                  </a:lnTo>
                                  <a:lnTo>
                                    <a:pt x="1373" y="312"/>
                                  </a:lnTo>
                                  <a:lnTo>
                                    <a:pt x="1372" y="312"/>
                                  </a:lnTo>
                                  <a:lnTo>
                                    <a:pt x="1369" y="298"/>
                                  </a:lnTo>
                                  <a:lnTo>
                                    <a:pt x="1369" y="296"/>
                                  </a:lnTo>
                                  <a:lnTo>
                                    <a:pt x="1367" y="274"/>
                                  </a:lnTo>
                                  <a:lnTo>
                                    <a:pt x="1365" y="268"/>
                                  </a:lnTo>
                                  <a:lnTo>
                                    <a:pt x="1286" y="268"/>
                                  </a:lnTo>
                                  <a:lnTo>
                                    <a:pt x="1274" y="2"/>
                                  </a:lnTo>
                                  <a:lnTo>
                                    <a:pt x="1630" y="2"/>
                                  </a:lnTo>
                                  <a:lnTo>
                                    <a:pt x="1630" y="-36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443" y="19"/>
                                  </a:moveTo>
                                  <a:lnTo>
                                    <a:pt x="1382" y="37"/>
                                  </a:lnTo>
                                  <a:lnTo>
                                    <a:pt x="1359" y="97"/>
                                  </a:lnTo>
                                  <a:lnTo>
                                    <a:pt x="1361" y="112"/>
                                  </a:lnTo>
                                  <a:lnTo>
                                    <a:pt x="1350" y="112"/>
                                  </a:lnTo>
                                  <a:lnTo>
                                    <a:pt x="1354" y="130"/>
                                  </a:lnTo>
                                  <a:lnTo>
                                    <a:pt x="1359" y="140"/>
                                  </a:lnTo>
                                  <a:lnTo>
                                    <a:pt x="1361" y="148"/>
                                  </a:lnTo>
                                  <a:lnTo>
                                    <a:pt x="1358" y="153"/>
                                  </a:lnTo>
                                  <a:lnTo>
                                    <a:pt x="1368" y="169"/>
                                  </a:lnTo>
                                  <a:lnTo>
                                    <a:pt x="1374" y="172"/>
                                  </a:lnTo>
                                  <a:lnTo>
                                    <a:pt x="1373" y="193"/>
                                  </a:lnTo>
                                  <a:lnTo>
                                    <a:pt x="1383" y="202"/>
                                  </a:lnTo>
                                  <a:lnTo>
                                    <a:pt x="1383" y="235"/>
                                  </a:lnTo>
                                  <a:lnTo>
                                    <a:pt x="1390" y="247"/>
                                  </a:lnTo>
                                  <a:lnTo>
                                    <a:pt x="1408" y="260"/>
                                  </a:lnTo>
                                  <a:lnTo>
                                    <a:pt x="1391" y="281"/>
                                  </a:lnTo>
                                  <a:lnTo>
                                    <a:pt x="1383" y="295"/>
                                  </a:lnTo>
                                  <a:lnTo>
                                    <a:pt x="1380" y="312"/>
                                  </a:lnTo>
                                  <a:lnTo>
                                    <a:pt x="1375" y="320"/>
                                  </a:lnTo>
                                  <a:lnTo>
                                    <a:pt x="1487" y="320"/>
                                  </a:lnTo>
                                  <a:lnTo>
                                    <a:pt x="1486" y="319"/>
                                  </a:lnTo>
                                  <a:lnTo>
                                    <a:pt x="1419" y="319"/>
                                  </a:lnTo>
                                  <a:lnTo>
                                    <a:pt x="1417" y="313"/>
                                  </a:lnTo>
                                  <a:lnTo>
                                    <a:pt x="1415" y="305"/>
                                  </a:lnTo>
                                  <a:lnTo>
                                    <a:pt x="1423" y="286"/>
                                  </a:lnTo>
                                  <a:lnTo>
                                    <a:pt x="1467" y="286"/>
                                  </a:lnTo>
                                  <a:lnTo>
                                    <a:pt x="1459" y="278"/>
                                  </a:lnTo>
                                  <a:lnTo>
                                    <a:pt x="1444" y="266"/>
                                  </a:lnTo>
                                  <a:lnTo>
                                    <a:pt x="1469" y="255"/>
                                  </a:lnTo>
                                  <a:lnTo>
                                    <a:pt x="1481" y="240"/>
                                  </a:lnTo>
                                  <a:lnTo>
                                    <a:pt x="1483" y="202"/>
                                  </a:lnTo>
                                  <a:lnTo>
                                    <a:pt x="1493" y="193"/>
                                  </a:lnTo>
                                  <a:lnTo>
                                    <a:pt x="1492" y="172"/>
                                  </a:lnTo>
                                  <a:lnTo>
                                    <a:pt x="1498" y="169"/>
                                  </a:lnTo>
                                  <a:lnTo>
                                    <a:pt x="1503" y="161"/>
                                  </a:lnTo>
                                  <a:lnTo>
                                    <a:pt x="1508" y="153"/>
                                  </a:lnTo>
                                  <a:lnTo>
                                    <a:pt x="1505" y="148"/>
                                  </a:lnTo>
                                  <a:lnTo>
                                    <a:pt x="1506" y="144"/>
                                  </a:lnTo>
                                  <a:lnTo>
                                    <a:pt x="1507" y="140"/>
                                  </a:lnTo>
                                  <a:lnTo>
                                    <a:pt x="1512" y="130"/>
                                  </a:lnTo>
                                  <a:lnTo>
                                    <a:pt x="1515" y="115"/>
                                  </a:lnTo>
                                  <a:lnTo>
                                    <a:pt x="1504" y="115"/>
                                  </a:lnTo>
                                  <a:lnTo>
                                    <a:pt x="1505" y="112"/>
                                  </a:lnTo>
                                  <a:lnTo>
                                    <a:pt x="1361" y="112"/>
                                  </a:lnTo>
                                  <a:lnTo>
                                    <a:pt x="1350" y="111"/>
                                  </a:lnTo>
                                  <a:lnTo>
                                    <a:pt x="1505" y="111"/>
                                  </a:lnTo>
                                  <a:lnTo>
                                    <a:pt x="1506" y="102"/>
                                  </a:lnTo>
                                  <a:lnTo>
                                    <a:pt x="1508" y="80"/>
                                  </a:lnTo>
                                  <a:lnTo>
                                    <a:pt x="1496" y="56"/>
                                  </a:lnTo>
                                  <a:lnTo>
                                    <a:pt x="1479" y="38"/>
                                  </a:lnTo>
                                  <a:lnTo>
                                    <a:pt x="1460" y="26"/>
                                  </a:lnTo>
                                  <a:lnTo>
                                    <a:pt x="1443" y="19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497" y="242"/>
                                  </a:moveTo>
                                  <a:lnTo>
                                    <a:pt x="1499" y="275"/>
                                  </a:lnTo>
                                  <a:lnTo>
                                    <a:pt x="1497" y="298"/>
                                  </a:lnTo>
                                  <a:lnTo>
                                    <a:pt x="1493" y="312"/>
                                  </a:lnTo>
                                  <a:lnTo>
                                    <a:pt x="1487" y="320"/>
                                  </a:lnTo>
                                  <a:lnTo>
                                    <a:pt x="1630" y="320"/>
                                  </a:lnTo>
                                  <a:lnTo>
                                    <a:pt x="1630" y="271"/>
                                  </a:lnTo>
                                  <a:lnTo>
                                    <a:pt x="1592" y="271"/>
                                  </a:lnTo>
                                  <a:lnTo>
                                    <a:pt x="1576" y="267"/>
                                  </a:lnTo>
                                  <a:lnTo>
                                    <a:pt x="1556" y="262"/>
                                  </a:lnTo>
                                  <a:lnTo>
                                    <a:pt x="1535" y="256"/>
                                  </a:lnTo>
                                  <a:lnTo>
                                    <a:pt x="1509" y="247"/>
                                  </a:lnTo>
                                  <a:lnTo>
                                    <a:pt x="1497" y="242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467" y="286"/>
                                  </a:moveTo>
                                  <a:lnTo>
                                    <a:pt x="1442" y="286"/>
                                  </a:lnTo>
                                  <a:lnTo>
                                    <a:pt x="1450" y="305"/>
                                  </a:lnTo>
                                  <a:lnTo>
                                    <a:pt x="1449" y="313"/>
                                  </a:lnTo>
                                  <a:lnTo>
                                    <a:pt x="1447" y="319"/>
                                  </a:lnTo>
                                  <a:lnTo>
                                    <a:pt x="1486" y="319"/>
                                  </a:lnTo>
                                  <a:lnTo>
                                    <a:pt x="1477" y="296"/>
                                  </a:lnTo>
                                  <a:lnTo>
                                    <a:pt x="1467" y="286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630" y="2"/>
                                  </a:moveTo>
                                  <a:lnTo>
                                    <a:pt x="1592" y="2"/>
                                  </a:lnTo>
                                  <a:lnTo>
                                    <a:pt x="1592" y="271"/>
                                  </a:lnTo>
                                  <a:lnTo>
                                    <a:pt x="1630" y="271"/>
                                  </a:lnTo>
                                  <a:lnTo>
                                    <a:pt x="1630" y="2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359" y="250"/>
                                  </a:moveTo>
                                  <a:lnTo>
                                    <a:pt x="1347" y="250"/>
                                  </a:lnTo>
                                  <a:lnTo>
                                    <a:pt x="1326" y="257"/>
                                  </a:lnTo>
                                  <a:lnTo>
                                    <a:pt x="1305" y="263"/>
                                  </a:lnTo>
                                  <a:lnTo>
                                    <a:pt x="1286" y="268"/>
                                  </a:lnTo>
                                  <a:lnTo>
                                    <a:pt x="1365" y="268"/>
                                  </a:lnTo>
                                  <a:lnTo>
                                    <a:pt x="1359" y="250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516" y="111"/>
                                  </a:moveTo>
                                  <a:lnTo>
                                    <a:pt x="1504" y="115"/>
                                  </a:lnTo>
                                  <a:lnTo>
                                    <a:pt x="1515" y="115"/>
                                  </a:lnTo>
                                  <a:lnTo>
                                    <a:pt x="1516" y="111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-2.3pt;width:28.25pt;height:28.9pt" coordorigin="1073,-46" coordsize="565,578">
                <v:group id="shape_0" style="position:absolute;left:1073;top:104;width:493;height:427">
                  <v:shape id="shape_0" coordorigin="1083,109" coordsize="477,414" path="m1210,109l1083,141l1178,523l1560,428l1549,383l1210,383l1210,109e" fillcolor="#0071a8" stroked="f" o:allowincell="f" style="position:absolute;left:1073;top:104;width:492;height:42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  <v:group id="shape_0" style="position:absolute;left:1231;top:-46;width:407;height:407">
                  <v:shape id="shape_0" coordorigin="1236,4294967260" coordsize="394,394" path="l1236,-36l1236,358l1630,358l1630,320l1375,320l1373,312l1372,312l1369,298l1369,296l1367,274l1365,268l1286,268l1274,2l1630,2l1630,-36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443,19l1382,37l1359,97l1361,112l1350,112l1354,130l1359,140l1361,148l1358,153l1368,169l1374,172l1373,193l1383,202l1383,235l1390,247l1408,260l1391,281l1383,295l1380,312l1375,320l1487,320l1486,319l1419,319l1417,313l1415,305l1423,286l1467,286l1459,278l1444,266l1469,255l1481,240l1483,202l1493,193l1492,172l1498,169l1503,161l1508,153l1505,148l1506,144l1507,140l1512,130l1515,115l1504,115l1505,112l1361,112l1350,111l1505,111l1506,102l1508,80l1496,56l1479,38l1460,26l1443,19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497,242l1499,275l1497,298l1493,312l1487,320l1630,320l1630,271l1592,271l1576,267l1556,262l1535,256l1509,247l1497,242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467,286l1442,286l1450,305l1449,313l1447,319l1486,319l1477,296l1467,286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630,2l1592,2l1592,271l1630,271l1630,2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359,250l1347,250l1326,257l1305,263l1286,268l1365,268l1359,250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516,111l1504,115l1515,115l1516,111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Georgia" w:ascii="Georgia" w:hAnsi="Georgia"/>
          <w:color w:val="0071A8"/>
          <w:position w:val="-1"/>
          <w:sz w:val="40"/>
          <w:szCs w:val="40"/>
        </w:rPr>
        <w:t>Personal Summary</w:t>
      </w:r>
    </w:p>
    <w:p>
      <w:pPr>
        <w:pStyle w:val="Normal"/>
        <w:spacing w:lineRule="exact" w:line="240" w:before="4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A highly-organised administrator with proven office management skills &amp; lots of initiative. Able to deal with people at all levels and capable to ensuring the office runs like clockwork.</w:t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Experience of organising and supervising of the administrative activities in a busy office environment, all within budget and to tight timescales.</w:t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atLeast" w:line="260" w:before="4" w:after="0"/>
        <w:ind w:left="114" w:right="135" w:hanging="0"/>
        <w:rPr/>
      </w:pPr>
      <w:r>
        <w:rPr>
          <w:rFonts w:cs="Arial" w:ascii="Arial" w:hAnsi="Arial"/>
          <w:b/>
          <w:color w:val="58524E"/>
          <w:sz w:val="20"/>
          <w:szCs w:val="20"/>
          <w:u w:val="single"/>
        </w:rPr>
        <w:t>Total 17 years of experience.</w:t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b/>
          <w:b/>
          <w:color w:val="58524E"/>
          <w:sz w:val="20"/>
          <w:szCs w:val="20"/>
          <w:u w:val="single"/>
        </w:rPr>
      </w:pPr>
      <w:r>
        <w:rPr>
          <w:rFonts w:cs="Arial" w:ascii="Arial" w:hAnsi="Arial"/>
          <w:b/>
          <w:color w:val="58524E"/>
          <w:sz w:val="20"/>
          <w:szCs w:val="20"/>
          <w:u w:val="single"/>
        </w:rPr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exact" w:line="444" w:before="16" w:after="0"/>
        <w:ind w:left="796" w:right="-20" w:hanging="0"/>
        <w:rPr>
          <w:rFonts w:ascii="Georgia" w:hAnsi="Georgia" w:cs="Georgia"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81355</wp:posOffset>
                </wp:positionH>
                <wp:positionV relativeFrom="paragraph">
                  <wp:posOffset>-29210</wp:posOffset>
                </wp:positionV>
                <wp:extent cx="358775" cy="36639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366480"/>
                          <a:chOff x="0" y="0"/>
                          <a:chExt cx="35892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95400"/>
                            <a:ext cx="31320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20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414">
                                  <a:moveTo>
                                    <a:pt x="1210" y="109"/>
                                  </a:moveTo>
                                  <a:lnTo>
                                    <a:pt x="1083" y="141"/>
                                  </a:lnTo>
                                  <a:lnTo>
                                    <a:pt x="1178" y="523"/>
                                  </a:lnTo>
                                  <a:lnTo>
                                    <a:pt x="1560" y="428"/>
                                  </a:lnTo>
                                  <a:lnTo>
                                    <a:pt x="1549" y="383"/>
                                  </a:lnTo>
                                  <a:lnTo>
                                    <a:pt x="1210" y="383"/>
                                  </a:lnTo>
                                  <a:lnTo>
                                    <a:pt x="1210" y="109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40" y="0"/>
                            <a:ext cx="25848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630" y="-36"/>
                                  </a:moveTo>
                                  <a:lnTo>
                                    <a:pt x="1236" y="-36"/>
                                  </a:lnTo>
                                  <a:lnTo>
                                    <a:pt x="1236" y="358"/>
                                  </a:lnTo>
                                  <a:lnTo>
                                    <a:pt x="1630" y="358"/>
                                  </a:lnTo>
                                  <a:lnTo>
                                    <a:pt x="1630" y="320"/>
                                  </a:lnTo>
                                  <a:lnTo>
                                    <a:pt x="1375" y="320"/>
                                  </a:lnTo>
                                  <a:lnTo>
                                    <a:pt x="1373" y="312"/>
                                  </a:lnTo>
                                  <a:lnTo>
                                    <a:pt x="1372" y="312"/>
                                  </a:lnTo>
                                  <a:lnTo>
                                    <a:pt x="1369" y="298"/>
                                  </a:lnTo>
                                  <a:lnTo>
                                    <a:pt x="1369" y="296"/>
                                  </a:lnTo>
                                  <a:lnTo>
                                    <a:pt x="1367" y="274"/>
                                  </a:lnTo>
                                  <a:lnTo>
                                    <a:pt x="1365" y="268"/>
                                  </a:lnTo>
                                  <a:lnTo>
                                    <a:pt x="1286" y="268"/>
                                  </a:lnTo>
                                  <a:lnTo>
                                    <a:pt x="1274" y="2"/>
                                  </a:lnTo>
                                  <a:lnTo>
                                    <a:pt x="1630" y="2"/>
                                  </a:lnTo>
                                  <a:lnTo>
                                    <a:pt x="1630" y="-36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443" y="19"/>
                                  </a:moveTo>
                                  <a:lnTo>
                                    <a:pt x="1382" y="37"/>
                                  </a:lnTo>
                                  <a:lnTo>
                                    <a:pt x="1359" y="97"/>
                                  </a:lnTo>
                                  <a:lnTo>
                                    <a:pt x="1361" y="112"/>
                                  </a:lnTo>
                                  <a:lnTo>
                                    <a:pt x="1350" y="112"/>
                                  </a:lnTo>
                                  <a:lnTo>
                                    <a:pt x="1354" y="130"/>
                                  </a:lnTo>
                                  <a:lnTo>
                                    <a:pt x="1359" y="140"/>
                                  </a:lnTo>
                                  <a:lnTo>
                                    <a:pt x="1361" y="148"/>
                                  </a:lnTo>
                                  <a:lnTo>
                                    <a:pt x="1358" y="153"/>
                                  </a:lnTo>
                                  <a:lnTo>
                                    <a:pt x="1368" y="169"/>
                                  </a:lnTo>
                                  <a:lnTo>
                                    <a:pt x="1374" y="172"/>
                                  </a:lnTo>
                                  <a:lnTo>
                                    <a:pt x="1373" y="193"/>
                                  </a:lnTo>
                                  <a:lnTo>
                                    <a:pt x="1383" y="202"/>
                                  </a:lnTo>
                                  <a:lnTo>
                                    <a:pt x="1383" y="235"/>
                                  </a:lnTo>
                                  <a:lnTo>
                                    <a:pt x="1390" y="247"/>
                                  </a:lnTo>
                                  <a:lnTo>
                                    <a:pt x="1408" y="260"/>
                                  </a:lnTo>
                                  <a:lnTo>
                                    <a:pt x="1391" y="281"/>
                                  </a:lnTo>
                                  <a:lnTo>
                                    <a:pt x="1383" y="295"/>
                                  </a:lnTo>
                                  <a:lnTo>
                                    <a:pt x="1380" y="312"/>
                                  </a:lnTo>
                                  <a:lnTo>
                                    <a:pt x="1375" y="320"/>
                                  </a:lnTo>
                                  <a:lnTo>
                                    <a:pt x="1487" y="320"/>
                                  </a:lnTo>
                                  <a:lnTo>
                                    <a:pt x="1486" y="319"/>
                                  </a:lnTo>
                                  <a:lnTo>
                                    <a:pt x="1419" y="319"/>
                                  </a:lnTo>
                                  <a:lnTo>
                                    <a:pt x="1417" y="313"/>
                                  </a:lnTo>
                                  <a:lnTo>
                                    <a:pt x="1415" y="305"/>
                                  </a:lnTo>
                                  <a:lnTo>
                                    <a:pt x="1423" y="286"/>
                                  </a:lnTo>
                                  <a:lnTo>
                                    <a:pt x="1467" y="286"/>
                                  </a:lnTo>
                                  <a:lnTo>
                                    <a:pt x="1459" y="278"/>
                                  </a:lnTo>
                                  <a:lnTo>
                                    <a:pt x="1444" y="266"/>
                                  </a:lnTo>
                                  <a:lnTo>
                                    <a:pt x="1469" y="255"/>
                                  </a:lnTo>
                                  <a:lnTo>
                                    <a:pt x="1481" y="240"/>
                                  </a:lnTo>
                                  <a:lnTo>
                                    <a:pt x="1483" y="202"/>
                                  </a:lnTo>
                                  <a:lnTo>
                                    <a:pt x="1493" y="193"/>
                                  </a:lnTo>
                                  <a:lnTo>
                                    <a:pt x="1492" y="172"/>
                                  </a:lnTo>
                                  <a:lnTo>
                                    <a:pt x="1498" y="169"/>
                                  </a:lnTo>
                                  <a:lnTo>
                                    <a:pt x="1503" y="161"/>
                                  </a:lnTo>
                                  <a:lnTo>
                                    <a:pt x="1508" y="153"/>
                                  </a:lnTo>
                                  <a:lnTo>
                                    <a:pt x="1505" y="148"/>
                                  </a:lnTo>
                                  <a:lnTo>
                                    <a:pt x="1506" y="144"/>
                                  </a:lnTo>
                                  <a:lnTo>
                                    <a:pt x="1507" y="140"/>
                                  </a:lnTo>
                                  <a:lnTo>
                                    <a:pt x="1512" y="130"/>
                                  </a:lnTo>
                                  <a:lnTo>
                                    <a:pt x="1515" y="115"/>
                                  </a:lnTo>
                                  <a:lnTo>
                                    <a:pt x="1504" y="115"/>
                                  </a:lnTo>
                                  <a:lnTo>
                                    <a:pt x="1505" y="112"/>
                                  </a:lnTo>
                                  <a:lnTo>
                                    <a:pt x="1361" y="112"/>
                                  </a:lnTo>
                                  <a:lnTo>
                                    <a:pt x="1350" y="111"/>
                                  </a:lnTo>
                                  <a:lnTo>
                                    <a:pt x="1505" y="111"/>
                                  </a:lnTo>
                                  <a:lnTo>
                                    <a:pt x="1506" y="102"/>
                                  </a:lnTo>
                                  <a:lnTo>
                                    <a:pt x="1508" y="80"/>
                                  </a:lnTo>
                                  <a:lnTo>
                                    <a:pt x="1496" y="56"/>
                                  </a:lnTo>
                                  <a:lnTo>
                                    <a:pt x="1479" y="38"/>
                                  </a:lnTo>
                                  <a:lnTo>
                                    <a:pt x="1460" y="26"/>
                                  </a:lnTo>
                                  <a:lnTo>
                                    <a:pt x="1443" y="19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497" y="242"/>
                                  </a:moveTo>
                                  <a:lnTo>
                                    <a:pt x="1499" y="275"/>
                                  </a:lnTo>
                                  <a:lnTo>
                                    <a:pt x="1497" y="298"/>
                                  </a:lnTo>
                                  <a:lnTo>
                                    <a:pt x="1493" y="312"/>
                                  </a:lnTo>
                                  <a:lnTo>
                                    <a:pt x="1487" y="320"/>
                                  </a:lnTo>
                                  <a:lnTo>
                                    <a:pt x="1630" y="320"/>
                                  </a:lnTo>
                                  <a:lnTo>
                                    <a:pt x="1630" y="271"/>
                                  </a:lnTo>
                                  <a:lnTo>
                                    <a:pt x="1592" y="271"/>
                                  </a:lnTo>
                                  <a:lnTo>
                                    <a:pt x="1576" y="267"/>
                                  </a:lnTo>
                                  <a:lnTo>
                                    <a:pt x="1556" y="262"/>
                                  </a:lnTo>
                                  <a:lnTo>
                                    <a:pt x="1535" y="256"/>
                                  </a:lnTo>
                                  <a:lnTo>
                                    <a:pt x="1509" y="247"/>
                                  </a:lnTo>
                                  <a:lnTo>
                                    <a:pt x="1497" y="242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467" y="286"/>
                                  </a:moveTo>
                                  <a:lnTo>
                                    <a:pt x="1442" y="286"/>
                                  </a:lnTo>
                                  <a:lnTo>
                                    <a:pt x="1450" y="305"/>
                                  </a:lnTo>
                                  <a:lnTo>
                                    <a:pt x="1449" y="313"/>
                                  </a:lnTo>
                                  <a:lnTo>
                                    <a:pt x="1447" y="319"/>
                                  </a:lnTo>
                                  <a:lnTo>
                                    <a:pt x="1486" y="319"/>
                                  </a:lnTo>
                                  <a:lnTo>
                                    <a:pt x="1477" y="296"/>
                                  </a:lnTo>
                                  <a:lnTo>
                                    <a:pt x="1467" y="286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630" y="2"/>
                                  </a:moveTo>
                                  <a:lnTo>
                                    <a:pt x="1592" y="2"/>
                                  </a:lnTo>
                                  <a:lnTo>
                                    <a:pt x="1592" y="271"/>
                                  </a:lnTo>
                                  <a:lnTo>
                                    <a:pt x="1630" y="271"/>
                                  </a:lnTo>
                                  <a:lnTo>
                                    <a:pt x="1630" y="2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359" y="250"/>
                                  </a:moveTo>
                                  <a:lnTo>
                                    <a:pt x="1347" y="250"/>
                                  </a:lnTo>
                                  <a:lnTo>
                                    <a:pt x="1326" y="257"/>
                                  </a:lnTo>
                                  <a:lnTo>
                                    <a:pt x="1305" y="263"/>
                                  </a:lnTo>
                                  <a:lnTo>
                                    <a:pt x="1286" y="268"/>
                                  </a:lnTo>
                                  <a:lnTo>
                                    <a:pt x="1365" y="268"/>
                                  </a:lnTo>
                                  <a:lnTo>
                                    <a:pt x="1359" y="250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516" y="111"/>
                                  </a:moveTo>
                                  <a:lnTo>
                                    <a:pt x="1504" y="115"/>
                                  </a:lnTo>
                                  <a:lnTo>
                                    <a:pt x="1515" y="115"/>
                                  </a:lnTo>
                                  <a:lnTo>
                                    <a:pt x="1516" y="111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-2.3pt;width:28.25pt;height:28.9pt" coordorigin="1073,-46" coordsize="565,578">
                <v:group id="shape_0" style="position:absolute;left:1073;top:104;width:493;height:427">
                  <v:shape id="shape_0" coordorigin="1083,109" coordsize="477,414" path="m1210,109l1083,141l1178,523l1560,428l1549,383l1210,383l1210,109e" fillcolor="#0071a8" stroked="f" o:allowincell="f" style="position:absolute;left:1073;top:104;width:492;height:42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  <v:group id="shape_0" style="position:absolute;left:1231;top:-46;width:407;height:407">
                  <v:shape id="shape_0" coordorigin="1236,4294967260" coordsize="394,394" path="l1236,-36l1236,358l1630,358l1630,320l1375,320l1373,312l1372,312l1369,298l1369,296l1367,274l1365,268l1286,268l1274,2l1630,2l1630,-36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443,19l1382,37l1359,97l1361,112l1350,112l1354,130l1359,140l1361,148l1358,153l1368,169l1374,172l1373,193l1383,202l1383,235l1390,247l1408,260l1391,281l1383,295l1380,312l1375,320l1487,320l1486,319l1419,319l1417,313l1415,305l1423,286l1467,286l1459,278l1444,266l1469,255l1481,240l1483,202l1493,193l1492,172l1498,169l1503,161l1508,153l1505,148l1506,144l1507,140l1512,130l1515,115l1504,115l1505,112l1361,112l1350,111l1505,111l1506,102l1508,80l1496,56l1479,38l1460,26l1443,19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497,242l1499,275l1497,298l1493,312l1487,320l1630,320l1630,271l1592,271l1576,267l1556,262l1535,256l1509,247l1497,242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467,286l1442,286l1450,305l1449,313l1447,319l1486,319l1477,296l1467,286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630,2l1592,2l1592,271l1630,271l1630,2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359,250l1347,250l1326,257l1305,263l1286,268l1365,268l1359,250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516,111l1504,115l1515,115l1516,111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Georgia" w:ascii="Georgia" w:hAnsi="Georgia"/>
          <w:color w:val="0071A8"/>
          <w:position w:val="-1"/>
          <w:sz w:val="40"/>
          <w:szCs w:val="40"/>
        </w:rPr>
        <w:t>Area of Expertise</w:t>
      </w:r>
    </w:p>
    <w:p>
      <w:pPr>
        <w:pStyle w:val="Normal"/>
        <w:spacing w:lineRule="exact" w:line="240" w:before="4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►</w:t>
      </w:r>
      <w:r>
        <w:rPr>
          <w:rFonts w:cs="Arial" w:ascii="Arial" w:hAnsi="Arial"/>
          <w:color w:val="58524E"/>
          <w:sz w:val="20"/>
          <w:szCs w:val="20"/>
        </w:rPr>
        <w:tab/>
        <w:t>Office Administration</w:t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►</w:t>
      </w:r>
      <w:r>
        <w:rPr>
          <w:rFonts w:cs="Arial" w:ascii="Arial" w:hAnsi="Arial"/>
          <w:color w:val="58524E"/>
          <w:sz w:val="20"/>
          <w:szCs w:val="20"/>
        </w:rPr>
        <w:tab/>
        <w:t>IT Skills (Software &amp; Hardware)</w:t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►</w:t>
      </w:r>
      <w:r>
        <w:rPr>
          <w:rFonts w:cs="Arial" w:ascii="Arial" w:hAnsi="Arial"/>
          <w:color w:val="58524E"/>
          <w:sz w:val="20"/>
          <w:szCs w:val="20"/>
        </w:rPr>
        <w:tab/>
        <w:t>Staff performance (Sales &amp; Back office)</w:t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►</w:t>
      </w:r>
      <w:r>
        <w:rPr>
          <w:rFonts w:cs="Arial" w:ascii="Arial" w:hAnsi="Arial"/>
          <w:color w:val="58524E"/>
          <w:sz w:val="20"/>
          <w:szCs w:val="20"/>
        </w:rPr>
        <w:tab/>
        <w:t>Data Entry (60 WPM)</w:t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►</w:t>
      </w:r>
      <w:r>
        <w:rPr>
          <w:rFonts w:cs="Arial" w:ascii="Arial" w:hAnsi="Arial"/>
          <w:color w:val="58524E"/>
          <w:sz w:val="20"/>
          <w:szCs w:val="20"/>
        </w:rPr>
        <w:tab/>
        <w:t>Target Achievement</w:t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►</w:t>
      </w:r>
      <w:r>
        <w:rPr>
          <w:rFonts w:cs="Arial" w:ascii="Arial" w:hAnsi="Arial"/>
          <w:color w:val="58524E"/>
          <w:sz w:val="20"/>
          <w:szCs w:val="20"/>
        </w:rPr>
        <w:tab/>
        <w:t>Recruitment</w:t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►</w:t>
      </w:r>
      <w:r>
        <w:rPr>
          <w:rFonts w:cs="Arial" w:ascii="Arial" w:hAnsi="Arial"/>
          <w:color w:val="58524E"/>
          <w:sz w:val="20"/>
          <w:szCs w:val="20"/>
        </w:rPr>
        <w:tab/>
        <w:t>Accounts / Tally</w:t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►</w:t>
      </w:r>
      <w:r>
        <w:rPr>
          <w:rFonts w:cs="Arial" w:ascii="Arial" w:hAnsi="Arial"/>
          <w:color w:val="58524E"/>
          <w:sz w:val="20"/>
          <w:szCs w:val="20"/>
        </w:rPr>
        <w:tab/>
        <w:t>Capable of managing multiple task simultaneously and meeting tight timelines.</w:t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►</w:t>
      </w:r>
      <w:r>
        <w:rPr>
          <w:rFonts w:cs="Arial" w:ascii="Arial" w:hAnsi="Arial"/>
          <w:color w:val="58524E"/>
          <w:sz w:val="20"/>
          <w:szCs w:val="20"/>
        </w:rPr>
        <w:tab/>
        <w:t>Top level communication, writing &amp; research skills.</w:t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►</w:t>
      </w:r>
      <w:r>
        <w:rPr>
          <w:rFonts w:cs="Arial" w:ascii="Arial" w:hAnsi="Arial"/>
          <w:color w:val="58524E"/>
          <w:sz w:val="20"/>
          <w:szCs w:val="20"/>
        </w:rPr>
        <w:tab/>
        <w:t>Microsoft Office</w:t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exact" w:line="444" w:before="16" w:after="0"/>
        <w:ind w:left="796" w:right="-20" w:hanging="0"/>
        <w:rPr>
          <w:rFonts w:ascii="Georgia" w:hAnsi="Georgia" w:cs="Georgia"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ragraph">
                  <wp:posOffset>-29210</wp:posOffset>
                </wp:positionV>
                <wp:extent cx="358775" cy="36639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366480"/>
                          <a:chOff x="0" y="0"/>
                          <a:chExt cx="35892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95400"/>
                            <a:ext cx="31320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20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414">
                                  <a:moveTo>
                                    <a:pt x="1210" y="109"/>
                                  </a:moveTo>
                                  <a:lnTo>
                                    <a:pt x="1083" y="141"/>
                                  </a:lnTo>
                                  <a:lnTo>
                                    <a:pt x="1178" y="523"/>
                                  </a:lnTo>
                                  <a:lnTo>
                                    <a:pt x="1560" y="428"/>
                                  </a:lnTo>
                                  <a:lnTo>
                                    <a:pt x="1549" y="383"/>
                                  </a:lnTo>
                                  <a:lnTo>
                                    <a:pt x="1210" y="383"/>
                                  </a:lnTo>
                                  <a:lnTo>
                                    <a:pt x="1210" y="109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40" y="0"/>
                            <a:ext cx="25848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630" y="-36"/>
                                  </a:moveTo>
                                  <a:lnTo>
                                    <a:pt x="1236" y="-36"/>
                                  </a:lnTo>
                                  <a:lnTo>
                                    <a:pt x="1236" y="358"/>
                                  </a:lnTo>
                                  <a:lnTo>
                                    <a:pt x="1630" y="358"/>
                                  </a:lnTo>
                                  <a:lnTo>
                                    <a:pt x="1630" y="320"/>
                                  </a:lnTo>
                                  <a:lnTo>
                                    <a:pt x="1375" y="320"/>
                                  </a:lnTo>
                                  <a:lnTo>
                                    <a:pt x="1373" y="312"/>
                                  </a:lnTo>
                                  <a:lnTo>
                                    <a:pt x="1372" y="312"/>
                                  </a:lnTo>
                                  <a:lnTo>
                                    <a:pt x="1369" y="298"/>
                                  </a:lnTo>
                                  <a:lnTo>
                                    <a:pt x="1369" y="296"/>
                                  </a:lnTo>
                                  <a:lnTo>
                                    <a:pt x="1367" y="274"/>
                                  </a:lnTo>
                                  <a:lnTo>
                                    <a:pt x="1365" y="268"/>
                                  </a:lnTo>
                                  <a:lnTo>
                                    <a:pt x="1286" y="268"/>
                                  </a:lnTo>
                                  <a:lnTo>
                                    <a:pt x="1274" y="2"/>
                                  </a:lnTo>
                                  <a:lnTo>
                                    <a:pt x="1630" y="2"/>
                                  </a:lnTo>
                                  <a:lnTo>
                                    <a:pt x="1630" y="-36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443" y="19"/>
                                  </a:moveTo>
                                  <a:lnTo>
                                    <a:pt x="1382" y="37"/>
                                  </a:lnTo>
                                  <a:lnTo>
                                    <a:pt x="1359" y="97"/>
                                  </a:lnTo>
                                  <a:lnTo>
                                    <a:pt x="1361" y="112"/>
                                  </a:lnTo>
                                  <a:lnTo>
                                    <a:pt x="1350" y="112"/>
                                  </a:lnTo>
                                  <a:lnTo>
                                    <a:pt x="1354" y="130"/>
                                  </a:lnTo>
                                  <a:lnTo>
                                    <a:pt x="1359" y="140"/>
                                  </a:lnTo>
                                  <a:lnTo>
                                    <a:pt x="1361" y="148"/>
                                  </a:lnTo>
                                  <a:lnTo>
                                    <a:pt x="1358" y="153"/>
                                  </a:lnTo>
                                  <a:lnTo>
                                    <a:pt x="1368" y="169"/>
                                  </a:lnTo>
                                  <a:lnTo>
                                    <a:pt x="1374" y="172"/>
                                  </a:lnTo>
                                  <a:lnTo>
                                    <a:pt x="1373" y="193"/>
                                  </a:lnTo>
                                  <a:lnTo>
                                    <a:pt x="1383" y="202"/>
                                  </a:lnTo>
                                  <a:lnTo>
                                    <a:pt x="1383" y="235"/>
                                  </a:lnTo>
                                  <a:lnTo>
                                    <a:pt x="1390" y="247"/>
                                  </a:lnTo>
                                  <a:lnTo>
                                    <a:pt x="1408" y="260"/>
                                  </a:lnTo>
                                  <a:lnTo>
                                    <a:pt x="1391" y="281"/>
                                  </a:lnTo>
                                  <a:lnTo>
                                    <a:pt x="1383" y="295"/>
                                  </a:lnTo>
                                  <a:lnTo>
                                    <a:pt x="1380" y="312"/>
                                  </a:lnTo>
                                  <a:lnTo>
                                    <a:pt x="1375" y="320"/>
                                  </a:lnTo>
                                  <a:lnTo>
                                    <a:pt x="1487" y="320"/>
                                  </a:lnTo>
                                  <a:lnTo>
                                    <a:pt x="1486" y="319"/>
                                  </a:lnTo>
                                  <a:lnTo>
                                    <a:pt x="1419" y="319"/>
                                  </a:lnTo>
                                  <a:lnTo>
                                    <a:pt x="1417" y="313"/>
                                  </a:lnTo>
                                  <a:lnTo>
                                    <a:pt x="1415" y="305"/>
                                  </a:lnTo>
                                  <a:lnTo>
                                    <a:pt x="1423" y="286"/>
                                  </a:lnTo>
                                  <a:lnTo>
                                    <a:pt x="1467" y="286"/>
                                  </a:lnTo>
                                  <a:lnTo>
                                    <a:pt x="1459" y="278"/>
                                  </a:lnTo>
                                  <a:lnTo>
                                    <a:pt x="1444" y="266"/>
                                  </a:lnTo>
                                  <a:lnTo>
                                    <a:pt x="1469" y="255"/>
                                  </a:lnTo>
                                  <a:lnTo>
                                    <a:pt x="1481" y="240"/>
                                  </a:lnTo>
                                  <a:lnTo>
                                    <a:pt x="1483" y="202"/>
                                  </a:lnTo>
                                  <a:lnTo>
                                    <a:pt x="1493" y="193"/>
                                  </a:lnTo>
                                  <a:lnTo>
                                    <a:pt x="1492" y="172"/>
                                  </a:lnTo>
                                  <a:lnTo>
                                    <a:pt x="1498" y="169"/>
                                  </a:lnTo>
                                  <a:lnTo>
                                    <a:pt x="1503" y="161"/>
                                  </a:lnTo>
                                  <a:lnTo>
                                    <a:pt x="1508" y="153"/>
                                  </a:lnTo>
                                  <a:lnTo>
                                    <a:pt x="1505" y="148"/>
                                  </a:lnTo>
                                  <a:lnTo>
                                    <a:pt x="1506" y="144"/>
                                  </a:lnTo>
                                  <a:lnTo>
                                    <a:pt x="1507" y="140"/>
                                  </a:lnTo>
                                  <a:lnTo>
                                    <a:pt x="1512" y="130"/>
                                  </a:lnTo>
                                  <a:lnTo>
                                    <a:pt x="1515" y="115"/>
                                  </a:lnTo>
                                  <a:lnTo>
                                    <a:pt x="1504" y="115"/>
                                  </a:lnTo>
                                  <a:lnTo>
                                    <a:pt x="1505" y="112"/>
                                  </a:lnTo>
                                  <a:lnTo>
                                    <a:pt x="1361" y="112"/>
                                  </a:lnTo>
                                  <a:lnTo>
                                    <a:pt x="1350" y="111"/>
                                  </a:lnTo>
                                  <a:lnTo>
                                    <a:pt x="1505" y="111"/>
                                  </a:lnTo>
                                  <a:lnTo>
                                    <a:pt x="1506" y="102"/>
                                  </a:lnTo>
                                  <a:lnTo>
                                    <a:pt x="1508" y="80"/>
                                  </a:lnTo>
                                  <a:lnTo>
                                    <a:pt x="1496" y="56"/>
                                  </a:lnTo>
                                  <a:lnTo>
                                    <a:pt x="1479" y="38"/>
                                  </a:lnTo>
                                  <a:lnTo>
                                    <a:pt x="1460" y="26"/>
                                  </a:lnTo>
                                  <a:lnTo>
                                    <a:pt x="1443" y="19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497" y="242"/>
                                  </a:moveTo>
                                  <a:lnTo>
                                    <a:pt x="1499" y="275"/>
                                  </a:lnTo>
                                  <a:lnTo>
                                    <a:pt x="1497" y="298"/>
                                  </a:lnTo>
                                  <a:lnTo>
                                    <a:pt x="1493" y="312"/>
                                  </a:lnTo>
                                  <a:lnTo>
                                    <a:pt x="1487" y="320"/>
                                  </a:lnTo>
                                  <a:lnTo>
                                    <a:pt x="1630" y="320"/>
                                  </a:lnTo>
                                  <a:lnTo>
                                    <a:pt x="1630" y="271"/>
                                  </a:lnTo>
                                  <a:lnTo>
                                    <a:pt x="1592" y="271"/>
                                  </a:lnTo>
                                  <a:lnTo>
                                    <a:pt x="1576" y="267"/>
                                  </a:lnTo>
                                  <a:lnTo>
                                    <a:pt x="1556" y="262"/>
                                  </a:lnTo>
                                  <a:lnTo>
                                    <a:pt x="1535" y="256"/>
                                  </a:lnTo>
                                  <a:lnTo>
                                    <a:pt x="1509" y="247"/>
                                  </a:lnTo>
                                  <a:lnTo>
                                    <a:pt x="1497" y="242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467" y="286"/>
                                  </a:moveTo>
                                  <a:lnTo>
                                    <a:pt x="1442" y="286"/>
                                  </a:lnTo>
                                  <a:lnTo>
                                    <a:pt x="1450" y="305"/>
                                  </a:lnTo>
                                  <a:lnTo>
                                    <a:pt x="1449" y="313"/>
                                  </a:lnTo>
                                  <a:lnTo>
                                    <a:pt x="1447" y="319"/>
                                  </a:lnTo>
                                  <a:lnTo>
                                    <a:pt x="1486" y="319"/>
                                  </a:lnTo>
                                  <a:lnTo>
                                    <a:pt x="1477" y="296"/>
                                  </a:lnTo>
                                  <a:lnTo>
                                    <a:pt x="1467" y="286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630" y="2"/>
                                  </a:moveTo>
                                  <a:lnTo>
                                    <a:pt x="1592" y="2"/>
                                  </a:lnTo>
                                  <a:lnTo>
                                    <a:pt x="1592" y="271"/>
                                  </a:lnTo>
                                  <a:lnTo>
                                    <a:pt x="1630" y="271"/>
                                  </a:lnTo>
                                  <a:lnTo>
                                    <a:pt x="1630" y="2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359" y="250"/>
                                  </a:moveTo>
                                  <a:lnTo>
                                    <a:pt x="1347" y="250"/>
                                  </a:lnTo>
                                  <a:lnTo>
                                    <a:pt x="1326" y="257"/>
                                  </a:lnTo>
                                  <a:lnTo>
                                    <a:pt x="1305" y="263"/>
                                  </a:lnTo>
                                  <a:lnTo>
                                    <a:pt x="1286" y="268"/>
                                  </a:lnTo>
                                  <a:lnTo>
                                    <a:pt x="1365" y="268"/>
                                  </a:lnTo>
                                  <a:lnTo>
                                    <a:pt x="1359" y="250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516" y="111"/>
                                  </a:moveTo>
                                  <a:lnTo>
                                    <a:pt x="1504" y="115"/>
                                  </a:lnTo>
                                  <a:lnTo>
                                    <a:pt x="1515" y="115"/>
                                  </a:lnTo>
                                  <a:lnTo>
                                    <a:pt x="1516" y="111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-2.3pt;width:28.25pt;height:28.9pt" coordorigin="1073,-46" coordsize="565,578">
                <v:group id="shape_0" style="position:absolute;left:1073;top:104;width:493;height:427">
                  <v:shape id="shape_0" coordorigin="1083,109" coordsize="477,414" path="m1210,109l1083,141l1178,523l1560,428l1549,383l1210,383l1210,109e" fillcolor="#0071a8" stroked="f" o:allowincell="f" style="position:absolute;left:1073;top:104;width:492;height:42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  <v:group id="shape_0" style="position:absolute;left:1231;top:-46;width:407;height:407">
                  <v:shape id="shape_0" coordorigin="1236,4294967260" coordsize="394,394" path="l1236,-36l1236,358l1630,358l1630,320l1375,320l1373,312l1372,312l1369,298l1369,296l1367,274l1365,268l1286,268l1274,2l1630,2l1630,-36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443,19l1382,37l1359,97l1361,112l1350,112l1354,130l1359,140l1361,148l1358,153l1368,169l1374,172l1373,193l1383,202l1383,235l1390,247l1408,260l1391,281l1383,295l1380,312l1375,320l1487,320l1486,319l1419,319l1417,313l1415,305l1423,286l1467,286l1459,278l1444,266l1469,255l1481,240l1483,202l1493,193l1492,172l1498,169l1503,161l1508,153l1505,148l1506,144l1507,140l1512,130l1515,115l1504,115l1505,112l1361,112l1350,111l1505,111l1506,102l1508,80l1496,56l1479,38l1460,26l1443,19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497,242l1499,275l1497,298l1493,312l1487,320l1630,320l1630,271l1592,271l1576,267l1556,262l1535,256l1509,247l1497,242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467,286l1442,286l1450,305l1449,313l1447,319l1486,319l1477,296l1467,286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630,2l1592,2l1592,271l1630,271l1630,2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359,250l1347,250l1326,257l1305,263l1286,268l1365,268l1359,250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36,4294967260" coordsize="394,394" path="m1516,111l1504,115l1515,115l1516,111e" fillcolor="#0071a8" stroked="f" o:allowincell="f" style="position:absolute;left:1231;top:-46;width:406;height:406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Georgia" w:ascii="Georgia" w:hAnsi="Georgia"/>
          <w:color w:val="0071A8"/>
          <w:position w:val="-1"/>
          <w:sz w:val="40"/>
          <w:szCs w:val="40"/>
        </w:rPr>
        <w:t>Career Objective</w:t>
      </w:r>
    </w:p>
    <w:p>
      <w:pPr>
        <w:pStyle w:val="Normal"/>
        <w:spacing w:lineRule="exact" w:line="240" w:before="4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exact" w:line="200" w:before="0" w:after="0"/>
        <w:rPr>
          <w:b/>
          <w:b/>
          <w:bCs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 xml:space="preserve">To feel a position where I can apply my skills, training and ability in being a competent achiever in an industry that will acknowledge me as an enthusiastic person with a positive attitude, and the ability and willingness to perform well, produce outstanding results in a reputed organization where </w:t>
      </w:r>
      <w:r>
        <w:rPr>
          <w:rFonts w:cs="Arial" w:ascii="Arial" w:hAnsi="Arial"/>
          <w:b/>
          <w:bCs/>
          <w:color w:val="58524E"/>
          <w:sz w:val="20"/>
          <w:szCs w:val="20"/>
        </w:rPr>
        <w:t xml:space="preserve">my skills will be used for the growth of the organization. </w:t>
      </w:r>
    </w:p>
    <w:p>
      <w:pPr>
        <w:pStyle w:val="Normal"/>
        <w:spacing w:lineRule="exact" w:line="20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44" w:before="16" w:after="0"/>
        <w:ind w:left="816" w:right="-20" w:hanging="0"/>
        <w:rPr>
          <w:rFonts w:ascii="Georgia" w:hAnsi="Georgia" w:cs="Georgia"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-180975</wp:posOffset>
                </wp:positionV>
                <wp:extent cx="6120130" cy="1270"/>
                <wp:effectExtent l="3810" t="3810" r="508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440"/>
                          <a:chOff x="0" y="0"/>
                          <a:chExt cx="6120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0">
                                <a:moveTo>
                                  <a:pt x="1133" y="-285"/>
                                </a:moveTo>
                                <a:lnTo>
                                  <a:pt x="10772" y="-28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6e9d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-14.25pt;width:481.9pt;height:0.1pt" coordorigin="1133,-285" coordsize="9638,2">
                <v:shape id="shape_0" coordorigin="1133,4294967011" coordsize="9638,0" path="l10772,-285e" stroked="t" o:allowincell="f" style="position:absolute;left:1133;top:-285;width:9637;height:1;mso-wrap-style:none;v-text-anchor:middle;mso-position-horizontal-relative:page">
                  <v:fill o:detectmouseclick="t" on="false"/>
                  <v:stroke color="#6e9dc7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ragraph">
                  <wp:posOffset>-13335</wp:posOffset>
                </wp:positionV>
                <wp:extent cx="335280" cy="32194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160" cy="321840"/>
                          <a:chOff x="0" y="0"/>
                          <a:chExt cx="335160" cy="3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516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507">
                                <a:moveTo>
                                  <a:pt x="1406" y="79"/>
                                </a:moveTo>
                                <a:lnTo>
                                  <a:pt x="1382" y="83"/>
                                </a:lnTo>
                                <a:lnTo>
                                  <a:pt x="1362" y="93"/>
                                </a:lnTo>
                                <a:lnTo>
                                  <a:pt x="1348" y="109"/>
                                </a:lnTo>
                                <a:lnTo>
                                  <a:pt x="1341" y="129"/>
                                </a:lnTo>
                                <a:lnTo>
                                  <a:pt x="1344" y="154"/>
                                </a:lnTo>
                                <a:lnTo>
                                  <a:pt x="1353" y="175"/>
                                </a:lnTo>
                                <a:lnTo>
                                  <a:pt x="1368" y="190"/>
                                </a:lnTo>
                                <a:lnTo>
                                  <a:pt x="1386" y="198"/>
                                </a:lnTo>
                                <a:lnTo>
                                  <a:pt x="1413" y="196"/>
                                </a:lnTo>
                                <a:lnTo>
                                  <a:pt x="1434" y="187"/>
                                </a:lnTo>
                                <a:lnTo>
                                  <a:pt x="1449" y="174"/>
                                </a:lnTo>
                                <a:lnTo>
                                  <a:pt x="1458" y="156"/>
                                </a:lnTo>
                                <a:lnTo>
                                  <a:pt x="1461" y="139"/>
                                </a:lnTo>
                                <a:lnTo>
                                  <a:pt x="1456" y="117"/>
                                </a:lnTo>
                                <a:lnTo>
                                  <a:pt x="1445" y="99"/>
                                </a:lnTo>
                                <a:lnTo>
                                  <a:pt x="1428" y="86"/>
                                </a:lnTo>
                                <a:lnTo>
                                  <a:pt x="1406" y="79"/>
                                </a:lnTo>
                              </a:path>
                            </a:pathLst>
                          </a:custGeom>
                          <a:solidFill>
                            <a:srgbClr val="007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516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507">
                                <a:moveTo>
                                  <a:pt x="1408" y="-21"/>
                                </a:moveTo>
                                <a:lnTo>
                                  <a:pt x="1339" y="-13"/>
                                </a:lnTo>
                                <a:lnTo>
                                  <a:pt x="1277" y="10"/>
                                </a:lnTo>
                                <a:lnTo>
                                  <a:pt x="1225" y="46"/>
                                </a:lnTo>
                                <a:lnTo>
                                  <a:pt x="1183" y="93"/>
                                </a:lnTo>
                                <a:lnTo>
                                  <a:pt x="1154" y="148"/>
                                </a:lnTo>
                                <a:lnTo>
                                  <a:pt x="1148" y="168"/>
                                </a:lnTo>
                                <a:lnTo>
                                  <a:pt x="1213" y="181"/>
                                </a:lnTo>
                                <a:lnTo>
                                  <a:pt x="1221" y="161"/>
                                </a:lnTo>
                                <a:lnTo>
                                  <a:pt x="1230" y="142"/>
                                </a:lnTo>
                                <a:lnTo>
                                  <a:pt x="1270" y="94"/>
                                </a:lnTo>
                                <a:lnTo>
                                  <a:pt x="1324" y="60"/>
                                </a:lnTo>
                                <a:lnTo>
                                  <a:pt x="1387" y="46"/>
                                </a:lnTo>
                                <a:lnTo>
                                  <a:pt x="1571" y="46"/>
                                </a:lnTo>
                                <a:lnTo>
                                  <a:pt x="1562" y="37"/>
                                </a:lnTo>
                                <a:lnTo>
                                  <a:pt x="1510" y="4"/>
                                </a:lnTo>
                                <a:lnTo>
                                  <a:pt x="1451" y="-16"/>
                                </a:lnTo>
                                <a:lnTo>
                                  <a:pt x="1430" y="-19"/>
                                </a:lnTo>
                                <a:lnTo>
                                  <a:pt x="1408" y="-21"/>
                                </a:lnTo>
                              </a:path>
                            </a:pathLst>
                          </a:custGeom>
                          <a:solidFill>
                            <a:srgbClr val="007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516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507">
                                <a:moveTo>
                                  <a:pt x="1571" y="46"/>
                                </a:moveTo>
                                <a:lnTo>
                                  <a:pt x="1387" y="46"/>
                                </a:lnTo>
                                <a:lnTo>
                                  <a:pt x="1411" y="47"/>
                                </a:lnTo>
                                <a:lnTo>
                                  <a:pt x="1434" y="50"/>
                                </a:lnTo>
                                <a:lnTo>
                                  <a:pt x="1494" y="72"/>
                                </a:lnTo>
                                <a:lnTo>
                                  <a:pt x="1541" y="109"/>
                                </a:lnTo>
                                <a:lnTo>
                                  <a:pt x="1564" y="141"/>
                                </a:lnTo>
                                <a:lnTo>
                                  <a:pt x="1533" y="181"/>
                                </a:lnTo>
                                <a:lnTo>
                                  <a:pt x="1662" y="181"/>
                                </a:lnTo>
                                <a:lnTo>
                                  <a:pt x="1662" y="99"/>
                                </a:lnTo>
                                <a:lnTo>
                                  <a:pt x="1616" y="99"/>
                                </a:lnTo>
                                <a:lnTo>
                                  <a:pt x="1605" y="82"/>
                                </a:lnTo>
                                <a:lnTo>
                                  <a:pt x="1592" y="66"/>
                                </a:lnTo>
                                <a:lnTo>
                                  <a:pt x="1577" y="51"/>
                                </a:lnTo>
                                <a:lnTo>
                                  <a:pt x="1571" y="46"/>
                                </a:lnTo>
                              </a:path>
                            </a:pathLst>
                          </a:custGeom>
                          <a:solidFill>
                            <a:srgbClr val="007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516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507">
                                <a:moveTo>
                                  <a:pt x="1662" y="53"/>
                                </a:moveTo>
                                <a:lnTo>
                                  <a:pt x="1616" y="99"/>
                                </a:lnTo>
                                <a:lnTo>
                                  <a:pt x="1662" y="99"/>
                                </a:lnTo>
                                <a:lnTo>
                                  <a:pt x="1662" y="53"/>
                                </a:lnTo>
                              </a:path>
                            </a:pathLst>
                          </a:custGeom>
                          <a:solidFill>
                            <a:srgbClr val="007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516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507">
                                <a:moveTo>
                                  <a:pt x="1279" y="377"/>
                                </a:moveTo>
                                <a:lnTo>
                                  <a:pt x="1187" y="377"/>
                                </a:lnTo>
                                <a:lnTo>
                                  <a:pt x="1200" y="393"/>
                                </a:lnTo>
                                <a:lnTo>
                                  <a:pt x="1244" y="434"/>
                                </a:lnTo>
                                <a:lnTo>
                                  <a:pt x="1297" y="465"/>
                                </a:lnTo>
                                <a:lnTo>
                                  <a:pt x="1359" y="482"/>
                                </a:lnTo>
                                <a:lnTo>
                                  <a:pt x="1403" y="485"/>
                                </a:lnTo>
                                <a:lnTo>
                                  <a:pt x="1426" y="484"/>
                                </a:lnTo>
                                <a:lnTo>
                                  <a:pt x="1490" y="469"/>
                                </a:lnTo>
                                <a:lnTo>
                                  <a:pt x="1546" y="439"/>
                                </a:lnTo>
                                <a:lnTo>
                                  <a:pt x="1572" y="418"/>
                                </a:lnTo>
                                <a:lnTo>
                                  <a:pt x="1378" y="418"/>
                                </a:lnTo>
                                <a:lnTo>
                                  <a:pt x="1357" y="414"/>
                                </a:lnTo>
                                <a:lnTo>
                                  <a:pt x="1336" y="409"/>
                                </a:lnTo>
                                <a:lnTo>
                                  <a:pt x="1317" y="401"/>
                                </a:lnTo>
                                <a:lnTo>
                                  <a:pt x="1299" y="391"/>
                                </a:lnTo>
                                <a:lnTo>
                                  <a:pt x="1282" y="379"/>
                                </a:lnTo>
                                <a:lnTo>
                                  <a:pt x="1279" y="377"/>
                                </a:lnTo>
                              </a:path>
                            </a:pathLst>
                          </a:custGeom>
                          <a:solidFill>
                            <a:srgbClr val="007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516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507">
                                <a:moveTo>
                                  <a:pt x="1651" y="283"/>
                                </a:moveTo>
                                <a:lnTo>
                                  <a:pt x="1583" y="283"/>
                                </a:lnTo>
                                <a:lnTo>
                                  <a:pt x="1581" y="289"/>
                                </a:lnTo>
                                <a:lnTo>
                                  <a:pt x="1573" y="307"/>
                                </a:lnTo>
                                <a:lnTo>
                                  <a:pt x="1525" y="370"/>
                                </a:lnTo>
                                <a:lnTo>
                                  <a:pt x="1471" y="402"/>
                                </a:lnTo>
                                <a:lnTo>
                                  <a:pt x="1404" y="417"/>
                                </a:lnTo>
                                <a:lnTo>
                                  <a:pt x="1378" y="418"/>
                                </a:lnTo>
                                <a:lnTo>
                                  <a:pt x="1572" y="418"/>
                                </a:lnTo>
                                <a:lnTo>
                                  <a:pt x="1619" y="362"/>
                                </a:lnTo>
                                <a:lnTo>
                                  <a:pt x="1646" y="304"/>
                                </a:lnTo>
                                <a:lnTo>
                                  <a:pt x="1651" y="283"/>
                                </a:lnTo>
                              </a:path>
                            </a:pathLst>
                          </a:custGeom>
                          <a:solidFill>
                            <a:srgbClr val="007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516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507">
                                <a:moveTo>
                                  <a:pt x="1263" y="283"/>
                                </a:moveTo>
                                <a:lnTo>
                                  <a:pt x="1134" y="283"/>
                                </a:lnTo>
                                <a:lnTo>
                                  <a:pt x="1134" y="411"/>
                                </a:lnTo>
                                <a:lnTo>
                                  <a:pt x="1187" y="377"/>
                                </a:lnTo>
                                <a:lnTo>
                                  <a:pt x="1279" y="377"/>
                                </a:lnTo>
                                <a:lnTo>
                                  <a:pt x="1266" y="366"/>
                                </a:lnTo>
                                <a:lnTo>
                                  <a:pt x="1252" y="351"/>
                                </a:lnTo>
                                <a:lnTo>
                                  <a:pt x="1239" y="335"/>
                                </a:lnTo>
                                <a:lnTo>
                                  <a:pt x="1228" y="317"/>
                                </a:lnTo>
                                <a:lnTo>
                                  <a:pt x="1263" y="283"/>
                                </a:lnTo>
                              </a:path>
                            </a:pathLst>
                          </a:custGeom>
                          <a:solidFill>
                            <a:srgbClr val="007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516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507">
                                <a:moveTo>
                                  <a:pt x="1386" y="212"/>
                                </a:moveTo>
                                <a:lnTo>
                                  <a:pt x="1317" y="212"/>
                                </a:lnTo>
                                <a:lnTo>
                                  <a:pt x="1297" y="219"/>
                                </a:lnTo>
                                <a:lnTo>
                                  <a:pt x="1285" y="237"/>
                                </a:lnTo>
                                <a:lnTo>
                                  <a:pt x="1284" y="245"/>
                                </a:lnTo>
                                <a:lnTo>
                                  <a:pt x="1284" y="327"/>
                                </a:lnTo>
                                <a:lnTo>
                                  <a:pt x="1333" y="364"/>
                                </a:lnTo>
                                <a:lnTo>
                                  <a:pt x="1393" y="379"/>
                                </a:lnTo>
                                <a:lnTo>
                                  <a:pt x="1415" y="377"/>
                                </a:lnTo>
                                <a:lnTo>
                                  <a:pt x="1474" y="358"/>
                                </a:lnTo>
                                <a:lnTo>
                                  <a:pt x="1509" y="310"/>
                                </a:lnTo>
                                <a:lnTo>
                                  <a:pt x="1400" y="310"/>
                                </a:lnTo>
                                <a:lnTo>
                                  <a:pt x="1377" y="291"/>
                                </a:lnTo>
                                <a:lnTo>
                                  <a:pt x="1386" y="212"/>
                                </a:lnTo>
                              </a:path>
                            </a:pathLst>
                          </a:custGeom>
                          <a:solidFill>
                            <a:srgbClr val="007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516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507">
                                <a:moveTo>
                                  <a:pt x="1414" y="212"/>
                                </a:moveTo>
                                <a:lnTo>
                                  <a:pt x="1423" y="291"/>
                                </a:lnTo>
                                <a:lnTo>
                                  <a:pt x="1400" y="310"/>
                                </a:lnTo>
                                <a:lnTo>
                                  <a:pt x="1509" y="310"/>
                                </a:lnTo>
                                <a:lnTo>
                                  <a:pt x="1517" y="245"/>
                                </a:lnTo>
                                <a:lnTo>
                                  <a:pt x="1509" y="224"/>
                                </a:lnTo>
                                <a:lnTo>
                                  <a:pt x="1491" y="213"/>
                                </a:lnTo>
                                <a:lnTo>
                                  <a:pt x="1414" y="212"/>
                                </a:lnTo>
                              </a:path>
                            </a:pathLst>
                          </a:custGeom>
                          <a:solidFill>
                            <a:srgbClr val="007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-1.05pt;width:26.4pt;height:25.35pt" coordorigin="1134,-21" coordsize="528,507">
                <v:shape id="shape_0" coordorigin="1134,4294967275" coordsize="528,507" path="m1406,79l1382,83l1362,93l1348,109l1341,129l1344,154l1353,175l1368,190l1386,198l1413,196l1434,187l1449,174l1458,156l1461,139l1456,117l1445,99l1428,86l1406,79e" fillcolor="#0071a8" stroked="f" o:allowincell="f" style="position:absolute;left:1134;top:-21;width:527;height:506;mso-wrap-style:none;v-text-anchor:middle;mso-position-horizontal-relative:page">
                  <v:fill o:detectmouseclick="t" type="solid" color2="#ff8e57"/>
                  <v:stroke color="#3465a4" joinstyle="round" endcap="flat"/>
                  <w10:wrap type="none"/>
                </v:shape>
                <v:shape id="shape_0" coordorigin="1134,4294967275" coordsize="528,507" path="l1339,-13l1277,10l1225,46l1183,93l1154,148l1148,168l1213,181l1221,161l1230,142l1270,94l1324,60l1387,46l1571,46l1562,37l1510,4l1451,-16l1430,-19l1408,-21e" fillcolor="#0071a8" stroked="f" o:allowincell="f" style="position:absolute;left:1134;top:-21;width:527;height:506;mso-wrap-style:none;v-text-anchor:middle;mso-position-horizontal-relative:page">
                  <v:fill o:detectmouseclick="t" type="solid" color2="#ff8e57"/>
                  <v:stroke color="#3465a4" joinstyle="round" endcap="flat"/>
                  <w10:wrap type="none"/>
                </v:shape>
                <v:shape id="shape_0" coordorigin="1134,4294967275" coordsize="528,507" path="m1571,46l1387,46l1411,47l1434,50l1494,72l1541,109l1564,141l1533,181l1662,181l1662,99l1616,99l1605,82l1592,66l1577,51l1571,46e" fillcolor="#0071a8" stroked="f" o:allowincell="f" style="position:absolute;left:1134;top:-21;width:527;height:506;mso-wrap-style:none;v-text-anchor:middle;mso-position-horizontal-relative:page">
                  <v:fill o:detectmouseclick="t" type="solid" color2="#ff8e57"/>
                  <v:stroke color="#3465a4" joinstyle="round" endcap="flat"/>
                  <w10:wrap type="none"/>
                </v:shape>
                <v:shape id="shape_0" coordorigin="1134,4294967275" coordsize="528,507" path="m1662,53l1616,99l1662,99l1662,53e" fillcolor="#0071a8" stroked="f" o:allowincell="f" style="position:absolute;left:1134;top:-21;width:527;height:506;mso-wrap-style:none;v-text-anchor:middle;mso-position-horizontal-relative:page">
                  <v:fill o:detectmouseclick="t" type="solid" color2="#ff8e57"/>
                  <v:stroke color="#3465a4" joinstyle="round" endcap="flat"/>
                  <w10:wrap type="none"/>
                </v:shape>
                <v:shape id="shape_0" coordorigin="1134,4294967275" coordsize="528,507" path="m1279,377l1187,377l1200,393l1244,434l1297,465l1359,482l1403,485l1426,484l1490,469l1546,439l1572,418l1378,418l1357,414l1336,409l1317,401l1299,391l1282,379l1279,377e" fillcolor="#0071a8" stroked="f" o:allowincell="f" style="position:absolute;left:1134;top:-21;width:527;height:506;mso-wrap-style:none;v-text-anchor:middle;mso-position-horizontal-relative:page">
                  <v:fill o:detectmouseclick="t" type="solid" color2="#ff8e57"/>
                  <v:stroke color="#3465a4" joinstyle="round" endcap="flat"/>
                  <w10:wrap type="none"/>
                </v:shape>
                <v:shape id="shape_0" coordorigin="1134,4294967275" coordsize="528,507" path="m1651,283l1583,283l1581,289l1573,307l1525,370l1471,402l1404,417l1378,418l1572,418l1619,362l1646,304l1651,283e" fillcolor="#0071a8" stroked="f" o:allowincell="f" style="position:absolute;left:1134;top:-21;width:527;height:506;mso-wrap-style:none;v-text-anchor:middle;mso-position-horizontal-relative:page">
                  <v:fill o:detectmouseclick="t" type="solid" color2="#ff8e57"/>
                  <v:stroke color="#3465a4" joinstyle="round" endcap="flat"/>
                  <w10:wrap type="none"/>
                </v:shape>
                <v:shape id="shape_0" coordorigin="1134,4294967275" coordsize="528,507" path="m1263,283l1134,283l1134,411l1187,377l1279,377l1266,366l1252,351l1239,335l1228,317l1263,283e" fillcolor="#0071a8" stroked="f" o:allowincell="f" style="position:absolute;left:1134;top:-21;width:527;height:506;mso-wrap-style:none;v-text-anchor:middle;mso-position-horizontal-relative:page">
                  <v:fill o:detectmouseclick="t" type="solid" color2="#ff8e57"/>
                  <v:stroke color="#3465a4" joinstyle="round" endcap="flat"/>
                  <w10:wrap type="none"/>
                </v:shape>
                <v:shape id="shape_0" coordorigin="1134,4294967275" coordsize="528,507" path="m1386,212l1317,212l1297,219l1285,237l1284,245l1284,327l1333,364l1393,379l1415,377l1474,358l1509,310l1400,310l1377,291l1386,212e" fillcolor="#0071a8" stroked="f" o:allowincell="f" style="position:absolute;left:1134;top:-21;width:527;height:506;mso-wrap-style:none;v-text-anchor:middle;mso-position-horizontal-relative:page">
                  <v:fill o:detectmouseclick="t" type="solid" color2="#ff8e57"/>
                  <v:stroke color="#3465a4" joinstyle="round" endcap="flat"/>
                  <w10:wrap type="none"/>
                </v:shape>
                <v:shape id="shape_0" coordorigin="1134,4294967275" coordsize="528,507" path="m1414,212l1423,291l1400,310l1509,310l1517,245l1509,224l1491,213l1414,212e" fillcolor="#0071a8" stroked="f" o:allowincell="f" style="position:absolute;left:1134;top:-21;width:527;height:506;mso-wrap-style:none;v-text-anchor:middle;mso-position-horizontal-relative:page">
                  <v:fill o:detectmouseclick="t" type="solid" color2="#ff8e5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color w:val="0071A8"/>
          <w:position w:val="-1"/>
          <w:sz w:val="40"/>
          <w:szCs w:val="40"/>
        </w:rPr>
        <w:t>Academic Qualifications</w:t>
      </w:r>
    </w:p>
    <w:p>
      <w:pPr>
        <w:pStyle w:val="Normal"/>
        <w:spacing w:lineRule="exact" w:line="220" w:before="11" w:after="0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sectPr>
          <w:type w:val="nextPage"/>
          <w:pgSz w:w="11920" w:h="16838"/>
          <w:pgMar w:left="1020" w:right="11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2" w:after="0"/>
        <w:ind w:left="116" w:right="-7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949290"/>
          <w:sz w:val="20"/>
          <w:szCs w:val="20"/>
        </w:rPr>
        <w:t>Year : 1994</w:t>
      </w:r>
    </w:p>
    <w:p>
      <w:pPr>
        <w:pStyle w:val="Normal"/>
        <w:spacing w:lineRule="atLeast" w:line="260" w:before="4" w:after="0"/>
        <w:ind w:right="64" w:hanging="0"/>
        <w:rPr>
          <w:rFonts w:ascii="Arial" w:hAnsi="Arial" w:cs="Arial"/>
          <w:sz w:val="20"/>
          <w:szCs w:val="20"/>
        </w:rPr>
      </w:pPr>
      <w:r>
        <w:br w:type="column"/>
      </w:r>
      <w:r>
        <w:rPr/>
        <w:t xml:space="preserve">S.S.C </w:t>
      </w:r>
      <w:r>
        <w:rPr>
          <w:rFonts w:cs="Arial" w:ascii="Arial" w:hAnsi="Arial"/>
          <w:bCs/>
          <w:color w:val="58524E"/>
          <w:sz w:val="20"/>
          <w:szCs w:val="20"/>
        </w:rPr>
        <w:t>:</w:t>
      </w:r>
      <w:r>
        <w:rPr>
          <w:rFonts w:cs="Arial" w:ascii="Arial" w:hAnsi="Arial"/>
          <w:bCs/>
          <w:color w:val="58524E"/>
          <w:spacing w:val="-8"/>
          <w:sz w:val="20"/>
          <w:szCs w:val="20"/>
        </w:rPr>
        <w:t xml:space="preserve"> Gujarat Secondary Education Board ( 75 % ) </w:t>
      </w:r>
    </w:p>
    <w:p>
      <w:pPr>
        <w:sectPr>
          <w:type w:val="continuous"/>
          <w:pgSz w:w="11920" w:h="16838"/>
          <w:pgMar w:left="1020" w:right="1100" w:gutter="0" w:header="0" w:top="900" w:footer="0" w:bottom="280"/>
          <w:cols w:num="2" w:equalWidth="false" w:sep="false">
            <w:col w:w="1188" w:space="898"/>
            <w:col w:w="7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52" w:after="0"/>
        <w:ind w:left="116" w:right="-70" w:hanging="0"/>
        <w:rPr>
          <w:rFonts w:ascii="Georgia" w:hAnsi="Georgia" w:cs="Georgia"/>
          <w:color w:val="949290"/>
          <w:sz w:val="20"/>
          <w:szCs w:val="20"/>
        </w:rPr>
      </w:pPr>
      <w:r>
        <w:rPr>
          <w:rFonts w:cs="Georgia" w:ascii="Georgia" w:hAnsi="Georgia"/>
          <w:color w:val="949290"/>
          <w:sz w:val="20"/>
          <w:szCs w:val="20"/>
        </w:rPr>
        <w:t>Year : 1997</w:t>
      </w:r>
    </w:p>
    <w:p>
      <w:pPr>
        <w:pStyle w:val="Normal"/>
        <w:spacing w:lineRule="auto" w:line="240" w:before="52" w:after="0"/>
        <w:ind w:left="116" w:right="-70" w:hanging="0"/>
        <w:rPr>
          <w:rFonts w:ascii="Georgia" w:hAnsi="Georgia" w:cs="Georgia"/>
          <w:color w:val="949290"/>
          <w:sz w:val="20"/>
          <w:szCs w:val="20"/>
        </w:rPr>
      </w:pPr>
      <w:r>
        <w:rPr>
          <w:rFonts w:cs="Georgia" w:ascii="Georgia" w:hAnsi="Georgia"/>
          <w:color w:val="949290"/>
          <w:sz w:val="20"/>
          <w:szCs w:val="20"/>
        </w:rPr>
      </w:r>
    </w:p>
    <w:p>
      <w:pPr>
        <w:pStyle w:val="Normal"/>
        <w:spacing w:lineRule="atLeast" w:line="260" w:before="4" w:after="0"/>
        <w:ind w:right="64" w:hanging="0"/>
        <w:rPr>
          <w:rFonts w:ascii="Georgia" w:hAnsi="Georgia" w:cs="Georgia"/>
          <w:sz w:val="20"/>
          <w:szCs w:val="20"/>
        </w:rPr>
      </w:pPr>
      <w:r>
        <w:br w:type="column"/>
      </w: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tLeast" w:line="260" w:before="4" w:after="0"/>
        <w:ind w:right="64" w:hanging="0"/>
        <w:rPr>
          <w:rFonts w:ascii="Arial" w:hAnsi="Arial" w:cs="Arial"/>
          <w:sz w:val="20"/>
          <w:szCs w:val="20"/>
        </w:rPr>
      </w:pPr>
      <w:r>
        <w:rPr/>
        <w:t>H.S.C</w:t>
      </w:r>
      <w:r>
        <w:rPr>
          <w:b/>
        </w:rPr>
        <w:t xml:space="preserve"> : </w:t>
      </w:r>
      <w:r>
        <w:rPr/>
        <w:t xml:space="preserve"> </w:t>
      </w:r>
      <w:r>
        <w:rPr>
          <w:rFonts w:cs="Arial" w:ascii="Arial" w:hAnsi="Arial"/>
          <w:bCs/>
          <w:color w:val="58524E"/>
          <w:spacing w:val="-8"/>
          <w:sz w:val="20"/>
          <w:szCs w:val="20"/>
        </w:rPr>
        <w:t xml:space="preserve">Gujarat Higher Secondary Education Board ( 45 % ) </w:t>
      </w:r>
    </w:p>
    <w:p>
      <w:pPr>
        <w:sectPr>
          <w:type w:val="continuous"/>
          <w:pgSz w:w="11920" w:h="16838"/>
          <w:pgMar w:left="1020" w:right="1100" w:gutter="0" w:header="0" w:top="900" w:footer="0" w:bottom="280"/>
          <w:cols w:num="2" w:equalWidth="false" w:sep="false">
            <w:col w:w="1188" w:space="898"/>
            <w:col w:w="7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2" w:after="0"/>
        <w:ind w:left="116" w:right="-7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color w:val="949290"/>
          <w:sz w:val="20"/>
          <w:szCs w:val="20"/>
        </w:rPr>
        <w:t>Year : 1998</w:t>
        <w:tab/>
        <w:t xml:space="preserve">             </w:t>
      </w:r>
      <w:r>
        <w:rPr>
          <w:b/>
        </w:rPr>
        <w:t>Diploma Electrical Eng : Technical Examination Board</w:t>
      </w:r>
      <w:r>
        <w:rPr>
          <w:rFonts w:cs="Arial" w:ascii="Arial" w:hAnsi="Arial"/>
          <w:b/>
          <w:bCs/>
          <w:color w:val="58524E"/>
          <w:spacing w:val="-8"/>
          <w:sz w:val="20"/>
          <w:szCs w:val="20"/>
        </w:rPr>
        <w:t xml:space="preserve"> ( 70 % )</w:t>
      </w:r>
    </w:p>
    <w:p>
      <w:pPr>
        <w:pStyle w:val="Normal"/>
        <w:spacing w:lineRule="auto" w:line="240" w:before="52" w:after="0"/>
        <w:ind w:left="116" w:right="-70" w:hanging="0"/>
        <w:rPr>
          <w:rFonts w:ascii="Georgia" w:hAnsi="Georgia" w:cs="Georgia"/>
          <w:color w:val="949290"/>
          <w:sz w:val="20"/>
          <w:szCs w:val="20"/>
        </w:rPr>
      </w:pPr>
      <w:r>
        <w:rPr>
          <w:rFonts w:cs="Georgia" w:ascii="Georgia" w:hAnsi="Georgia"/>
          <w:color w:val="949290"/>
          <w:sz w:val="20"/>
          <w:szCs w:val="20"/>
        </w:rPr>
        <w:br/>
      </w:r>
    </w:p>
    <w:p>
      <w:pPr>
        <w:sectPr>
          <w:type w:val="continuous"/>
          <w:pgSz w:w="11920" w:h="16838"/>
          <w:pgMar w:left="1020" w:right="1100" w:gutter="0" w:header="0" w:top="9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2" w:after="0"/>
        <w:ind w:left="116" w:right="-7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949290"/>
          <w:sz w:val="20"/>
          <w:szCs w:val="20"/>
        </w:rPr>
        <w:t>Year : 2016</w:t>
      </w:r>
    </w:p>
    <w:p>
      <w:pPr>
        <w:pStyle w:val="Normal"/>
        <w:spacing w:before="0" w:after="0"/>
        <w:rPr/>
      </w:pPr>
      <w:r>
        <w:br w:type="column"/>
      </w:r>
      <w:r>
        <w:rPr/>
        <w:t>Tally ERP 9.0 (First Class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continuous"/>
          <w:pgSz w:w="11920" w:h="16838"/>
          <w:pgMar w:left="1020" w:right="1100" w:gutter="0" w:header="0" w:top="900" w:footer="0" w:bottom="280"/>
          <w:cols w:num="2" w:equalWidth="false" w:sep="false">
            <w:col w:w="1188" w:space="898"/>
            <w:col w:w="7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44" w:before="16" w:after="0"/>
        <w:ind w:left="816" w:right="-20" w:hanging="0"/>
        <w:rPr>
          <w:rFonts w:ascii="Georgia" w:hAnsi="Georgia" w:cs="Georgia"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ragraph">
                  <wp:posOffset>-189230</wp:posOffset>
                </wp:positionV>
                <wp:extent cx="6118860" cy="1270"/>
                <wp:effectExtent l="3810" t="3810" r="508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920" cy="1440"/>
                          <a:chOff x="0" y="0"/>
                          <a:chExt cx="6118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8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6" h="0">
                                <a:moveTo>
                                  <a:pt x="1135" y="-298"/>
                                </a:moveTo>
                                <a:lnTo>
                                  <a:pt x="10772" y="-29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6e9d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14.9pt;width:481.8pt;height:0.1pt" coordorigin="1135,-298" coordsize="9636,2">
                <v:shape id="shape_0" coordorigin="1135,4294966998" coordsize="9636,0" path="l10772,-298e" stroked="t" o:allowincell="f" style="position:absolute;left:1135;top:-298;width:9635;height:1;mso-wrap-style:none;v-text-anchor:middle;mso-position-horizontal-relative:page">
                  <v:fill o:detectmouseclick="t" on="false"/>
                  <v:stroke color="#6e9dc7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3105</wp:posOffset>
                </wp:positionH>
                <wp:positionV relativeFrom="paragraph">
                  <wp:posOffset>-12700</wp:posOffset>
                </wp:positionV>
                <wp:extent cx="351790" cy="363220"/>
                <wp:effectExtent l="635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363240"/>
                          <a:chOff x="0" y="0"/>
                          <a:chExt cx="351720" cy="363240"/>
                        </a:xfrm>
                      </wpg:grpSpPr>
                      <wpg:grpSp>
                        <wpg:cNvGrpSpPr/>
                        <wpg:grpSpPr>
                          <a:xfrm>
                            <a:off x="256680" y="15120"/>
                            <a:ext cx="6300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01">
                                  <a:moveTo>
                                    <a:pt x="1574" y="14"/>
                                  </a:moveTo>
                                  <a:lnTo>
                                    <a:pt x="1551" y="19"/>
                                  </a:lnTo>
                                  <a:lnTo>
                                    <a:pt x="1533" y="32"/>
                                  </a:lnTo>
                                  <a:lnTo>
                                    <a:pt x="1523" y="50"/>
                                  </a:lnTo>
                                  <a:lnTo>
                                    <a:pt x="1525" y="77"/>
                                  </a:lnTo>
                                  <a:lnTo>
                                    <a:pt x="1535" y="97"/>
                                  </a:lnTo>
                                  <a:lnTo>
                                    <a:pt x="1549" y="110"/>
                                  </a:lnTo>
                                  <a:lnTo>
                                    <a:pt x="1568" y="115"/>
                                  </a:lnTo>
                                  <a:lnTo>
                                    <a:pt x="1571" y="115"/>
                                  </a:lnTo>
                                  <a:lnTo>
                                    <a:pt x="1593" y="110"/>
                                  </a:lnTo>
                                  <a:lnTo>
                                    <a:pt x="1610" y="97"/>
                                  </a:lnTo>
                                  <a:lnTo>
                                    <a:pt x="1620" y="78"/>
                                  </a:lnTo>
                                  <a:lnTo>
                                    <a:pt x="1617" y="51"/>
                                  </a:lnTo>
                                  <a:lnTo>
                                    <a:pt x="1608" y="31"/>
                                  </a:lnTo>
                                  <a:lnTo>
                                    <a:pt x="1593" y="19"/>
                                  </a:lnTo>
                                  <a:lnTo>
                                    <a:pt x="1574" y="14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80" y="88200"/>
                            <a:ext cx="10224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343">
                                  <a:moveTo>
                                    <a:pt x="1656" y="125"/>
                                  </a:moveTo>
                                  <a:lnTo>
                                    <a:pt x="1543" y="125"/>
                                  </a:lnTo>
                                  <a:lnTo>
                                    <a:pt x="1548" y="135"/>
                                  </a:lnTo>
                                  <a:lnTo>
                                    <a:pt x="1551" y="147"/>
                                  </a:lnTo>
                                  <a:lnTo>
                                    <a:pt x="1551" y="295"/>
                                  </a:lnTo>
                                  <a:lnTo>
                                    <a:pt x="1548" y="317"/>
                                  </a:lnTo>
                                  <a:lnTo>
                                    <a:pt x="1538" y="335"/>
                                  </a:lnTo>
                                  <a:lnTo>
                                    <a:pt x="1524" y="350"/>
                                  </a:lnTo>
                                  <a:lnTo>
                                    <a:pt x="1512" y="440"/>
                                  </a:lnTo>
                                  <a:lnTo>
                                    <a:pt x="1512" y="456"/>
                                  </a:lnTo>
                                  <a:lnTo>
                                    <a:pt x="1524" y="468"/>
                                  </a:lnTo>
                                  <a:lnTo>
                                    <a:pt x="1557" y="468"/>
                                  </a:lnTo>
                                  <a:lnTo>
                                    <a:pt x="1567" y="461"/>
                                  </a:lnTo>
                                  <a:lnTo>
                                    <a:pt x="1571" y="452"/>
                                  </a:lnTo>
                                  <a:lnTo>
                                    <a:pt x="1631" y="452"/>
                                  </a:lnTo>
                                  <a:lnTo>
                                    <a:pt x="1631" y="305"/>
                                  </a:lnTo>
                                  <a:lnTo>
                                    <a:pt x="1656" y="305"/>
                                  </a:lnTo>
                                  <a:lnTo>
                                    <a:pt x="1669" y="293"/>
                                  </a:lnTo>
                                  <a:lnTo>
                                    <a:pt x="1669" y="138"/>
                                  </a:lnTo>
                                  <a:lnTo>
                                    <a:pt x="1656" y="125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343">
                                  <a:moveTo>
                                    <a:pt x="1631" y="452"/>
                                  </a:moveTo>
                                  <a:lnTo>
                                    <a:pt x="1571" y="452"/>
                                  </a:lnTo>
                                  <a:lnTo>
                                    <a:pt x="1576" y="461"/>
                                  </a:lnTo>
                                  <a:lnTo>
                                    <a:pt x="1585" y="468"/>
                                  </a:lnTo>
                                  <a:lnTo>
                                    <a:pt x="1618" y="468"/>
                                  </a:lnTo>
                                  <a:lnTo>
                                    <a:pt x="1631" y="456"/>
                                  </a:lnTo>
                                  <a:lnTo>
                                    <a:pt x="1631" y="452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" y="15120"/>
                            <a:ext cx="6300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01">
                                  <a:moveTo>
                                    <a:pt x="1233" y="14"/>
                                  </a:moveTo>
                                  <a:lnTo>
                                    <a:pt x="1210" y="19"/>
                                  </a:lnTo>
                                  <a:lnTo>
                                    <a:pt x="1193" y="32"/>
                                  </a:lnTo>
                                  <a:lnTo>
                                    <a:pt x="1182" y="50"/>
                                  </a:lnTo>
                                  <a:lnTo>
                                    <a:pt x="1185" y="77"/>
                                  </a:lnTo>
                                  <a:lnTo>
                                    <a:pt x="1194" y="97"/>
                                  </a:lnTo>
                                  <a:lnTo>
                                    <a:pt x="1209" y="110"/>
                                  </a:lnTo>
                                  <a:lnTo>
                                    <a:pt x="1227" y="115"/>
                                  </a:lnTo>
                                  <a:lnTo>
                                    <a:pt x="1231" y="115"/>
                                  </a:lnTo>
                                  <a:lnTo>
                                    <a:pt x="1253" y="110"/>
                                  </a:lnTo>
                                  <a:lnTo>
                                    <a:pt x="1270" y="97"/>
                                  </a:lnTo>
                                  <a:lnTo>
                                    <a:pt x="1280" y="78"/>
                                  </a:lnTo>
                                  <a:lnTo>
                                    <a:pt x="1277" y="51"/>
                                  </a:lnTo>
                                  <a:lnTo>
                                    <a:pt x="1267" y="31"/>
                                  </a:lnTo>
                                  <a:lnTo>
                                    <a:pt x="1252" y="19"/>
                                  </a:lnTo>
                                  <a:lnTo>
                                    <a:pt x="1233" y="14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200"/>
                            <a:ext cx="10224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343">
                                  <a:moveTo>
                                    <a:pt x="1254" y="125"/>
                                  </a:moveTo>
                                  <a:lnTo>
                                    <a:pt x="1146" y="125"/>
                                  </a:lnTo>
                                  <a:lnTo>
                                    <a:pt x="1133" y="138"/>
                                  </a:lnTo>
                                  <a:lnTo>
                                    <a:pt x="1133" y="293"/>
                                  </a:lnTo>
                                  <a:lnTo>
                                    <a:pt x="1146" y="305"/>
                                  </a:lnTo>
                                  <a:lnTo>
                                    <a:pt x="1171" y="305"/>
                                  </a:lnTo>
                                  <a:lnTo>
                                    <a:pt x="1171" y="456"/>
                                  </a:lnTo>
                                  <a:lnTo>
                                    <a:pt x="1184" y="468"/>
                                  </a:lnTo>
                                  <a:lnTo>
                                    <a:pt x="1217" y="468"/>
                                  </a:lnTo>
                                  <a:lnTo>
                                    <a:pt x="1226" y="461"/>
                                  </a:lnTo>
                                  <a:lnTo>
                                    <a:pt x="1231" y="452"/>
                                  </a:lnTo>
                                  <a:lnTo>
                                    <a:pt x="1290" y="452"/>
                                  </a:lnTo>
                                  <a:lnTo>
                                    <a:pt x="1290" y="359"/>
                                  </a:lnTo>
                                  <a:lnTo>
                                    <a:pt x="1272" y="349"/>
                                  </a:lnTo>
                                  <a:lnTo>
                                    <a:pt x="1257" y="334"/>
                                  </a:lnTo>
                                  <a:lnTo>
                                    <a:pt x="1248" y="315"/>
                                  </a:lnTo>
                                  <a:lnTo>
                                    <a:pt x="1245" y="295"/>
                                  </a:lnTo>
                                  <a:lnTo>
                                    <a:pt x="1245" y="147"/>
                                  </a:lnTo>
                                  <a:lnTo>
                                    <a:pt x="1249" y="135"/>
                                  </a:lnTo>
                                  <a:lnTo>
                                    <a:pt x="1254" y="125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343">
                                  <a:moveTo>
                                    <a:pt x="1290" y="452"/>
                                  </a:moveTo>
                                  <a:lnTo>
                                    <a:pt x="1231" y="452"/>
                                  </a:lnTo>
                                  <a:lnTo>
                                    <a:pt x="1235" y="461"/>
                                  </a:lnTo>
                                  <a:lnTo>
                                    <a:pt x="1245" y="468"/>
                                  </a:lnTo>
                                  <a:lnTo>
                                    <a:pt x="1278" y="468"/>
                                  </a:lnTo>
                                  <a:lnTo>
                                    <a:pt x="1290" y="456"/>
                                  </a:lnTo>
                                  <a:lnTo>
                                    <a:pt x="1290" y="452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88200"/>
                            <a:ext cx="15480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80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419">
                                  <a:moveTo>
                                    <a:pt x="1384" y="125"/>
                                  </a:moveTo>
                                  <a:lnTo>
                                    <a:pt x="1314" y="125"/>
                                  </a:lnTo>
                                  <a:lnTo>
                                    <a:pt x="1293" y="132"/>
                                  </a:lnTo>
                                  <a:lnTo>
                                    <a:pt x="1281" y="149"/>
                                  </a:lnTo>
                                  <a:lnTo>
                                    <a:pt x="1279" y="295"/>
                                  </a:lnTo>
                                  <a:lnTo>
                                    <a:pt x="1286" y="316"/>
                                  </a:lnTo>
                                  <a:lnTo>
                                    <a:pt x="1304" y="328"/>
                                  </a:lnTo>
                                  <a:lnTo>
                                    <a:pt x="1326" y="330"/>
                                  </a:lnTo>
                                  <a:lnTo>
                                    <a:pt x="1326" y="509"/>
                                  </a:lnTo>
                                  <a:lnTo>
                                    <a:pt x="1333" y="530"/>
                                  </a:lnTo>
                                  <a:lnTo>
                                    <a:pt x="1351" y="542"/>
                                  </a:lnTo>
                                  <a:lnTo>
                                    <a:pt x="1367" y="543"/>
                                  </a:lnTo>
                                  <a:lnTo>
                                    <a:pt x="1381" y="543"/>
                                  </a:lnTo>
                                  <a:lnTo>
                                    <a:pt x="1393" y="535"/>
                                  </a:lnTo>
                                  <a:lnTo>
                                    <a:pt x="1398" y="523"/>
                                  </a:lnTo>
                                  <a:lnTo>
                                    <a:pt x="1466" y="523"/>
                                  </a:lnTo>
                                  <a:lnTo>
                                    <a:pt x="1470" y="518"/>
                                  </a:lnTo>
                                  <a:lnTo>
                                    <a:pt x="1471" y="330"/>
                                  </a:lnTo>
                                  <a:lnTo>
                                    <a:pt x="1483" y="330"/>
                                  </a:lnTo>
                                  <a:lnTo>
                                    <a:pt x="1504" y="322"/>
                                  </a:lnTo>
                                  <a:lnTo>
                                    <a:pt x="1516" y="305"/>
                                  </a:lnTo>
                                  <a:lnTo>
                                    <a:pt x="1517" y="226"/>
                                  </a:lnTo>
                                  <a:lnTo>
                                    <a:pt x="1398" y="226"/>
                                  </a:lnTo>
                                  <a:lnTo>
                                    <a:pt x="1375" y="206"/>
                                  </a:lnTo>
                                  <a:lnTo>
                                    <a:pt x="1384" y="125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350640"/>
                            <a:ext cx="439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0">
                                  <a:moveTo>
                                    <a:pt x="1466" y="523"/>
                                  </a:moveTo>
                                  <a:lnTo>
                                    <a:pt x="1398" y="523"/>
                                  </a:lnTo>
                                  <a:lnTo>
                                    <a:pt x="1404" y="535"/>
                                  </a:lnTo>
                                  <a:lnTo>
                                    <a:pt x="1416" y="543"/>
                                  </a:lnTo>
                                  <a:lnTo>
                                    <a:pt x="1437" y="543"/>
                                  </a:lnTo>
                                  <a:lnTo>
                                    <a:pt x="1458" y="536"/>
                                  </a:lnTo>
                                  <a:lnTo>
                                    <a:pt x="1466" y="523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88200"/>
                            <a:ext cx="7740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01">
                                  <a:moveTo>
                                    <a:pt x="1483" y="125"/>
                                  </a:moveTo>
                                  <a:lnTo>
                                    <a:pt x="1413" y="125"/>
                                  </a:lnTo>
                                  <a:lnTo>
                                    <a:pt x="1422" y="206"/>
                                  </a:lnTo>
                                  <a:lnTo>
                                    <a:pt x="1398" y="226"/>
                                  </a:lnTo>
                                  <a:lnTo>
                                    <a:pt x="1517" y="226"/>
                                  </a:lnTo>
                                  <a:lnTo>
                                    <a:pt x="1517" y="159"/>
                                  </a:lnTo>
                                  <a:lnTo>
                                    <a:pt x="1510" y="138"/>
                                  </a:lnTo>
                                  <a:lnTo>
                                    <a:pt x="1493" y="126"/>
                                  </a:lnTo>
                                  <a:lnTo>
                                    <a:pt x="1483" y="125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" y="0"/>
                            <a:ext cx="7920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20">
                                  <a:moveTo>
                                    <a:pt x="1390" y="-10"/>
                                  </a:moveTo>
                                  <a:lnTo>
                                    <a:pt x="1369" y="-3"/>
                                  </a:lnTo>
                                  <a:lnTo>
                                    <a:pt x="1352" y="10"/>
                                  </a:lnTo>
                                  <a:lnTo>
                                    <a:pt x="1341" y="29"/>
                                  </a:lnTo>
                                  <a:lnTo>
                                    <a:pt x="1337" y="51"/>
                                  </a:lnTo>
                                  <a:lnTo>
                                    <a:pt x="1337" y="54"/>
                                  </a:lnTo>
                                  <a:lnTo>
                                    <a:pt x="1389" y="108"/>
                                  </a:lnTo>
                                  <a:lnTo>
                                    <a:pt x="1417" y="109"/>
                                  </a:lnTo>
                                  <a:lnTo>
                                    <a:pt x="1434" y="100"/>
                                  </a:lnTo>
                                  <a:lnTo>
                                    <a:pt x="1448" y="84"/>
                                  </a:lnTo>
                                  <a:lnTo>
                                    <a:pt x="1456" y="63"/>
                                  </a:lnTo>
                                  <a:lnTo>
                                    <a:pt x="1458" y="36"/>
                                  </a:lnTo>
                                  <a:lnTo>
                                    <a:pt x="1450" y="18"/>
                                  </a:lnTo>
                                  <a:lnTo>
                                    <a:pt x="1435" y="3"/>
                                  </a:lnTo>
                                  <a:lnTo>
                                    <a:pt x="1415" y="-7"/>
                                  </a:lnTo>
                                  <a:lnTo>
                                    <a:pt x="1390" y="-10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5pt;margin-top:-1pt;width:27.7pt;height:28.65pt" coordorigin="1123,-20" coordsize="554,573">
                <v:group id="shape_0" style="position:absolute;left:1527;top:4;width:99;height:103">
                  <v:shape id="shape_0" coordorigin="1523,14" coordsize="97,101" path="m1574,14l1551,19l1533,32l1523,50l1525,77l1535,97l1549,110l1568,115l1571,115l1593,110l1610,97l1620,78l1617,51l1608,31l1593,19l1574,14e" fillcolor="#0071a8" stroked="f" o:allowincell="f" style="position:absolute;left:1527;top:4;width:98;height:102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  <v:group id="shape_0" style="position:absolute;left:1516;top:119;width:161;height:354">
                  <v:shape id="shape_0" coordorigin="1512,125" coordsize="157,343" path="m1656,125l1543,125l1548,135l1551,147l1551,295l1548,317l1538,335l1524,350l1512,440l1512,456l1524,468l1557,468l1567,461l1571,452l1631,452l1631,305l1656,305l1669,293l1669,138l1656,125e" fillcolor="#0071a8" stroked="f" o:allowincell="f" style="position:absolute;left:1516;top:119;width:160;height:353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512,125" coordsize="157,343" path="m1631,452l1571,452l1576,461l1585,468l1618,468l1631,456l1631,452e" fillcolor="#0071a8" stroked="f" o:allowincell="f" style="position:absolute;left:1516;top:119;width:160;height:353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  <v:group id="shape_0" style="position:absolute;left:1173;top:4;width:99;height:103">
                  <v:shape id="shape_0" coordorigin="1182,14" coordsize="97,101" path="m1233,14l1210,19l1193,32l1182,50l1185,77l1194,97l1209,110l1227,115l1231,115l1253,110l1270,97l1280,78l1277,51l1267,31l1252,19l1233,14e" fillcolor="#0071a8" stroked="f" o:allowincell="f" style="position:absolute;left:1173;top:4;width:98;height:102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  <v:group id="shape_0" style="position:absolute;left:1123;top:119;width:161;height:354">
                  <v:shape id="shape_0" coordorigin="1133,125" coordsize="157,343" path="m1254,125l1146,125l1133,138l1133,293l1146,305l1171,305l1171,456l1184,468l1217,468l1226,461l1231,452l1290,452l1290,359l1272,349l1257,334l1248,315l1245,295l1245,147l1249,135l1254,125e" fillcolor="#0071a8" stroked="f" o:allowincell="f" style="position:absolute;left:1123;top:119;width:160;height:353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133,125" coordsize="157,343" path="m1290,452l1231,452l1235,461l1245,468l1278,468l1290,456l1290,452e" fillcolor="#0071a8" stroked="f" o:allowincell="f" style="position:absolute;left:1123;top:119;width:160;height:353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  <v:group id="shape_0" style="position:absolute;left:1274;top:119;width:244;height:433">
                  <v:shape id="shape_0" coordorigin="1279,125" coordsize="237,419" path="m1384,125l1314,125l1293,132l1281,149l1279,295l1286,316l1304,328l1326,330l1326,509l1333,530l1351,542l1367,543l1381,543l1393,535l1398,523l1466,523l1470,518l1471,330l1483,330l1504,322l1516,305l1517,226l1398,226l1375,206l1384,125e" fillcolor="#0071a8" stroked="f" o:allowincell="f" style="position:absolute;left:1274;top:119;width:243;height:432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  <v:group id="shape_0" style="position:absolute;left:1397;top:532;width:69;height:20">
                  <v:shape id="shape_0" coordorigin="1398,523" coordsize="68,20" path="m1466,523l1398,523l1404,535l1416,543l1437,543l1458,536l1466,523e" fillcolor="#0071a8" stroked="f" o:allowincell="f" style="position:absolute;left:1397;top:532;width:68;height:19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  <v:group id="shape_0" style="position:absolute;left:1397;top:119;width:122;height:103">
                  <v:shape id="shape_0" coordorigin="1398,125" coordsize="119,101" path="m1483,125l1413,125l1422,206l1398,226l1517,226l1517,159l1510,138l1493,126l1483,125e" fillcolor="#0071a8" stroked="f" o:allowincell="f" style="position:absolute;left:1397;top:119;width:121;height:102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  <v:group id="shape_0" style="position:absolute;left:1334;top:-20;width:125;height:123">
                  <v:shape id="shape_0" coordorigin="1337,4294967286" coordsize="122,120" path="l1369,-3l1352,10l1341,29l1337,51l1337,54l1389,108l1417,109l1434,100l1448,84l1456,63l1458,36l1450,18l1435,3l1415,-7l1390,-10e" fillcolor="#0071a8" stroked="f" o:allowincell="f" style="position:absolute;left:1334;top:-20;width:124;height:122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Georgia" w:ascii="Georgia" w:hAnsi="Georgia"/>
          <w:color w:val="0071A8"/>
          <w:position w:val="-1"/>
          <w:sz w:val="40"/>
          <w:szCs w:val="40"/>
        </w:rPr>
        <w:t>Experience</w:t>
      </w:r>
    </w:p>
    <w:p>
      <w:pPr>
        <w:pStyle w:val="Normal"/>
        <w:spacing w:lineRule="exact" w:line="240" w:before="4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sectPr>
          <w:type w:val="continuous"/>
          <w:pgSz w:w="11920" w:h="16838"/>
          <w:pgMar w:left="1020" w:right="1100" w:gutter="0" w:header="0" w:top="9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0" w:after="0"/>
        <w:ind w:left="116" w:right="-20" w:hanging="0"/>
        <w:rPr>
          <w:rFonts w:ascii="Georgia" w:hAnsi="Georgia" w:cs="Georgia"/>
          <w:b/>
          <w:b/>
          <w:bCs/>
          <w:color w:val="58524E"/>
          <w:sz w:val="24"/>
          <w:szCs w:val="24"/>
        </w:rPr>
      </w:pPr>
      <w:r>
        <w:rPr>
          <w:rFonts w:cs="Georgia" w:ascii="Georgia" w:hAnsi="Georgia"/>
          <w:b/>
          <w:bCs/>
          <w:color w:val="58524E"/>
          <w:sz w:val="24"/>
          <w:szCs w:val="24"/>
        </w:rPr>
        <w:t xml:space="preserve">Torrent </w:t>
      </w:r>
    </w:p>
    <w:p>
      <w:pPr>
        <w:pStyle w:val="Normal"/>
        <w:spacing w:lineRule="auto" w:line="240" w:before="50" w:after="0"/>
        <w:ind w:left="116" w:right="-20" w:hanging="0"/>
        <w:rPr>
          <w:rFonts w:ascii="Georgia" w:hAnsi="Georgia" w:cs="Georgia"/>
          <w:b/>
          <w:b/>
          <w:bCs/>
          <w:color w:val="58524E"/>
          <w:sz w:val="24"/>
          <w:szCs w:val="24"/>
        </w:rPr>
      </w:pPr>
      <w:r>
        <w:rPr>
          <w:rFonts w:cs="Georgia" w:ascii="Georgia" w:hAnsi="Georgia"/>
          <w:b/>
          <w:bCs/>
          <w:color w:val="58524E"/>
          <w:sz w:val="24"/>
          <w:szCs w:val="24"/>
        </w:rPr>
        <w:t>Cable</w:t>
      </w:r>
    </w:p>
    <w:p>
      <w:pPr>
        <w:pStyle w:val="Normal"/>
        <w:spacing w:lineRule="auto" w:line="240" w:before="50" w:after="0"/>
        <w:ind w:left="116" w:right="-20" w:hanging="0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color w:val="58524E"/>
          <w:sz w:val="16"/>
          <w:szCs w:val="16"/>
        </w:rPr>
        <w:t>(Group Company - Torrent Pharma)</w:t>
      </w:r>
    </w:p>
    <w:p>
      <w:pPr>
        <w:pStyle w:val="Normal"/>
        <w:spacing w:lineRule="auto" w:line="240" w:before="8" w:after="0"/>
        <w:ind w:left="116" w:right="-70" w:hanging="0"/>
        <w:rPr>
          <w:rFonts w:ascii="Georgia" w:hAnsi="Georgia" w:cs="Georgia"/>
          <w:color w:val="949290"/>
          <w:sz w:val="20"/>
          <w:szCs w:val="20"/>
        </w:rPr>
      </w:pPr>
      <w:r>
        <w:rPr>
          <w:rFonts w:cs="Georgia" w:ascii="Georgia" w:hAnsi="Georgia"/>
          <w:color w:val="949290"/>
          <w:sz w:val="20"/>
          <w:szCs w:val="20"/>
        </w:rPr>
        <w:t>1999</w:t>
      </w:r>
      <w:r>
        <w:rPr>
          <w:rFonts w:cs="Georgia" w:ascii="Georgia" w:hAnsi="Georgia"/>
          <w:color w:val="949290"/>
          <w:spacing w:val="-5"/>
          <w:sz w:val="20"/>
          <w:szCs w:val="20"/>
        </w:rPr>
        <w:t xml:space="preserve"> </w:t>
      </w:r>
      <w:r>
        <w:rPr>
          <w:rFonts w:cs="Georgia" w:ascii="Georgia" w:hAnsi="Georgia"/>
          <w:color w:val="949290"/>
          <w:sz w:val="20"/>
          <w:szCs w:val="20"/>
        </w:rPr>
        <w:t>– 2000</w:t>
      </w:r>
    </w:p>
    <w:p>
      <w:pPr>
        <w:pStyle w:val="Normal"/>
        <w:spacing w:lineRule="auto" w:line="240" w:before="8" w:after="0"/>
        <w:ind w:left="116" w:right="-70" w:hanging="0"/>
        <w:rPr>
          <w:rFonts w:ascii="Georgia" w:hAnsi="Georgia" w:cs="Georgia"/>
          <w:color w:val="949290"/>
          <w:sz w:val="20"/>
          <w:szCs w:val="20"/>
        </w:rPr>
      </w:pPr>
      <w:r>
        <w:rPr>
          <w:rFonts w:cs="Georgia" w:ascii="Georgia" w:hAnsi="Georgia"/>
          <w:color w:val="949290"/>
          <w:sz w:val="20"/>
          <w:szCs w:val="20"/>
        </w:rPr>
      </w:r>
    </w:p>
    <w:p>
      <w:pPr>
        <w:pStyle w:val="Normal"/>
        <w:spacing w:lineRule="auto" w:line="240" w:before="8" w:after="0"/>
        <w:ind w:left="116" w:right="-70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Admin Assistant</w:t>
      </w:r>
    </w:p>
    <w:p>
      <w:pPr>
        <w:pStyle w:val="Normal"/>
        <w:spacing w:lineRule="atLeast" w:line="260" w:before="4" w:after="0"/>
        <w:ind w:right="130" w:hanging="0"/>
        <w:rPr/>
      </w:pPr>
      <w:r>
        <w:br w:type="column"/>
      </w:r>
      <w:r>
        <w:rPr>
          <w:rFonts w:cs="Arial" w:ascii="Arial" w:hAnsi="Arial"/>
          <w:b/>
          <w:color w:val="58524E"/>
          <w:sz w:val="20"/>
          <w:szCs w:val="20"/>
        </w:rPr>
        <w:t>Organising meetings</w:t>
      </w:r>
      <w:r>
        <w:rPr>
          <w:rFonts w:cs="Arial" w:ascii="Arial" w:hAnsi="Arial"/>
          <w:color w:val="58524E"/>
          <w:sz w:val="20"/>
          <w:szCs w:val="20"/>
        </w:rPr>
        <w:t xml:space="preserve"> &amp; ensuring senior management well prepared for them.</w:t>
      </w:r>
    </w:p>
    <w:p>
      <w:pPr>
        <w:pStyle w:val="Normal"/>
        <w:spacing w:lineRule="atLeast" w:line="260" w:before="4" w:after="0"/>
        <w:ind w:right="130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atLeast" w:line="260" w:before="4" w:after="0"/>
        <w:ind w:right="130" w:hanging="0"/>
        <w:rPr/>
      </w:pPr>
      <w:r>
        <w:rPr>
          <w:rFonts w:cs="Arial" w:ascii="Arial" w:hAnsi="Arial"/>
          <w:color w:val="58524E"/>
          <w:sz w:val="20"/>
          <w:szCs w:val="20"/>
        </w:rPr>
        <w:t xml:space="preserve">Prepare </w:t>
      </w:r>
      <w:r>
        <w:rPr>
          <w:rFonts w:cs="Arial" w:ascii="Arial" w:hAnsi="Arial"/>
          <w:b/>
          <w:color w:val="58524E"/>
          <w:sz w:val="20"/>
          <w:szCs w:val="20"/>
        </w:rPr>
        <w:t>production reports</w:t>
      </w:r>
      <w:r>
        <w:rPr>
          <w:rFonts w:cs="Arial" w:ascii="Arial" w:hAnsi="Arial"/>
          <w:color w:val="58524E"/>
          <w:sz w:val="20"/>
          <w:szCs w:val="20"/>
        </w:rPr>
        <w:t xml:space="preserve"> &amp; review them. </w:t>
      </w:r>
    </w:p>
    <w:p>
      <w:pPr>
        <w:pStyle w:val="Normal"/>
        <w:spacing w:lineRule="atLeast" w:line="260" w:before="4" w:after="0"/>
        <w:ind w:right="130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atLeast" w:line="260" w:before="4" w:after="0"/>
        <w:ind w:right="130" w:hanging="0"/>
        <w:rPr/>
      </w:pPr>
      <w:r>
        <w:rPr>
          <w:rFonts w:cs="Arial" w:ascii="Arial" w:hAnsi="Arial"/>
          <w:color w:val="58524E"/>
          <w:sz w:val="20"/>
          <w:szCs w:val="20"/>
        </w:rPr>
        <w:t xml:space="preserve">To identify, plan and </w:t>
      </w:r>
      <w:r>
        <w:rPr>
          <w:rFonts w:cs="Arial" w:ascii="Arial" w:hAnsi="Arial"/>
          <w:b/>
          <w:color w:val="58524E"/>
          <w:sz w:val="20"/>
          <w:szCs w:val="20"/>
        </w:rPr>
        <w:t>execute implementation</w:t>
      </w:r>
      <w:r>
        <w:rPr>
          <w:rFonts w:cs="Arial" w:ascii="Arial" w:hAnsi="Arial"/>
          <w:color w:val="58524E"/>
          <w:sz w:val="20"/>
          <w:szCs w:val="20"/>
        </w:rPr>
        <w:t xml:space="preserve"> of new business streams.</w:t>
      </w:r>
      <w:r>
        <w:rPr/>
        <w:t xml:space="preserve"> </w:t>
      </w:r>
    </w:p>
    <w:p>
      <w:pPr>
        <w:pStyle w:val="Normal"/>
        <w:spacing w:lineRule="atLeast" w:line="260" w:before="4" w:after="0"/>
        <w:ind w:right="130" w:hanging="0"/>
        <w:rPr/>
      </w:pPr>
      <w:r>
        <w:rPr/>
      </w:r>
    </w:p>
    <w:p>
      <w:pPr>
        <w:pStyle w:val="Normal"/>
        <w:spacing w:lineRule="atLeast" w:line="260" w:before="4" w:after="0"/>
        <w:ind w:right="130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 xml:space="preserve">To </w:t>
      </w:r>
      <w:r>
        <w:rPr>
          <w:rFonts w:cs="Arial" w:ascii="Arial" w:hAnsi="Arial"/>
          <w:b/>
          <w:color w:val="58524E"/>
          <w:sz w:val="20"/>
          <w:szCs w:val="20"/>
        </w:rPr>
        <w:t>Achieving financial objectives</w:t>
      </w:r>
      <w:r>
        <w:rPr>
          <w:rFonts w:cs="Arial" w:ascii="Arial" w:hAnsi="Arial"/>
          <w:color w:val="58524E"/>
          <w:sz w:val="20"/>
          <w:szCs w:val="20"/>
        </w:rPr>
        <w:t xml:space="preserve"> by anticipating requirements; submitting information for budget preparation; scheduling expenditures; monitoring costs; analyzing variances.</w:t>
      </w:r>
    </w:p>
    <w:p>
      <w:pPr>
        <w:pStyle w:val="Normal"/>
        <w:spacing w:lineRule="atLeast" w:line="260" w:before="4" w:after="0"/>
        <w:ind w:right="130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atLeast" w:line="260" w:before="4" w:after="0"/>
        <w:ind w:right="130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Involved / Assist with recruitment.</w:t>
      </w:r>
    </w:p>
    <w:p>
      <w:pPr>
        <w:pStyle w:val="Normal"/>
        <w:spacing w:lineRule="atLeast" w:line="260" w:before="4" w:after="0"/>
        <w:ind w:right="130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sectPr>
          <w:type w:val="continuous"/>
          <w:pgSz w:w="11920" w:h="16838"/>
          <w:pgMar w:left="1020" w:right="1100" w:gutter="0" w:header="0" w:top="900" w:footer="0" w:bottom="280"/>
          <w:cols w:num="2" w:equalWidth="false" w:sep="false">
            <w:col w:w="1228" w:space="858"/>
            <w:col w:w="77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160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sectPr>
          <w:type w:val="continuous"/>
          <w:pgSz w:w="11920" w:h="16838"/>
          <w:pgMar w:left="1020" w:right="1100" w:gutter="0" w:header="0" w:top="9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090" w:leader="none"/>
        </w:tabs>
        <w:spacing w:lineRule="auto" w:line="268" w:before="34" w:after="0"/>
        <w:ind w:right="330" w:hanging="0"/>
        <w:rPr>
          <w:rFonts w:ascii="Arial" w:hAnsi="Arial" w:cs="Arial"/>
          <w:color w:val="58524E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 xml:space="preserve">Aptech                           </w:t>
      </w:r>
      <w:r>
        <w:rPr>
          <w:rFonts w:cs="Arial" w:ascii="Arial" w:hAnsi="Arial"/>
          <w:color w:val="58524E"/>
          <w:sz w:val="20"/>
          <w:szCs w:val="20"/>
        </w:rPr>
        <w:t>Educational Software – Data Entry work</w:t>
      </w:r>
    </w:p>
    <w:p>
      <w:pPr>
        <w:pStyle w:val="Normal"/>
        <w:spacing w:lineRule="auto" w:line="240" w:before="46" w:after="0"/>
        <w:ind w:right="-20" w:hanging="0"/>
        <w:rPr>
          <w:rFonts w:ascii="Georgia" w:hAnsi="Georgia" w:cs="Georgia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Ltd .</w:t>
      </w:r>
      <w:r>
        <w:rPr>
          <w:rFonts w:cs="Georgia" w:ascii="Georgia" w:hAnsi="Georgia"/>
          <w:color w:val="58524E"/>
          <w:sz w:val="20"/>
          <w:szCs w:val="20"/>
        </w:rPr>
        <w:t xml:space="preserve"> </w:t>
      </w:r>
    </w:p>
    <w:p>
      <w:pPr>
        <w:pStyle w:val="Normal"/>
        <w:spacing w:lineRule="auto" w:line="268" w:before="34" w:after="0"/>
        <w:ind w:right="330" w:hanging="0"/>
        <w:rPr/>
      </w:pPr>
      <w:r>
        <w:rPr>
          <w:rFonts w:cs="Georgia" w:ascii="Georgia" w:hAnsi="Georgia"/>
          <w:color w:val="949290"/>
          <w:sz w:val="19"/>
          <w:szCs w:val="19"/>
        </w:rPr>
        <w:t xml:space="preserve">2000-2001                    </w:t>
        <w:tab/>
      </w:r>
      <w:r>
        <w:rPr>
          <w:rFonts w:cs="Arial" w:ascii="Arial" w:hAnsi="Arial"/>
          <w:color w:val="58524E"/>
          <w:sz w:val="20"/>
          <w:szCs w:val="20"/>
        </w:rPr>
        <w:t xml:space="preserve">Involved / Assist with </w:t>
      </w:r>
      <w:r>
        <w:rPr>
          <w:rFonts w:cs="Arial" w:ascii="Arial" w:hAnsi="Arial"/>
          <w:b/>
          <w:color w:val="58524E"/>
          <w:sz w:val="20"/>
          <w:szCs w:val="20"/>
        </w:rPr>
        <w:t>recruitment</w:t>
      </w:r>
    </w:p>
    <w:p>
      <w:pPr>
        <w:pStyle w:val="Normal"/>
        <w:spacing w:lineRule="auto" w:line="240" w:before="8" w:after="0"/>
        <w:ind w:right="-70" w:hanging="0"/>
        <w:rPr>
          <w:rFonts w:ascii="Georgia" w:hAnsi="Georgia" w:cs="Georgia"/>
          <w:color w:val="949290"/>
          <w:sz w:val="19"/>
          <w:szCs w:val="19"/>
        </w:rPr>
      </w:pPr>
      <w:r>
        <w:rPr>
          <w:rFonts w:cs="Georgia" w:ascii="Georgia" w:hAnsi="Georgia"/>
          <w:color w:val="949290"/>
          <w:sz w:val="19"/>
          <w:szCs w:val="19"/>
        </w:rPr>
      </w:r>
    </w:p>
    <w:p>
      <w:pPr>
        <w:pStyle w:val="Normal"/>
        <w:spacing w:lineRule="auto" w:line="240" w:before="8" w:after="0"/>
        <w:ind w:right="-70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Project </w:t>
      </w:r>
    </w:p>
    <w:p>
      <w:pPr>
        <w:pStyle w:val="Normal"/>
        <w:spacing w:lineRule="auto" w:line="240" w:before="8" w:after="0"/>
        <w:ind w:right="-70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Incharge</w:t>
      </w:r>
    </w:p>
    <w:p>
      <w:pPr>
        <w:pStyle w:val="Normal"/>
        <w:spacing w:lineRule="exact" w:line="217" w:before="0" w:after="0"/>
        <w:ind w:left="116" w:right="-70" w:hanging="0"/>
        <w:rPr>
          <w:rFonts w:ascii="Georgia" w:hAnsi="Georgia" w:cs="Georgia"/>
          <w:color w:val="949290"/>
          <w:sz w:val="19"/>
          <w:szCs w:val="19"/>
        </w:rPr>
      </w:pPr>
      <w:r>
        <w:rPr>
          <w:rFonts w:cs="Georgia" w:ascii="Georgia" w:hAnsi="Georgia"/>
          <w:color w:val="949290"/>
          <w:sz w:val="19"/>
          <w:szCs w:val="19"/>
        </w:rPr>
      </w:r>
    </w:p>
    <w:p>
      <w:pPr>
        <w:pStyle w:val="Normal"/>
        <w:spacing w:lineRule="auto" w:line="240" w:before="46" w:after="0"/>
        <w:ind w:right="-20" w:hanging="0"/>
        <w:jc w:val="both"/>
        <w:rPr>
          <w:rFonts w:ascii="Georgia" w:hAnsi="Georgia" w:cs="Georgia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AbodesIndia</w:t>
        <w:tab/>
        <w:tab/>
      </w:r>
      <w:r>
        <w:rPr>
          <w:rFonts w:cs="Arial" w:ascii="Arial" w:hAnsi="Arial"/>
          <w:color w:val="58524E"/>
          <w:sz w:val="20"/>
          <w:szCs w:val="20"/>
        </w:rPr>
        <w:t xml:space="preserve">Maintaining administrative / sales staff  by </w:t>
      </w:r>
      <w:r>
        <w:rPr>
          <w:rFonts w:cs="Arial" w:ascii="Arial" w:hAnsi="Arial"/>
          <w:b/>
          <w:color w:val="58524E"/>
          <w:sz w:val="20"/>
          <w:szCs w:val="20"/>
        </w:rPr>
        <w:t>recruiting</w:t>
      </w:r>
      <w:r>
        <w:rPr>
          <w:rFonts w:cs="Arial" w:ascii="Arial" w:hAnsi="Arial"/>
          <w:color w:val="58524E"/>
          <w:sz w:val="20"/>
          <w:szCs w:val="20"/>
        </w:rPr>
        <w:t>, selecting, orienting and training</w:t>
      </w:r>
    </w:p>
    <w:p>
      <w:pPr>
        <w:pStyle w:val="Normal"/>
        <w:spacing w:lineRule="exact" w:line="217" w:before="0" w:after="0"/>
        <w:ind w:right="-70" w:hanging="0"/>
        <w:rPr>
          <w:rFonts w:ascii="Georgia" w:hAnsi="Georgia" w:cs="Georgia"/>
          <w:color w:val="949290"/>
          <w:sz w:val="19"/>
          <w:szCs w:val="19"/>
        </w:rPr>
      </w:pPr>
      <w:r>
        <w:rPr>
          <w:b/>
          <w:bCs/>
          <w:color w:val="000000"/>
          <w:sz w:val="24"/>
          <w:szCs w:val="24"/>
        </w:rPr>
        <w:t>Ltd</w:t>
        <w:tab/>
        <w:tab/>
        <w:tab/>
      </w:r>
      <w:r>
        <w:rPr>
          <w:rFonts w:cs="Arial" w:ascii="Arial" w:hAnsi="Arial"/>
          <w:color w:val="58524E"/>
          <w:sz w:val="20"/>
          <w:szCs w:val="20"/>
        </w:rPr>
        <w:t xml:space="preserve">employees; maintaining a safe and secure work environment; developing personal  </w:t>
      </w:r>
    </w:p>
    <w:p>
      <w:pPr>
        <w:pStyle w:val="Normal"/>
        <w:spacing w:lineRule="exact" w:line="217" w:before="0" w:after="0"/>
        <w:ind w:right="-70" w:hanging="0"/>
        <w:rPr>
          <w:rFonts w:ascii="Georgia" w:hAnsi="Georgia" w:cs="Georgia"/>
          <w:color w:val="949290"/>
          <w:sz w:val="19"/>
          <w:szCs w:val="19"/>
        </w:rPr>
      </w:pPr>
      <w:r>
        <w:rPr>
          <w:b/>
          <w:bCs/>
          <w:color w:val="000000"/>
          <w:sz w:val="24"/>
          <w:szCs w:val="24"/>
        </w:rPr>
        <w:t>Real Estate-Firm</w:t>
        <w:tab/>
      </w:r>
      <w:r>
        <w:rPr>
          <w:rFonts w:cs="Arial" w:ascii="Arial" w:hAnsi="Arial"/>
          <w:color w:val="58524E"/>
          <w:sz w:val="20"/>
          <w:szCs w:val="20"/>
        </w:rPr>
        <w:t>growth opportunities.</w:t>
      </w:r>
    </w:p>
    <w:p>
      <w:pPr>
        <w:pStyle w:val="Normal"/>
        <w:spacing w:lineRule="exact" w:line="217" w:before="0" w:after="0"/>
        <w:ind w:right="-70" w:hanging="0"/>
        <w:rPr>
          <w:rFonts w:ascii="Georgia" w:hAnsi="Georgia" w:cs="Georgia"/>
          <w:color w:val="949290"/>
          <w:sz w:val="19"/>
          <w:szCs w:val="19"/>
        </w:rPr>
      </w:pPr>
      <w:r>
        <w:rPr>
          <w:rFonts w:cs="Georgia" w:ascii="Georgia" w:hAnsi="Georgia"/>
          <w:color w:val="949290"/>
          <w:sz w:val="19"/>
          <w:szCs w:val="19"/>
        </w:rPr>
        <w:t>2001-till date</w:t>
        <w:tab/>
        <w:tab/>
      </w:r>
    </w:p>
    <w:p>
      <w:pPr>
        <w:pStyle w:val="Normal"/>
        <w:spacing w:lineRule="auto" w:line="240" w:before="8" w:after="0"/>
        <w:ind w:right="-70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Admin</w:t>
        <w:tab/>
        <w:tab/>
        <w:tab/>
      </w:r>
      <w:r>
        <w:rPr>
          <w:rFonts w:cs="Arial" w:ascii="Arial" w:hAnsi="Arial"/>
          <w:color w:val="58524E"/>
          <w:sz w:val="20"/>
          <w:szCs w:val="20"/>
        </w:rPr>
        <w:t xml:space="preserve">Handling various Inhouse </w:t>
      </w:r>
      <w:r>
        <w:rPr>
          <w:rFonts w:cs="Arial" w:ascii="Arial" w:hAnsi="Arial"/>
          <w:b/>
          <w:color w:val="58524E"/>
          <w:sz w:val="20"/>
          <w:szCs w:val="20"/>
        </w:rPr>
        <w:t>websites</w:t>
      </w:r>
      <w:r>
        <w:rPr>
          <w:rFonts w:cs="Arial" w:ascii="Arial" w:hAnsi="Arial"/>
          <w:color w:val="58524E"/>
          <w:sz w:val="20"/>
          <w:szCs w:val="20"/>
        </w:rPr>
        <w:t xml:space="preserve"> ie AbodesIndia.com, PropAssist.com, </w:t>
      </w:r>
    </w:p>
    <w:p>
      <w:pPr>
        <w:pStyle w:val="Normal"/>
        <w:spacing w:lineRule="auto" w:line="240" w:before="8" w:after="0"/>
        <w:ind w:right="-70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Manager</w:t>
        <w:tab/>
        <w:tab/>
        <w:tab/>
        <w:t>I</w:t>
      </w:r>
      <w:r>
        <w:rPr>
          <w:rFonts w:cs="Arial" w:ascii="Arial" w:hAnsi="Arial"/>
          <w:color w:val="58524E"/>
          <w:sz w:val="20"/>
          <w:szCs w:val="20"/>
        </w:rPr>
        <w:t>ndianpropertyloans.com.</w:t>
      </w:r>
    </w:p>
    <w:p>
      <w:pPr>
        <w:pStyle w:val="Normal"/>
        <w:spacing w:lineRule="exact" w:line="217" w:before="0" w:after="0"/>
        <w:ind w:left="116" w:right="-70" w:hanging="0"/>
        <w:rPr>
          <w:rFonts w:ascii="Georgia" w:hAnsi="Georgia" w:cs="Georgia"/>
          <w:color w:val="949290"/>
          <w:sz w:val="19"/>
          <w:szCs w:val="19"/>
        </w:rPr>
      </w:pPr>
      <w:r>
        <w:rPr>
          <w:rFonts w:cs="Georgia" w:ascii="Georgia" w:hAnsi="Georgia"/>
          <w:color w:val="949290"/>
          <w:sz w:val="19"/>
          <w:szCs w:val="19"/>
        </w:rPr>
      </w:r>
    </w:p>
    <w:p>
      <w:pPr>
        <w:pStyle w:val="Normal"/>
        <w:spacing w:lineRule="auto" w:line="268" w:before="34" w:after="0"/>
        <w:ind w:left="2160" w:right="330" w:hanging="0"/>
        <w:rPr/>
      </w:pPr>
      <w:r>
        <w:rPr>
          <w:rFonts w:cs="Arial" w:ascii="Arial" w:hAnsi="Arial"/>
          <w:b/>
          <w:color w:val="58524E"/>
          <w:sz w:val="20"/>
          <w:szCs w:val="20"/>
        </w:rPr>
        <w:t>Pitch the various products</w:t>
      </w:r>
      <w:r>
        <w:rPr>
          <w:rFonts w:cs="Arial" w:ascii="Arial" w:hAnsi="Arial"/>
          <w:color w:val="58524E"/>
          <w:sz w:val="20"/>
          <w:szCs w:val="20"/>
        </w:rPr>
        <w:t xml:space="preserve"> to Builders / Property Consultants (PAN India) &amp; convert into business.</w:t>
      </w:r>
    </w:p>
    <w:p>
      <w:pPr>
        <w:pStyle w:val="Normal"/>
        <w:spacing w:lineRule="auto" w:line="268" w:before="34" w:after="0"/>
        <w:ind w:right="330" w:hanging="0"/>
        <w:rPr/>
      </w:pPr>
      <w:r>
        <w:rPr/>
      </w:r>
    </w:p>
    <w:p>
      <w:pPr>
        <w:pStyle w:val="Normal"/>
        <w:spacing w:lineRule="auto" w:line="268" w:before="34" w:after="0"/>
        <w:ind w:left="2160" w:right="330" w:hanging="0"/>
        <w:rPr>
          <w:b/>
          <w:b/>
        </w:rPr>
      </w:pPr>
      <w:r>
        <w:rPr>
          <w:rFonts w:cs="Arial" w:ascii="Arial" w:hAnsi="Arial"/>
          <w:b/>
          <w:color w:val="58524E"/>
          <w:sz w:val="20"/>
          <w:szCs w:val="20"/>
        </w:rPr>
        <w:t>Pitch the various products</w:t>
      </w:r>
      <w:r>
        <w:rPr>
          <w:rFonts w:cs="Arial" w:ascii="Arial" w:hAnsi="Arial"/>
          <w:color w:val="58524E"/>
          <w:sz w:val="20"/>
          <w:szCs w:val="20"/>
        </w:rPr>
        <w:t xml:space="preserve"> Home Loan Consultants / Banks (PAN India) &amp; get them into panel. </w:t>
      </w:r>
    </w:p>
    <w:p>
      <w:pPr>
        <w:pStyle w:val="Normal"/>
        <w:spacing w:lineRule="auto" w:line="268" w:before="34" w:after="0"/>
        <w:ind w:right="33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 w:before="34" w:after="0"/>
        <w:ind w:right="330" w:hanging="0"/>
        <w:rPr>
          <w:rFonts w:ascii="Arial" w:hAnsi="Arial" w:cs="Arial"/>
          <w:color w:val="58524E"/>
          <w:sz w:val="20"/>
          <w:szCs w:val="20"/>
        </w:rPr>
      </w:pPr>
      <w:r>
        <w:rPr/>
        <w:tab/>
        <w:tab/>
        <w:tab/>
      </w:r>
      <w:r>
        <w:rPr>
          <w:rFonts w:cs="Arial" w:ascii="Arial" w:hAnsi="Arial"/>
          <w:color w:val="58524E"/>
          <w:sz w:val="20"/>
          <w:szCs w:val="20"/>
        </w:rPr>
        <w:t xml:space="preserve">Looking after </w:t>
      </w:r>
      <w:r>
        <w:rPr>
          <w:rFonts w:cs="Arial" w:ascii="Arial" w:hAnsi="Arial"/>
          <w:b/>
          <w:color w:val="58524E"/>
          <w:sz w:val="20"/>
          <w:szCs w:val="20"/>
        </w:rPr>
        <w:t>sales team / back office team</w:t>
      </w:r>
      <w:r>
        <w:rPr>
          <w:rFonts w:cs="Arial" w:ascii="Arial" w:hAnsi="Arial"/>
          <w:color w:val="58524E"/>
          <w:sz w:val="20"/>
          <w:szCs w:val="20"/>
        </w:rPr>
        <w:t>, total 25 employees.</w:t>
      </w:r>
    </w:p>
    <w:p>
      <w:pPr>
        <w:pStyle w:val="Normal"/>
        <w:spacing w:lineRule="auto" w:line="268" w:before="34" w:after="0"/>
        <w:ind w:right="330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auto" w:line="268" w:before="34" w:after="0"/>
        <w:ind w:right="330" w:hanging="0"/>
        <w:rPr/>
      </w:pPr>
      <w:r>
        <w:rPr/>
        <w:tab/>
        <w:tab/>
        <w:tab/>
      </w:r>
      <w:r>
        <w:rPr>
          <w:rFonts w:cs="Arial" w:ascii="Arial" w:hAnsi="Arial"/>
          <w:color w:val="58524E"/>
          <w:sz w:val="20"/>
          <w:szCs w:val="20"/>
        </w:rPr>
        <w:t xml:space="preserve">Responsible for Sales &amp; Back office </w:t>
      </w:r>
      <w:r>
        <w:rPr>
          <w:rFonts w:cs="Arial" w:ascii="Arial" w:hAnsi="Arial"/>
          <w:b/>
          <w:color w:val="58524E"/>
          <w:sz w:val="20"/>
          <w:szCs w:val="20"/>
        </w:rPr>
        <w:t>Target Achievement.</w:t>
      </w:r>
      <w:r>
        <w:rPr>
          <w:rFonts w:cs="Arial" w:ascii="Arial" w:hAnsi="Arial"/>
          <w:color w:val="58524E"/>
          <w:sz w:val="20"/>
          <w:szCs w:val="20"/>
        </w:rPr>
        <w:t xml:space="preserve"> </w:t>
      </w:r>
    </w:p>
    <w:p>
      <w:pPr>
        <w:pStyle w:val="Normal"/>
        <w:spacing w:lineRule="auto" w:line="268" w:before="34" w:after="0"/>
        <w:ind w:left="2160" w:right="330" w:hanging="0"/>
        <w:rPr/>
      </w:pPr>
      <w:r>
        <w:rPr>
          <w:rFonts w:cs="Arial" w:ascii="Arial" w:hAnsi="Arial"/>
          <w:color w:val="58524E"/>
          <w:sz w:val="20"/>
          <w:szCs w:val="20"/>
        </w:rPr>
        <w:br/>
        <w:t>Accomplishes staff results by communicating job expectation; planning; monitoring, and appraising job results; coaching; counseling and disciplining employees; initiating, coordinating and enforcing systems, policies and procedures. Monitoring result.</w:t>
      </w:r>
    </w:p>
    <w:p>
      <w:pPr>
        <w:pStyle w:val="Normal"/>
        <w:spacing w:lineRule="auto" w:line="268" w:before="34" w:after="0"/>
        <w:ind w:right="330" w:hanging="0"/>
        <w:rPr/>
      </w:pPr>
      <w:r>
        <w:rPr/>
      </w:r>
    </w:p>
    <w:p>
      <w:pPr>
        <w:pStyle w:val="Normal"/>
        <w:spacing w:lineRule="auto" w:line="268" w:before="34" w:after="0"/>
        <w:ind w:left="2160" w:right="330" w:hanging="0"/>
        <w:rPr/>
      </w:pPr>
      <w:r>
        <w:rPr>
          <w:rFonts w:cs="Arial" w:ascii="Arial" w:hAnsi="Arial"/>
          <w:color w:val="58524E"/>
          <w:sz w:val="20"/>
          <w:szCs w:val="20"/>
        </w:rPr>
        <w:t>Improves program and service quality by devising new applications; updating procedures; evaluating system results with users.</w:t>
      </w:r>
    </w:p>
    <w:p>
      <w:pPr>
        <w:pStyle w:val="Normal"/>
        <w:spacing w:lineRule="auto" w:line="268" w:before="34" w:after="0"/>
        <w:ind w:right="330" w:hanging="0"/>
        <w:rPr/>
      </w:pPr>
      <w:r>
        <w:rPr/>
      </w:r>
    </w:p>
    <w:p>
      <w:pPr>
        <w:pStyle w:val="Normal"/>
        <w:spacing w:lineRule="auto" w:line="268" w:before="34" w:after="0"/>
        <w:ind w:left="2160" w:right="330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Involved with recruitment; dealing with ad responses, sourcing potential candidates from various job portals and finalizing them.</w:t>
      </w:r>
    </w:p>
    <w:p>
      <w:pPr>
        <w:pStyle w:val="Normal"/>
        <w:spacing w:lineRule="auto" w:line="268" w:before="34" w:after="0"/>
        <w:ind w:right="330" w:hanging="0"/>
        <w:rPr/>
      </w:pPr>
      <w:r>
        <w:rPr/>
      </w:r>
    </w:p>
    <w:p>
      <w:pPr>
        <w:pStyle w:val="Normal"/>
        <w:spacing w:lineRule="auto" w:line="268" w:before="34" w:after="0"/>
        <w:ind w:right="3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44" w:before="16" w:after="0"/>
        <w:ind w:left="716" w:right="-20" w:hanging="0"/>
        <w:rPr>
          <w:rFonts w:ascii="Georgia" w:hAnsi="Georgia" w:cs="Georgia"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-34290</wp:posOffset>
                </wp:positionV>
                <wp:extent cx="273685" cy="3651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00" cy="365040"/>
                          <a:chOff x="0" y="0"/>
                          <a:chExt cx="273600" cy="365040"/>
                        </a:xfrm>
                      </wpg:grpSpPr>
                      <wpg:grpSp>
                        <wpg:cNvGrpSpPr/>
                        <wpg:grpSpPr>
                          <a:xfrm>
                            <a:off x="80640" y="54000"/>
                            <a:ext cx="1112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70">
                                  <a:moveTo>
                                    <a:pt x="1396" y="280"/>
                                  </a:moveTo>
                                  <a:lnTo>
                                    <a:pt x="1293" y="280"/>
                                  </a:lnTo>
                                  <a:lnTo>
                                    <a:pt x="1293" y="408"/>
                                  </a:lnTo>
                                  <a:lnTo>
                                    <a:pt x="1396" y="408"/>
                                  </a:lnTo>
                                  <a:lnTo>
                                    <a:pt x="1396" y="280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70">
                                  <a:moveTo>
                                    <a:pt x="1334" y="134"/>
                                  </a:moveTo>
                                  <a:lnTo>
                                    <a:pt x="1271" y="134"/>
                                  </a:lnTo>
                                  <a:lnTo>
                                    <a:pt x="1260" y="145"/>
                                  </a:lnTo>
                                  <a:lnTo>
                                    <a:pt x="1260" y="269"/>
                                  </a:lnTo>
                                  <a:lnTo>
                                    <a:pt x="1271" y="280"/>
                                  </a:lnTo>
                                  <a:lnTo>
                                    <a:pt x="1418" y="280"/>
                                  </a:lnTo>
                                  <a:lnTo>
                                    <a:pt x="1429" y="269"/>
                                  </a:lnTo>
                                  <a:lnTo>
                                    <a:pt x="1429" y="206"/>
                                  </a:lnTo>
                                  <a:lnTo>
                                    <a:pt x="1344" y="206"/>
                                  </a:lnTo>
                                  <a:lnTo>
                                    <a:pt x="1328" y="192"/>
                                  </a:lnTo>
                                  <a:lnTo>
                                    <a:pt x="1334" y="134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70">
                                  <a:moveTo>
                                    <a:pt x="1418" y="134"/>
                                  </a:moveTo>
                                  <a:lnTo>
                                    <a:pt x="1355" y="134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44" y="206"/>
                                  </a:lnTo>
                                  <a:lnTo>
                                    <a:pt x="1429" y="206"/>
                                  </a:lnTo>
                                  <a:lnTo>
                                    <a:pt x="1429" y="145"/>
                                  </a:lnTo>
                                  <a:lnTo>
                                    <a:pt x="1418" y="134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70">
                                  <a:moveTo>
                                    <a:pt x="1341" y="39"/>
                                  </a:moveTo>
                                  <a:lnTo>
                                    <a:pt x="1320" y="46"/>
                                  </a:lnTo>
                                  <a:lnTo>
                                    <a:pt x="1306" y="62"/>
                                  </a:lnTo>
                                  <a:lnTo>
                                    <a:pt x="1301" y="84"/>
                                  </a:lnTo>
                                  <a:lnTo>
                                    <a:pt x="1307" y="105"/>
                                  </a:lnTo>
                                  <a:lnTo>
                                    <a:pt x="1323" y="120"/>
                                  </a:lnTo>
                                  <a:lnTo>
                                    <a:pt x="1344" y="126"/>
                                  </a:lnTo>
                                  <a:lnTo>
                                    <a:pt x="1351" y="125"/>
                                  </a:lnTo>
                                  <a:lnTo>
                                    <a:pt x="1370" y="117"/>
                                  </a:lnTo>
                                  <a:lnTo>
                                    <a:pt x="1383" y="101"/>
                                  </a:lnTo>
                                  <a:lnTo>
                                    <a:pt x="1388" y="77"/>
                                  </a:lnTo>
                                  <a:lnTo>
                                    <a:pt x="1380" y="57"/>
                                  </a:lnTo>
                                  <a:lnTo>
                                    <a:pt x="1364" y="44"/>
                                  </a:lnTo>
                                  <a:lnTo>
                                    <a:pt x="1341" y="39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7360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557">
                                  <a:moveTo>
                                    <a:pt x="1432" y="477"/>
                                  </a:moveTo>
                                  <a:lnTo>
                                    <a:pt x="1291" y="477"/>
                                  </a:lnTo>
                                  <a:lnTo>
                                    <a:pt x="1300" y="494"/>
                                  </a:lnTo>
                                  <a:lnTo>
                                    <a:pt x="1317" y="507"/>
                                  </a:lnTo>
                                  <a:lnTo>
                                    <a:pt x="1339" y="513"/>
                                  </a:lnTo>
                                  <a:lnTo>
                                    <a:pt x="1364" y="509"/>
                                  </a:lnTo>
                                  <a:lnTo>
                                    <a:pt x="1383" y="499"/>
                                  </a:lnTo>
                                  <a:lnTo>
                                    <a:pt x="1395" y="484"/>
                                  </a:lnTo>
                                  <a:lnTo>
                                    <a:pt x="1432" y="477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557">
                                  <a:moveTo>
                                    <a:pt x="1449" y="434"/>
                                  </a:moveTo>
                                  <a:lnTo>
                                    <a:pt x="1240" y="434"/>
                                  </a:lnTo>
                                  <a:lnTo>
                                    <a:pt x="1240" y="469"/>
                                  </a:lnTo>
                                  <a:lnTo>
                                    <a:pt x="1247" y="477"/>
                                  </a:lnTo>
                                  <a:lnTo>
                                    <a:pt x="1441" y="477"/>
                                  </a:lnTo>
                                  <a:lnTo>
                                    <a:pt x="1449" y="469"/>
                                  </a:lnTo>
                                  <a:lnTo>
                                    <a:pt x="1449" y="434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557">
                                  <a:moveTo>
                                    <a:pt x="1325" y="-44"/>
                                  </a:moveTo>
                                  <a:lnTo>
                                    <a:pt x="1261" y="-27"/>
                                  </a:lnTo>
                                  <a:lnTo>
                                    <a:pt x="1207" y="8"/>
                                  </a:lnTo>
                                  <a:lnTo>
                                    <a:pt x="1167" y="58"/>
                                  </a:lnTo>
                                  <a:lnTo>
                                    <a:pt x="1143" y="121"/>
                                  </a:lnTo>
                                  <a:lnTo>
                                    <a:pt x="1138" y="169"/>
                                  </a:lnTo>
                                  <a:lnTo>
                                    <a:pt x="1140" y="188"/>
                                  </a:lnTo>
                                  <a:lnTo>
                                    <a:pt x="1166" y="264"/>
                                  </a:lnTo>
                                  <a:lnTo>
                                    <a:pt x="1203" y="315"/>
                                  </a:lnTo>
                                  <a:lnTo>
                                    <a:pt x="1214" y="333"/>
                                  </a:lnTo>
                                  <a:lnTo>
                                    <a:pt x="1224" y="350"/>
                                  </a:lnTo>
                                  <a:lnTo>
                                    <a:pt x="1232" y="369"/>
                                  </a:lnTo>
                                  <a:lnTo>
                                    <a:pt x="1237" y="388"/>
                                  </a:lnTo>
                                  <a:lnTo>
                                    <a:pt x="1239" y="408"/>
                                  </a:lnTo>
                                  <a:lnTo>
                                    <a:pt x="1269" y="391"/>
                                  </a:lnTo>
                                  <a:lnTo>
                                    <a:pt x="1248" y="330"/>
                                  </a:lnTo>
                                  <a:lnTo>
                                    <a:pt x="1207" y="266"/>
                                  </a:lnTo>
                                  <a:lnTo>
                                    <a:pt x="1197" y="250"/>
                                  </a:lnTo>
                                  <a:lnTo>
                                    <a:pt x="1173" y="174"/>
                                  </a:lnTo>
                                  <a:lnTo>
                                    <a:pt x="1172" y="151"/>
                                  </a:lnTo>
                                  <a:lnTo>
                                    <a:pt x="1175" y="129"/>
                                  </a:lnTo>
                                  <a:lnTo>
                                    <a:pt x="1199" y="69"/>
                                  </a:lnTo>
                                  <a:lnTo>
                                    <a:pt x="1244" y="22"/>
                                  </a:lnTo>
                                  <a:lnTo>
                                    <a:pt x="1305" y="-5"/>
                                  </a:lnTo>
                                  <a:lnTo>
                                    <a:pt x="1352" y="-11"/>
                                  </a:lnTo>
                                  <a:lnTo>
                                    <a:pt x="1452" y="-11"/>
                                  </a:lnTo>
                                  <a:lnTo>
                                    <a:pt x="1441" y="-18"/>
                                  </a:lnTo>
                                  <a:lnTo>
                                    <a:pt x="1420" y="-27"/>
                                  </a:lnTo>
                                  <a:lnTo>
                                    <a:pt x="1398" y="-34"/>
                                  </a:lnTo>
                                  <a:lnTo>
                                    <a:pt x="1375" y="-40"/>
                                  </a:lnTo>
                                  <a:lnTo>
                                    <a:pt x="1350" y="-43"/>
                                  </a:lnTo>
                                  <a:lnTo>
                                    <a:pt x="1325" y="-44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557">
                                  <a:moveTo>
                                    <a:pt x="1452" y="-11"/>
                                  </a:moveTo>
                                  <a:lnTo>
                                    <a:pt x="1352" y="-11"/>
                                  </a:lnTo>
                                  <a:lnTo>
                                    <a:pt x="1374" y="-9"/>
                                  </a:lnTo>
                                  <a:lnTo>
                                    <a:pt x="1396" y="-3"/>
                                  </a:lnTo>
                                  <a:lnTo>
                                    <a:pt x="1453" y="28"/>
                                  </a:lnTo>
                                  <a:lnTo>
                                    <a:pt x="1494" y="77"/>
                                  </a:lnTo>
                                  <a:lnTo>
                                    <a:pt x="1515" y="141"/>
                                  </a:lnTo>
                                  <a:lnTo>
                                    <a:pt x="1517" y="165"/>
                                  </a:lnTo>
                                  <a:lnTo>
                                    <a:pt x="1515" y="184"/>
                                  </a:lnTo>
                                  <a:lnTo>
                                    <a:pt x="1486" y="259"/>
                                  </a:lnTo>
                                  <a:lnTo>
                                    <a:pt x="1473" y="277"/>
                                  </a:lnTo>
                                  <a:lnTo>
                                    <a:pt x="1463" y="291"/>
                                  </a:lnTo>
                                  <a:lnTo>
                                    <a:pt x="1434" y="344"/>
                                  </a:lnTo>
                                  <a:lnTo>
                                    <a:pt x="1418" y="408"/>
                                  </a:lnTo>
                                  <a:lnTo>
                                    <a:pt x="1450" y="402"/>
                                  </a:lnTo>
                                  <a:lnTo>
                                    <a:pt x="1452" y="385"/>
                                  </a:lnTo>
                                  <a:lnTo>
                                    <a:pt x="1458" y="368"/>
                                  </a:lnTo>
                                  <a:lnTo>
                                    <a:pt x="1500" y="297"/>
                                  </a:lnTo>
                                  <a:lnTo>
                                    <a:pt x="1515" y="277"/>
                                  </a:lnTo>
                                  <a:lnTo>
                                    <a:pt x="1526" y="260"/>
                                  </a:lnTo>
                                  <a:lnTo>
                                    <a:pt x="1547" y="203"/>
                                  </a:lnTo>
                                  <a:lnTo>
                                    <a:pt x="1551" y="154"/>
                                  </a:lnTo>
                                  <a:lnTo>
                                    <a:pt x="1549" y="132"/>
                                  </a:lnTo>
                                  <a:lnTo>
                                    <a:pt x="1530" y="72"/>
                                  </a:lnTo>
                                  <a:lnTo>
                                    <a:pt x="1493" y="21"/>
                                  </a:lnTo>
                                  <a:lnTo>
                                    <a:pt x="1460" y="-7"/>
                                  </a:lnTo>
                                  <a:lnTo>
                                    <a:pt x="1452" y="-11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-2.7pt;width:21.55pt;height:28.75pt" coordorigin="1128,-54" coordsize="431,575">
                <v:group id="shape_0" style="position:absolute;left:1255;top:31;width:175;height:382">
                  <v:shape id="shape_0" coordorigin="1260,39" coordsize="168,370" path="m1396,280l1293,280l1293,408l1396,408l1396,280e" fillcolor="#0071a8" stroked="f" o:allowincell="f" style="position:absolute;left:1255;top:31;width:174;height:381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60,39" coordsize="168,370" path="m1334,134l1271,134l1260,145l1260,269l1271,280l1418,280l1429,269l1429,206l1344,206l1328,192l1334,134e" fillcolor="#0071a8" stroked="f" o:allowincell="f" style="position:absolute;left:1255;top:31;width:174;height:381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60,39" coordsize="168,370" path="m1418,134l1355,134l1361,192l1344,206l1429,206l1429,145l1418,134e" fillcolor="#0071a8" stroked="f" o:allowincell="f" style="position:absolute;left:1255;top:31;width:174;height:381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60,39" coordsize="168,370" path="m1341,39l1320,46l1306,62l1301,84l1307,105l1323,120l1344,126l1351,125l1370,117l1383,101l1388,77l1380,57l1364,44l1341,39e" fillcolor="#0071a8" stroked="f" o:allowincell="f" style="position:absolute;left:1255;top:31;width:174;height:381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  <v:group id="shape_0" style="position:absolute;left:1128;top:-54;width:431;height:575">
                  <v:shape id="shape_0" coordorigin="1138,4294967252" coordsize="413,557" path="m1432,477l1291,477l1300,494l1317,507l1339,513l1364,509l1383,499l1395,484l1432,477e" fillcolor="#0071a8" stroked="f" o:allowincell="f" style="position:absolute;left:1128;top:-54;width:430;height:574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138,4294967252" coordsize="413,557" path="m1449,434l1240,434l1240,469l1247,477l1441,477l1449,469l1449,434e" fillcolor="#0071a8" stroked="f" o:allowincell="f" style="position:absolute;left:1128;top:-54;width:430;height:574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138,4294967252" coordsize="413,557" path="l1261,-27l1207,8l1167,58l1143,121l1138,169l1140,188l1166,264l1203,315l1214,333l1224,350l1232,369l1237,388l1239,408l1269,391l1248,330l1207,266l1197,250l1173,174l1172,151l1175,129l1199,69l1244,22l1305,-5l1352,-11l1452,-11l1441,-18l1420,-27l1398,-34l1375,-40l1350,-43l1325,-44e" fillcolor="#0071a8" stroked="f" o:allowincell="f" style="position:absolute;left:1128;top:-54;width:430;height:574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138,4294967252" coordsize="413,557" path="l1352,-11l1374,-9l1396,-3l1453,28l1494,77l1515,141l1517,165l1515,184l1486,259l1473,277l1463,291l1434,344l1418,408l1450,402l1452,385l1458,368l1500,297l1515,277l1526,260l1547,203l1551,154l1549,132l1530,72l1493,21l1460,-7l1452,-11e" fillcolor="#0071a8" stroked="f" o:allowincell="f" style="position:absolute;left:1128;top:-54;width:430;height:574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Georgia" w:ascii="Georgia" w:hAnsi="Georgia"/>
          <w:color w:val="0071A8"/>
          <w:position w:val="-1"/>
          <w:sz w:val="40"/>
          <w:szCs w:val="40"/>
        </w:rPr>
        <w:t>Kye Skills &amp; Competencies</w:t>
      </w:r>
    </w:p>
    <w:p>
      <w:pPr>
        <w:pStyle w:val="Normal"/>
        <w:spacing w:lineRule="exact" w:line="220" w:before="8" w:after="0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spacing w:lineRule="exact" w:line="220" w:before="8" w:after="0"/>
        <w:rPr>
          <w:rFonts w:ascii="Arial" w:hAnsi="Arial" w:cs="Arial"/>
          <w:color w:val="58524E"/>
          <w:sz w:val="20"/>
          <w:szCs w:val="20"/>
        </w:rPr>
      </w:pPr>
      <w:r>
        <w:rPr/>
        <w:tab/>
        <w:tab/>
        <w:tab/>
      </w:r>
      <w:r>
        <w:rPr>
          <w:rFonts w:cs="Arial" w:ascii="Arial" w:hAnsi="Arial"/>
          <w:sz w:val="18"/>
          <w:szCs w:val="18"/>
        </w:rPr>
        <w:t xml:space="preserve">► </w:t>
      </w:r>
      <w:r>
        <w:rPr>
          <w:rFonts w:cs="Arial" w:ascii="Arial" w:hAnsi="Arial"/>
          <w:color w:val="58524E"/>
          <w:sz w:val="20"/>
          <w:szCs w:val="20"/>
        </w:rPr>
        <w:t>Leading by example, providing clear management &amp; leadership.</w:t>
      </w:r>
    </w:p>
    <w:p>
      <w:pPr>
        <w:pStyle w:val="Normal"/>
        <w:spacing w:lineRule="exact" w:line="220" w:before="8" w:after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exact" w:line="220" w:before="8" w:after="0"/>
        <w:ind w:left="2160" w:hanging="2160"/>
        <w:rPr>
          <w:rFonts w:ascii="Arial" w:hAnsi="Arial" w:cs="Arial"/>
          <w:sz w:val="18"/>
          <w:szCs w:val="18"/>
        </w:rPr>
      </w:pPr>
      <w:r>
        <w:rPr>
          <w:rFonts w:eastAsia="Calibri"/>
        </w:rPr>
        <w:t xml:space="preserve"> </w:t>
      </w:r>
      <w:r>
        <w:rPr/>
        <w:tab/>
      </w:r>
      <w:r>
        <w:rPr>
          <w:rFonts w:cs="Arial" w:ascii="Arial" w:hAnsi="Arial"/>
          <w:sz w:val="18"/>
          <w:szCs w:val="18"/>
        </w:rPr>
        <w:t xml:space="preserve">► </w:t>
      </w:r>
      <w:r>
        <w:rPr>
          <w:rFonts w:cs="Arial" w:ascii="Arial" w:hAnsi="Arial"/>
          <w:color w:val="58524E"/>
          <w:sz w:val="20"/>
          <w:szCs w:val="20"/>
        </w:rPr>
        <w:t xml:space="preserve">Good office management skills and computing skills. </w:t>
      </w:r>
    </w:p>
    <w:p>
      <w:pPr>
        <w:pStyle w:val="Normal"/>
        <w:spacing w:lineRule="exact" w:line="220" w:before="8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20" w:before="8" w:after="0"/>
        <w:ind w:firstLine="720"/>
        <w:rPr>
          <w:rFonts w:ascii="Arial" w:hAnsi="Arial" w:cs="Arial"/>
          <w:color w:val="58524E"/>
          <w:sz w:val="20"/>
          <w:szCs w:val="20"/>
        </w:rPr>
      </w:pPr>
      <w:r>
        <w:rPr/>
        <w:tab/>
        <w:tab/>
      </w:r>
      <w:r>
        <w:rPr>
          <w:rFonts w:cs="Arial" w:ascii="Arial" w:hAnsi="Arial"/>
          <w:sz w:val="18"/>
          <w:szCs w:val="18"/>
        </w:rPr>
        <w:t xml:space="preserve">► </w:t>
      </w:r>
      <w:r>
        <w:rPr>
          <w:rFonts w:cs="Arial" w:ascii="Arial" w:hAnsi="Arial"/>
          <w:color w:val="58524E"/>
          <w:sz w:val="20"/>
          <w:szCs w:val="20"/>
        </w:rPr>
        <w:t xml:space="preserve">Organising maintenance of systems, document records, space management etc. </w:t>
      </w:r>
    </w:p>
    <w:p>
      <w:pPr>
        <w:pStyle w:val="Normal"/>
        <w:spacing w:lineRule="exact" w:line="220" w:before="8" w:after="0"/>
        <w:ind w:firstLine="72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exact" w:line="220" w:before="8" w:after="0"/>
        <w:ind w:left="1440" w:firstLine="72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►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58524E"/>
          <w:sz w:val="20"/>
          <w:szCs w:val="20"/>
        </w:rPr>
        <w:t>Good Communication Skill &amp; Strong follow-up. (Result oriented)</w:t>
      </w:r>
    </w:p>
    <w:p>
      <w:pPr>
        <w:pStyle w:val="Normal"/>
        <w:spacing w:lineRule="exact" w:line="220" w:before="8" w:after="0"/>
        <w:ind w:left="1440" w:firstLine="720"/>
        <w:rPr>
          <w:rFonts w:ascii="Arial" w:hAnsi="Arial" w:cs="Arial"/>
          <w:color w:val="58524E"/>
          <w:sz w:val="18"/>
          <w:szCs w:val="18"/>
        </w:rPr>
      </w:pPr>
      <w:r>
        <w:rPr>
          <w:rFonts w:cs="Arial" w:ascii="Arial" w:hAnsi="Arial"/>
          <w:color w:val="58524E"/>
          <w:sz w:val="18"/>
          <w:szCs w:val="18"/>
        </w:rPr>
      </w:r>
    </w:p>
    <w:p>
      <w:pPr>
        <w:pStyle w:val="Normal"/>
        <w:spacing w:lineRule="exact" w:line="220" w:before="8" w:after="0"/>
        <w:ind w:left="2160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►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58524E"/>
          <w:sz w:val="20"/>
          <w:szCs w:val="20"/>
        </w:rPr>
        <w:t xml:space="preserve">Self motivated with the ability to work on your own imitative. </w:t>
      </w:r>
    </w:p>
    <w:p>
      <w:pPr>
        <w:pStyle w:val="Normal"/>
        <w:spacing w:lineRule="exact" w:line="220" w:before="8" w:after="0"/>
        <w:ind w:left="1440" w:firstLine="720"/>
        <w:rPr>
          <w:rFonts w:ascii="Arial" w:hAnsi="Arial" w:cs="Arial"/>
          <w:color w:val="58524E"/>
          <w:sz w:val="18"/>
          <w:szCs w:val="18"/>
        </w:rPr>
      </w:pPr>
      <w:r>
        <w:rPr>
          <w:rFonts w:cs="Arial" w:ascii="Arial" w:hAnsi="Arial"/>
          <w:color w:val="58524E"/>
          <w:sz w:val="18"/>
          <w:szCs w:val="18"/>
        </w:rPr>
      </w:r>
    </w:p>
    <w:p>
      <w:pPr>
        <w:pStyle w:val="Normal"/>
        <w:spacing w:lineRule="exact" w:line="220" w:before="8" w:after="0"/>
        <w:ind w:left="1440" w:firstLine="720"/>
        <w:rPr/>
      </w:pPr>
      <w:r>
        <w:rPr>
          <w:rFonts w:cs="Arial" w:ascii="Arial" w:hAnsi="Arial"/>
          <w:sz w:val="18"/>
          <w:szCs w:val="18"/>
        </w:rPr>
        <w:t>►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58524E"/>
          <w:sz w:val="20"/>
          <w:szCs w:val="20"/>
        </w:rPr>
        <w:t xml:space="preserve">Ability to come up with own ideas to take the company forward </w:t>
      </w:r>
    </w:p>
    <w:p>
      <w:pPr>
        <w:pStyle w:val="Normal"/>
        <w:spacing w:lineRule="exact" w:line="220" w:before="8" w:after="0"/>
        <w:ind w:left="144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20" w:before="8" w:after="0"/>
        <w:ind w:left="1440" w:firstLine="720"/>
        <w:rPr/>
      </w:pPr>
      <w:r>
        <w:rPr>
          <w:rFonts w:cs="Arial" w:ascii="Arial" w:hAnsi="Arial"/>
          <w:sz w:val="18"/>
          <w:szCs w:val="18"/>
        </w:rPr>
        <w:t>►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58524E"/>
          <w:sz w:val="20"/>
          <w:szCs w:val="20"/>
        </w:rPr>
        <w:t>Experience of forward planning and team management.</w:t>
      </w:r>
    </w:p>
    <w:p>
      <w:pPr>
        <w:pStyle w:val="Normal"/>
        <w:spacing w:lineRule="exact" w:line="220" w:before="8" w:after="0"/>
        <w:ind w:left="1440" w:firstLine="720"/>
        <w:rPr>
          <w:rFonts w:ascii="Arial" w:hAnsi="Arial" w:cs="Arial"/>
          <w:color w:val="58524E"/>
          <w:sz w:val="18"/>
          <w:szCs w:val="18"/>
        </w:rPr>
      </w:pPr>
      <w:r>
        <w:rPr>
          <w:rFonts w:cs="Arial" w:ascii="Arial" w:hAnsi="Arial"/>
          <w:color w:val="58524E"/>
          <w:sz w:val="18"/>
          <w:szCs w:val="18"/>
        </w:rPr>
      </w:r>
    </w:p>
    <w:p>
      <w:pPr>
        <w:pStyle w:val="Normal"/>
        <w:spacing w:lineRule="exact" w:line="220" w:before="8" w:after="0"/>
        <w:ind w:left="1440" w:firstLine="720"/>
        <w:rPr/>
      </w:pPr>
      <w:r>
        <w:rPr>
          <w:rFonts w:cs="Arial" w:ascii="Arial" w:hAnsi="Arial"/>
          <w:sz w:val="18"/>
          <w:szCs w:val="18"/>
        </w:rPr>
        <w:t>►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58524E"/>
          <w:sz w:val="20"/>
          <w:szCs w:val="20"/>
        </w:rPr>
        <w:t xml:space="preserve">Able to motivate a team and have excellent people management skills. </w:t>
      </w:r>
    </w:p>
    <w:p>
      <w:pPr>
        <w:pStyle w:val="Normal"/>
        <w:spacing w:lineRule="exact" w:line="220" w:before="8" w:after="0"/>
        <w:ind w:left="144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20" w:before="8" w:after="0"/>
        <w:ind w:left="1440" w:firstLine="720"/>
        <w:rPr/>
      </w:pPr>
      <w:r>
        <w:rPr>
          <w:rFonts w:cs="Arial" w:ascii="Arial" w:hAnsi="Arial"/>
          <w:sz w:val="18"/>
          <w:szCs w:val="18"/>
        </w:rPr>
        <w:t>►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58524E"/>
          <w:sz w:val="20"/>
          <w:szCs w:val="20"/>
        </w:rPr>
        <w:t xml:space="preserve">Reports monthly on office progress, identifying areas of concerns or improvement. </w:t>
      </w:r>
    </w:p>
    <w:p>
      <w:pPr>
        <w:pStyle w:val="Normal"/>
        <w:spacing w:lineRule="exact" w:line="220" w:before="8" w:after="0"/>
        <w:ind w:left="2160" w:hanging="0"/>
        <w:rPr/>
      </w:pPr>
      <w:r>
        <w:rPr/>
      </w:r>
    </w:p>
    <w:p>
      <w:pPr>
        <w:pStyle w:val="Normal"/>
        <w:spacing w:lineRule="exact" w:line="220" w:before="8" w:after="0"/>
        <w:rPr/>
      </w:pPr>
      <w:r>
        <w:rPr/>
      </w:r>
    </w:p>
    <w:p>
      <w:pPr>
        <w:pStyle w:val="Normal"/>
        <w:spacing w:lineRule="exact" w:line="444" w:before="16" w:after="0"/>
        <w:ind w:left="716" w:right="-20" w:hanging="0"/>
        <w:rPr>
          <w:rFonts w:ascii="Georgia" w:hAnsi="Georgia" w:cs="Georgia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16280</wp:posOffset>
                </wp:positionH>
                <wp:positionV relativeFrom="paragraph">
                  <wp:posOffset>-34290</wp:posOffset>
                </wp:positionV>
                <wp:extent cx="273685" cy="36512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00" cy="365040"/>
                          <a:chOff x="0" y="0"/>
                          <a:chExt cx="273600" cy="365040"/>
                        </a:xfrm>
                      </wpg:grpSpPr>
                      <wpg:grpSp>
                        <wpg:cNvGrpSpPr/>
                        <wpg:grpSpPr>
                          <a:xfrm>
                            <a:off x="80640" y="54000"/>
                            <a:ext cx="1112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70">
                                  <a:moveTo>
                                    <a:pt x="1396" y="280"/>
                                  </a:moveTo>
                                  <a:lnTo>
                                    <a:pt x="1293" y="280"/>
                                  </a:lnTo>
                                  <a:lnTo>
                                    <a:pt x="1293" y="408"/>
                                  </a:lnTo>
                                  <a:lnTo>
                                    <a:pt x="1396" y="408"/>
                                  </a:lnTo>
                                  <a:lnTo>
                                    <a:pt x="1396" y="280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70">
                                  <a:moveTo>
                                    <a:pt x="1334" y="134"/>
                                  </a:moveTo>
                                  <a:lnTo>
                                    <a:pt x="1271" y="134"/>
                                  </a:lnTo>
                                  <a:lnTo>
                                    <a:pt x="1260" y="145"/>
                                  </a:lnTo>
                                  <a:lnTo>
                                    <a:pt x="1260" y="269"/>
                                  </a:lnTo>
                                  <a:lnTo>
                                    <a:pt x="1271" y="280"/>
                                  </a:lnTo>
                                  <a:lnTo>
                                    <a:pt x="1418" y="280"/>
                                  </a:lnTo>
                                  <a:lnTo>
                                    <a:pt x="1429" y="269"/>
                                  </a:lnTo>
                                  <a:lnTo>
                                    <a:pt x="1429" y="206"/>
                                  </a:lnTo>
                                  <a:lnTo>
                                    <a:pt x="1344" y="206"/>
                                  </a:lnTo>
                                  <a:lnTo>
                                    <a:pt x="1328" y="192"/>
                                  </a:lnTo>
                                  <a:lnTo>
                                    <a:pt x="1334" y="134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70">
                                  <a:moveTo>
                                    <a:pt x="1418" y="134"/>
                                  </a:moveTo>
                                  <a:lnTo>
                                    <a:pt x="1355" y="134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44" y="206"/>
                                  </a:lnTo>
                                  <a:lnTo>
                                    <a:pt x="1429" y="206"/>
                                  </a:lnTo>
                                  <a:lnTo>
                                    <a:pt x="1429" y="145"/>
                                  </a:lnTo>
                                  <a:lnTo>
                                    <a:pt x="1418" y="134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70">
                                  <a:moveTo>
                                    <a:pt x="1341" y="39"/>
                                  </a:moveTo>
                                  <a:lnTo>
                                    <a:pt x="1320" y="46"/>
                                  </a:lnTo>
                                  <a:lnTo>
                                    <a:pt x="1306" y="62"/>
                                  </a:lnTo>
                                  <a:lnTo>
                                    <a:pt x="1301" y="84"/>
                                  </a:lnTo>
                                  <a:lnTo>
                                    <a:pt x="1307" y="105"/>
                                  </a:lnTo>
                                  <a:lnTo>
                                    <a:pt x="1323" y="120"/>
                                  </a:lnTo>
                                  <a:lnTo>
                                    <a:pt x="1344" y="126"/>
                                  </a:lnTo>
                                  <a:lnTo>
                                    <a:pt x="1351" y="125"/>
                                  </a:lnTo>
                                  <a:lnTo>
                                    <a:pt x="1370" y="117"/>
                                  </a:lnTo>
                                  <a:lnTo>
                                    <a:pt x="1383" y="101"/>
                                  </a:lnTo>
                                  <a:lnTo>
                                    <a:pt x="1388" y="77"/>
                                  </a:lnTo>
                                  <a:lnTo>
                                    <a:pt x="1380" y="57"/>
                                  </a:lnTo>
                                  <a:lnTo>
                                    <a:pt x="1364" y="44"/>
                                  </a:lnTo>
                                  <a:lnTo>
                                    <a:pt x="1341" y="39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7360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557">
                                  <a:moveTo>
                                    <a:pt x="1432" y="477"/>
                                  </a:moveTo>
                                  <a:lnTo>
                                    <a:pt x="1291" y="477"/>
                                  </a:lnTo>
                                  <a:lnTo>
                                    <a:pt x="1300" y="494"/>
                                  </a:lnTo>
                                  <a:lnTo>
                                    <a:pt x="1317" y="507"/>
                                  </a:lnTo>
                                  <a:lnTo>
                                    <a:pt x="1339" y="513"/>
                                  </a:lnTo>
                                  <a:lnTo>
                                    <a:pt x="1364" y="509"/>
                                  </a:lnTo>
                                  <a:lnTo>
                                    <a:pt x="1383" y="499"/>
                                  </a:lnTo>
                                  <a:lnTo>
                                    <a:pt x="1395" y="484"/>
                                  </a:lnTo>
                                  <a:lnTo>
                                    <a:pt x="1432" y="477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557">
                                  <a:moveTo>
                                    <a:pt x="1449" y="434"/>
                                  </a:moveTo>
                                  <a:lnTo>
                                    <a:pt x="1240" y="434"/>
                                  </a:lnTo>
                                  <a:lnTo>
                                    <a:pt x="1240" y="469"/>
                                  </a:lnTo>
                                  <a:lnTo>
                                    <a:pt x="1247" y="477"/>
                                  </a:lnTo>
                                  <a:lnTo>
                                    <a:pt x="1441" y="477"/>
                                  </a:lnTo>
                                  <a:lnTo>
                                    <a:pt x="1449" y="469"/>
                                  </a:lnTo>
                                  <a:lnTo>
                                    <a:pt x="1449" y="434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557">
                                  <a:moveTo>
                                    <a:pt x="1325" y="-44"/>
                                  </a:moveTo>
                                  <a:lnTo>
                                    <a:pt x="1261" y="-27"/>
                                  </a:lnTo>
                                  <a:lnTo>
                                    <a:pt x="1207" y="8"/>
                                  </a:lnTo>
                                  <a:lnTo>
                                    <a:pt x="1167" y="58"/>
                                  </a:lnTo>
                                  <a:lnTo>
                                    <a:pt x="1143" y="121"/>
                                  </a:lnTo>
                                  <a:lnTo>
                                    <a:pt x="1138" y="169"/>
                                  </a:lnTo>
                                  <a:lnTo>
                                    <a:pt x="1140" y="188"/>
                                  </a:lnTo>
                                  <a:lnTo>
                                    <a:pt x="1166" y="264"/>
                                  </a:lnTo>
                                  <a:lnTo>
                                    <a:pt x="1203" y="315"/>
                                  </a:lnTo>
                                  <a:lnTo>
                                    <a:pt x="1214" y="333"/>
                                  </a:lnTo>
                                  <a:lnTo>
                                    <a:pt x="1224" y="350"/>
                                  </a:lnTo>
                                  <a:lnTo>
                                    <a:pt x="1232" y="369"/>
                                  </a:lnTo>
                                  <a:lnTo>
                                    <a:pt x="1237" y="388"/>
                                  </a:lnTo>
                                  <a:lnTo>
                                    <a:pt x="1239" y="408"/>
                                  </a:lnTo>
                                  <a:lnTo>
                                    <a:pt x="1269" y="391"/>
                                  </a:lnTo>
                                  <a:lnTo>
                                    <a:pt x="1248" y="330"/>
                                  </a:lnTo>
                                  <a:lnTo>
                                    <a:pt x="1207" y="266"/>
                                  </a:lnTo>
                                  <a:lnTo>
                                    <a:pt x="1197" y="250"/>
                                  </a:lnTo>
                                  <a:lnTo>
                                    <a:pt x="1173" y="174"/>
                                  </a:lnTo>
                                  <a:lnTo>
                                    <a:pt x="1172" y="151"/>
                                  </a:lnTo>
                                  <a:lnTo>
                                    <a:pt x="1175" y="129"/>
                                  </a:lnTo>
                                  <a:lnTo>
                                    <a:pt x="1199" y="69"/>
                                  </a:lnTo>
                                  <a:lnTo>
                                    <a:pt x="1244" y="22"/>
                                  </a:lnTo>
                                  <a:lnTo>
                                    <a:pt x="1305" y="-5"/>
                                  </a:lnTo>
                                  <a:lnTo>
                                    <a:pt x="1352" y="-11"/>
                                  </a:lnTo>
                                  <a:lnTo>
                                    <a:pt x="1452" y="-11"/>
                                  </a:lnTo>
                                  <a:lnTo>
                                    <a:pt x="1441" y="-18"/>
                                  </a:lnTo>
                                  <a:lnTo>
                                    <a:pt x="1420" y="-27"/>
                                  </a:lnTo>
                                  <a:lnTo>
                                    <a:pt x="1398" y="-34"/>
                                  </a:lnTo>
                                  <a:lnTo>
                                    <a:pt x="1375" y="-40"/>
                                  </a:lnTo>
                                  <a:lnTo>
                                    <a:pt x="1350" y="-43"/>
                                  </a:lnTo>
                                  <a:lnTo>
                                    <a:pt x="1325" y="-44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557">
                                  <a:moveTo>
                                    <a:pt x="1452" y="-11"/>
                                  </a:moveTo>
                                  <a:lnTo>
                                    <a:pt x="1352" y="-11"/>
                                  </a:lnTo>
                                  <a:lnTo>
                                    <a:pt x="1374" y="-9"/>
                                  </a:lnTo>
                                  <a:lnTo>
                                    <a:pt x="1396" y="-3"/>
                                  </a:lnTo>
                                  <a:lnTo>
                                    <a:pt x="1453" y="28"/>
                                  </a:lnTo>
                                  <a:lnTo>
                                    <a:pt x="1494" y="77"/>
                                  </a:lnTo>
                                  <a:lnTo>
                                    <a:pt x="1515" y="141"/>
                                  </a:lnTo>
                                  <a:lnTo>
                                    <a:pt x="1517" y="165"/>
                                  </a:lnTo>
                                  <a:lnTo>
                                    <a:pt x="1515" y="184"/>
                                  </a:lnTo>
                                  <a:lnTo>
                                    <a:pt x="1486" y="259"/>
                                  </a:lnTo>
                                  <a:lnTo>
                                    <a:pt x="1473" y="277"/>
                                  </a:lnTo>
                                  <a:lnTo>
                                    <a:pt x="1463" y="291"/>
                                  </a:lnTo>
                                  <a:lnTo>
                                    <a:pt x="1434" y="344"/>
                                  </a:lnTo>
                                  <a:lnTo>
                                    <a:pt x="1418" y="408"/>
                                  </a:lnTo>
                                  <a:lnTo>
                                    <a:pt x="1450" y="402"/>
                                  </a:lnTo>
                                  <a:lnTo>
                                    <a:pt x="1452" y="385"/>
                                  </a:lnTo>
                                  <a:lnTo>
                                    <a:pt x="1458" y="368"/>
                                  </a:lnTo>
                                  <a:lnTo>
                                    <a:pt x="1500" y="297"/>
                                  </a:lnTo>
                                  <a:lnTo>
                                    <a:pt x="1515" y="277"/>
                                  </a:lnTo>
                                  <a:lnTo>
                                    <a:pt x="1526" y="260"/>
                                  </a:lnTo>
                                  <a:lnTo>
                                    <a:pt x="1547" y="203"/>
                                  </a:lnTo>
                                  <a:lnTo>
                                    <a:pt x="1551" y="154"/>
                                  </a:lnTo>
                                  <a:lnTo>
                                    <a:pt x="1549" y="132"/>
                                  </a:lnTo>
                                  <a:lnTo>
                                    <a:pt x="1530" y="72"/>
                                  </a:lnTo>
                                  <a:lnTo>
                                    <a:pt x="1493" y="21"/>
                                  </a:lnTo>
                                  <a:lnTo>
                                    <a:pt x="1460" y="-7"/>
                                  </a:lnTo>
                                  <a:lnTo>
                                    <a:pt x="1452" y="-11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-2.7pt;width:21.55pt;height:28.75pt" coordorigin="1128,-54" coordsize="431,575">
                <v:group id="shape_0" style="position:absolute;left:1255;top:31;width:175;height:382">
                  <v:shape id="shape_0" coordorigin="1260,39" coordsize="168,370" path="m1396,280l1293,280l1293,408l1396,408l1396,280e" fillcolor="#0071a8" stroked="f" o:allowincell="f" style="position:absolute;left:1255;top:31;width:174;height:381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60,39" coordsize="168,370" path="m1334,134l1271,134l1260,145l1260,269l1271,280l1418,280l1429,269l1429,206l1344,206l1328,192l1334,134e" fillcolor="#0071a8" stroked="f" o:allowincell="f" style="position:absolute;left:1255;top:31;width:174;height:381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60,39" coordsize="168,370" path="m1418,134l1355,134l1361,192l1344,206l1429,206l1429,145l1418,134e" fillcolor="#0071a8" stroked="f" o:allowincell="f" style="position:absolute;left:1255;top:31;width:174;height:381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60,39" coordsize="168,370" path="m1341,39l1320,46l1306,62l1301,84l1307,105l1323,120l1344,126l1351,125l1370,117l1383,101l1388,77l1380,57l1364,44l1341,39e" fillcolor="#0071a8" stroked="f" o:allowincell="f" style="position:absolute;left:1255;top:31;width:174;height:381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  <v:group id="shape_0" style="position:absolute;left:1128;top:-54;width:431;height:575">
                  <v:shape id="shape_0" coordorigin="1138,4294967252" coordsize="413,557" path="m1432,477l1291,477l1300,494l1317,507l1339,513l1364,509l1383,499l1395,484l1432,477e" fillcolor="#0071a8" stroked="f" o:allowincell="f" style="position:absolute;left:1128;top:-54;width:430;height:574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138,4294967252" coordsize="413,557" path="m1449,434l1240,434l1240,469l1247,477l1441,477l1449,469l1449,434e" fillcolor="#0071a8" stroked="f" o:allowincell="f" style="position:absolute;left:1128;top:-54;width:430;height:574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138,4294967252" coordsize="413,557" path="l1261,-27l1207,8l1167,58l1143,121l1138,169l1140,188l1166,264l1203,315l1214,333l1224,350l1232,369l1237,388l1239,408l1269,391l1248,330l1207,266l1197,250l1173,174l1172,151l1175,129l1199,69l1244,22l1305,-5l1352,-11l1452,-11l1441,-18l1420,-27l1398,-34l1375,-40l1350,-43l1325,-44e" fillcolor="#0071a8" stroked="f" o:allowincell="f" style="position:absolute;left:1128;top:-54;width:430;height:574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138,4294967252" coordsize="413,557" path="l1352,-11l1374,-9l1396,-3l1453,28l1494,77l1515,141l1517,165l1515,184l1486,259l1473,277l1463,291l1434,344l1418,408l1450,402l1452,385l1458,368l1500,297l1515,277l1526,260l1547,203l1551,154l1549,132l1530,72l1493,21l1460,-7l1452,-11e" fillcolor="#0071a8" stroked="f" o:allowincell="f" style="position:absolute;left:1128;top:-54;width:430;height:574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Georgia" w:ascii="Georgia" w:hAnsi="Georgia"/>
          <w:color w:val="0071A8"/>
          <w:position w:val="-1"/>
          <w:sz w:val="24"/>
          <w:szCs w:val="24"/>
        </w:rPr>
        <w:t>Award &amp; Achievement</w:t>
      </w:r>
    </w:p>
    <w:p>
      <w:pPr>
        <w:pStyle w:val="Normal"/>
        <w:spacing w:lineRule="exact" w:line="220" w:before="8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b/>
          <w:b/>
          <w:color w:val="58524E"/>
          <w:sz w:val="20"/>
          <w:szCs w:val="20"/>
        </w:rPr>
      </w:pPr>
      <w:r>
        <w:rPr/>
        <w:tab/>
        <w:tab/>
      </w:r>
      <w:r>
        <w:rPr>
          <w:rFonts w:cs="Arial" w:ascii="Arial" w:hAnsi="Arial"/>
          <w:color w:val="58524E"/>
          <w:sz w:val="20"/>
          <w:szCs w:val="20"/>
        </w:rPr>
        <w:t>►</w:t>
        <w:tab/>
      </w:r>
      <w:r>
        <w:rPr>
          <w:rFonts w:cs="Arial" w:ascii="Arial" w:hAnsi="Arial"/>
          <w:b/>
          <w:color w:val="58524E"/>
          <w:sz w:val="20"/>
          <w:szCs w:val="20"/>
        </w:rPr>
        <w:t>College first in Diploma Electrical Engineering.</w:t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b/>
          <w:b/>
          <w:color w:val="58524E"/>
          <w:sz w:val="20"/>
          <w:szCs w:val="20"/>
        </w:rPr>
      </w:pPr>
      <w:r>
        <w:rPr>
          <w:rFonts w:cs="Arial" w:ascii="Arial" w:hAnsi="Arial"/>
          <w:b/>
          <w:color w:val="58524E"/>
          <w:sz w:val="20"/>
          <w:szCs w:val="20"/>
        </w:rPr>
      </w:r>
    </w:p>
    <w:p>
      <w:pPr>
        <w:pStyle w:val="Normal"/>
        <w:spacing w:lineRule="atLeast" w:line="260" w:before="4" w:after="0"/>
        <w:ind w:left="2160" w:right="135" w:hanging="726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►</w:t>
      </w:r>
      <w:r>
        <w:rPr>
          <w:rFonts w:cs="Arial" w:ascii="Arial" w:hAnsi="Arial"/>
          <w:color w:val="58524E"/>
          <w:sz w:val="20"/>
          <w:szCs w:val="20"/>
        </w:rPr>
        <w:tab/>
      </w:r>
      <w:r>
        <w:rPr>
          <w:rFonts w:cs="Arial" w:ascii="Arial" w:hAnsi="Arial"/>
          <w:b/>
          <w:color w:val="58524E"/>
          <w:sz w:val="20"/>
          <w:szCs w:val="20"/>
        </w:rPr>
        <w:t>Best  employee of the year in AbodesIndia, received award from consistent last 7 years</w:t>
      </w:r>
      <w:r>
        <w:rPr>
          <w:rFonts w:cs="Arial" w:ascii="Arial" w:hAnsi="Arial"/>
          <w:color w:val="58524E"/>
          <w:sz w:val="20"/>
          <w:szCs w:val="20"/>
        </w:rPr>
        <w:t xml:space="preserve">. </w:t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atLeast" w:line="260" w:before="4" w:after="0"/>
        <w:ind w:left="114" w:right="135" w:hanging="0"/>
        <w:rPr/>
      </w:pPr>
      <w:r>
        <w:rPr/>
        <w:tab/>
        <w:tab/>
      </w:r>
      <w:r>
        <w:rPr>
          <w:rFonts w:cs="Arial" w:ascii="Arial" w:hAnsi="Arial"/>
          <w:color w:val="58524E"/>
          <w:sz w:val="20"/>
          <w:szCs w:val="20"/>
        </w:rPr>
        <w:t>►</w:t>
        <w:tab/>
        <w:t xml:space="preserve">Member of CPAA - An NGO working for the welfare of cancer patients in India. </w:t>
      </w:r>
    </w:p>
    <w:p>
      <w:pPr>
        <w:pStyle w:val="Normal"/>
        <w:spacing w:lineRule="atLeast" w:line="260" w:before="4" w:after="0"/>
        <w:ind w:left="114" w:right="135" w:hanging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exact" w:line="220" w:before="8" w:after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exact" w:line="444" w:before="16" w:after="0"/>
        <w:ind w:left="716" w:right="-20" w:hanging="0"/>
        <w:rPr>
          <w:rFonts w:ascii="Georgia" w:hAnsi="Georgia" w:cs="Georgia"/>
          <w:color w:val="0071A8"/>
          <w:position w:val="-1"/>
          <w:sz w:val="24"/>
          <w:szCs w:val="24"/>
        </w:rPr>
      </w:pPr>
      <w:r>
        <w:rPr>
          <w:rFonts w:cs="Georgia" w:ascii="Georgia" w:hAnsi="Georgia"/>
          <w:color w:val="0071A8"/>
          <w:position w:val="-1"/>
          <w:sz w:val="24"/>
          <w:szCs w:val="24"/>
        </w:rPr>
      </w:r>
    </w:p>
    <w:p>
      <w:pPr>
        <w:pStyle w:val="Normal"/>
        <w:spacing w:lineRule="exact" w:line="444" w:before="16" w:after="0"/>
        <w:ind w:left="716" w:right="-20" w:hanging="0"/>
        <w:rPr>
          <w:rFonts w:ascii="Georgia" w:hAnsi="Georgia" w:cs="Georgia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16280</wp:posOffset>
                </wp:positionH>
                <wp:positionV relativeFrom="paragraph">
                  <wp:posOffset>-34290</wp:posOffset>
                </wp:positionV>
                <wp:extent cx="273685" cy="36512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00" cy="365040"/>
                          <a:chOff x="0" y="0"/>
                          <a:chExt cx="273600" cy="365040"/>
                        </a:xfrm>
                      </wpg:grpSpPr>
                      <wpg:grpSp>
                        <wpg:cNvGrpSpPr/>
                        <wpg:grpSpPr>
                          <a:xfrm>
                            <a:off x="80640" y="54000"/>
                            <a:ext cx="1112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70">
                                  <a:moveTo>
                                    <a:pt x="1396" y="280"/>
                                  </a:moveTo>
                                  <a:lnTo>
                                    <a:pt x="1293" y="280"/>
                                  </a:lnTo>
                                  <a:lnTo>
                                    <a:pt x="1293" y="408"/>
                                  </a:lnTo>
                                  <a:lnTo>
                                    <a:pt x="1396" y="408"/>
                                  </a:lnTo>
                                  <a:lnTo>
                                    <a:pt x="1396" y="280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70">
                                  <a:moveTo>
                                    <a:pt x="1334" y="134"/>
                                  </a:moveTo>
                                  <a:lnTo>
                                    <a:pt x="1271" y="134"/>
                                  </a:lnTo>
                                  <a:lnTo>
                                    <a:pt x="1260" y="145"/>
                                  </a:lnTo>
                                  <a:lnTo>
                                    <a:pt x="1260" y="269"/>
                                  </a:lnTo>
                                  <a:lnTo>
                                    <a:pt x="1271" y="280"/>
                                  </a:lnTo>
                                  <a:lnTo>
                                    <a:pt x="1418" y="280"/>
                                  </a:lnTo>
                                  <a:lnTo>
                                    <a:pt x="1429" y="269"/>
                                  </a:lnTo>
                                  <a:lnTo>
                                    <a:pt x="1429" y="206"/>
                                  </a:lnTo>
                                  <a:lnTo>
                                    <a:pt x="1344" y="206"/>
                                  </a:lnTo>
                                  <a:lnTo>
                                    <a:pt x="1328" y="192"/>
                                  </a:lnTo>
                                  <a:lnTo>
                                    <a:pt x="1334" y="134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70">
                                  <a:moveTo>
                                    <a:pt x="1418" y="134"/>
                                  </a:moveTo>
                                  <a:lnTo>
                                    <a:pt x="1355" y="134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44" y="206"/>
                                  </a:lnTo>
                                  <a:lnTo>
                                    <a:pt x="1429" y="206"/>
                                  </a:lnTo>
                                  <a:lnTo>
                                    <a:pt x="1429" y="145"/>
                                  </a:lnTo>
                                  <a:lnTo>
                                    <a:pt x="1418" y="134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70">
                                  <a:moveTo>
                                    <a:pt x="1341" y="39"/>
                                  </a:moveTo>
                                  <a:lnTo>
                                    <a:pt x="1320" y="46"/>
                                  </a:lnTo>
                                  <a:lnTo>
                                    <a:pt x="1306" y="62"/>
                                  </a:lnTo>
                                  <a:lnTo>
                                    <a:pt x="1301" y="84"/>
                                  </a:lnTo>
                                  <a:lnTo>
                                    <a:pt x="1307" y="105"/>
                                  </a:lnTo>
                                  <a:lnTo>
                                    <a:pt x="1323" y="120"/>
                                  </a:lnTo>
                                  <a:lnTo>
                                    <a:pt x="1344" y="126"/>
                                  </a:lnTo>
                                  <a:lnTo>
                                    <a:pt x="1351" y="125"/>
                                  </a:lnTo>
                                  <a:lnTo>
                                    <a:pt x="1370" y="117"/>
                                  </a:lnTo>
                                  <a:lnTo>
                                    <a:pt x="1383" y="101"/>
                                  </a:lnTo>
                                  <a:lnTo>
                                    <a:pt x="1388" y="77"/>
                                  </a:lnTo>
                                  <a:lnTo>
                                    <a:pt x="1380" y="57"/>
                                  </a:lnTo>
                                  <a:lnTo>
                                    <a:pt x="1364" y="44"/>
                                  </a:lnTo>
                                  <a:lnTo>
                                    <a:pt x="1341" y="39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7360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557">
                                  <a:moveTo>
                                    <a:pt x="1432" y="477"/>
                                  </a:moveTo>
                                  <a:lnTo>
                                    <a:pt x="1291" y="477"/>
                                  </a:lnTo>
                                  <a:lnTo>
                                    <a:pt x="1300" y="494"/>
                                  </a:lnTo>
                                  <a:lnTo>
                                    <a:pt x="1317" y="507"/>
                                  </a:lnTo>
                                  <a:lnTo>
                                    <a:pt x="1339" y="513"/>
                                  </a:lnTo>
                                  <a:lnTo>
                                    <a:pt x="1364" y="509"/>
                                  </a:lnTo>
                                  <a:lnTo>
                                    <a:pt x="1383" y="499"/>
                                  </a:lnTo>
                                  <a:lnTo>
                                    <a:pt x="1395" y="484"/>
                                  </a:lnTo>
                                  <a:lnTo>
                                    <a:pt x="1432" y="477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557">
                                  <a:moveTo>
                                    <a:pt x="1449" y="434"/>
                                  </a:moveTo>
                                  <a:lnTo>
                                    <a:pt x="1240" y="434"/>
                                  </a:lnTo>
                                  <a:lnTo>
                                    <a:pt x="1240" y="469"/>
                                  </a:lnTo>
                                  <a:lnTo>
                                    <a:pt x="1247" y="477"/>
                                  </a:lnTo>
                                  <a:lnTo>
                                    <a:pt x="1441" y="477"/>
                                  </a:lnTo>
                                  <a:lnTo>
                                    <a:pt x="1449" y="469"/>
                                  </a:lnTo>
                                  <a:lnTo>
                                    <a:pt x="1449" y="434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557">
                                  <a:moveTo>
                                    <a:pt x="1325" y="-44"/>
                                  </a:moveTo>
                                  <a:lnTo>
                                    <a:pt x="1261" y="-27"/>
                                  </a:lnTo>
                                  <a:lnTo>
                                    <a:pt x="1207" y="8"/>
                                  </a:lnTo>
                                  <a:lnTo>
                                    <a:pt x="1167" y="58"/>
                                  </a:lnTo>
                                  <a:lnTo>
                                    <a:pt x="1143" y="121"/>
                                  </a:lnTo>
                                  <a:lnTo>
                                    <a:pt x="1138" y="169"/>
                                  </a:lnTo>
                                  <a:lnTo>
                                    <a:pt x="1140" y="188"/>
                                  </a:lnTo>
                                  <a:lnTo>
                                    <a:pt x="1166" y="264"/>
                                  </a:lnTo>
                                  <a:lnTo>
                                    <a:pt x="1203" y="315"/>
                                  </a:lnTo>
                                  <a:lnTo>
                                    <a:pt x="1214" y="333"/>
                                  </a:lnTo>
                                  <a:lnTo>
                                    <a:pt x="1224" y="350"/>
                                  </a:lnTo>
                                  <a:lnTo>
                                    <a:pt x="1232" y="369"/>
                                  </a:lnTo>
                                  <a:lnTo>
                                    <a:pt x="1237" y="388"/>
                                  </a:lnTo>
                                  <a:lnTo>
                                    <a:pt x="1239" y="408"/>
                                  </a:lnTo>
                                  <a:lnTo>
                                    <a:pt x="1269" y="391"/>
                                  </a:lnTo>
                                  <a:lnTo>
                                    <a:pt x="1248" y="330"/>
                                  </a:lnTo>
                                  <a:lnTo>
                                    <a:pt x="1207" y="266"/>
                                  </a:lnTo>
                                  <a:lnTo>
                                    <a:pt x="1197" y="250"/>
                                  </a:lnTo>
                                  <a:lnTo>
                                    <a:pt x="1173" y="174"/>
                                  </a:lnTo>
                                  <a:lnTo>
                                    <a:pt x="1172" y="151"/>
                                  </a:lnTo>
                                  <a:lnTo>
                                    <a:pt x="1175" y="129"/>
                                  </a:lnTo>
                                  <a:lnTo>
                                    <a:pt x="1199" y="69"/>
                                  </a:lnTo>
                                  <a:lnTo>
                                    <a:pt x="1244" y="22"/>
                                  </a:lnTo>
                                  <a:lnTo>
                                    <a:pt x="1305" y="-5"/>
                                  </a:lnTo>
                                  <a:lnTo>
                                    <a:pt x="1352" y="-11"/>
                                  </a:lnTo>
                                  <a:lnTo>
                                    <a:pt x="1452" y="-11"/>
                                  </a:lnTo>
                                  <a:lnTo>
                                    <a:pt x="1441" y="-18"/>
                                  </a:lnTo>
                                  <a:lnTo>
                                    <a:pt x="1420" y="-27"/>
                                  </a:lnTo>
                                  <a:lnTo>
                                    <a:pt x="1398" y="-34"/>
                                  </a:lnTo>
                                  <a:lnTo>
                                    <a:pt x="1375" y="-40"/>
                                  </a:lnTo>
                                  <a:lnTo>
                                    <a:pt x="1350" y="-43"/>
                                  </a:lnTo>
                                  <a:lnTo>
                                    <a:pt x="1325" y="-44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557">
                                  <a:moveTo>
                                    <a:pt x="1452" y="-11"/>
                                  </a:moveTo>
                                  <a:lnTo>
                                    <a:pt x="1352" y="-11"/>
                                  </a:lnTo>
                                  <a:lnTo>
                                    <a:pt x="1374" y="-9"/>
                                  </a:lnTo>
                                  <a:lnTo>
                                    <a:pt x="1396" y="-3"/>
                                  </a:lnTo>
                                  <a:lnTo>
                                    <a:pt x="1453" y="28"/>
                                  </a:lnTo>
                                  <a:lnTo>
                                    <a:pt x="1494" y="77"/>
                                  </a:lnTo>
                                  <a:lnTo>
                                    <a:pt x="1515" y="141"/>
                                  </a:lnTo>
                                  <a:lnTo>
                                    <a:pt x="1517" y="165"/>
                                  </a:lnTo>
                                  <a:lnTo>
                                    <a:pt x="1515" y="184"/>
                                  </a:lnTo>
                                  <a:lnTo>
                                    <a:pt x="1486" y="259"/>
                                  </a:lnTo>
                                  <a:lnTo>
                                    <a:pt x="1473" y="277"/>
                                  </a:lnTo>
                                  <a:lnTo>
                                    <a:pt x="1463" y="291"/>
                                  </a:lnTo>
                                  <a:lnTo>
                                    <a:pt x="1434" y="344"/>
                                  </a:lnTo>
                                  <a:lnTo>
                                    <a:pt x="1418" y="408"/>
                                  </a:lnTo>
                                  <a:lnTo>
                                    <a:pt x="1450" y="402"/>
                                  </a:lnTo>
                                  <a:lnTo>
                                    <a:pt x="1452" y="385"/>
                                  </a:lnTo>
                                  <a:lnTo>
                                    <a:pt x="1458" y="368"/>
                                  </a:lnTo>
                                  <a:lnTo>
                                    <a:pt x="1500" y="297"/>
                                  </a:lnTo>
                                  <a:lnTo>
                                    <a:pt x="1515" y="277"/>
                                  </a:lnTo>
                                  <a:lnTo>
                                    <a:pt x="1526" y="260"/>
                                  </a:lnTo>
                                  <a:lnTo>
                                    <a:pt x="1547" y="203"/>
                                  </a:lnTo>
                                  <a:lnTo>
                                    <a:pt x="1551" y="154"/>
                                  </a:lnTo>
                                  <a:lnTo>
                                    <a:pt x="1549" y="132"/>
                                  </a:lnTo>
                                  <a:lnTo>
                                    <a:pt x="1530" y="72"/>
                                  </a:lnTo>
                                  <a:lnTo>
                                    <a:pt x="1493" y="21"/>
                                  </a:lnTo>
                                  <a:lnTo>
                                    <a:pt x="1460" y="-7"/>
                                  </a:lnTo>
                                  <a:lnTo>
                                    <a:pt x="1452" y="-11"/>
                                  </a:lnTo>
                                </a:path>
                              </a:pathLst>
                            </a:custGeom>
                            <a:solidFill>
                              <a:srgbClr val="0071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-2.7pt;width:21.55pt;height:28.75pt" coordorigin="1128,-54" coordsize="431,575">
                <v:group id="shape_0" style="position:absolute;left:1255;top:31;width:175;height:382">
                  <v:shape id="shape_0" coordorigin="1260,39" coordsize="168,370" path="m1396,280l1293,280l1293,408l1396,408l1396,280e" fillcolor="#0071a8" stroked="f" o:allowincell="f" style="position:absolute;left:1255;top:31;width:174;height:381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60,39" coordsize="168,370" path="m1334,134l1271,134l1260,145l1260,269l1271,280l1418,280l1429,269l1429,206l1344,206l1328,192l1334,134e" fillcolor="#0071a8" stroked="f" o:allowincell="f" style="position:absolute;left:1255;top:31;width:174;height:381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60,39" coordsize="168,370" path="m1418,134l1355,134l1361,192l1344,206l1429,206l1429,145l1418,134e" fillcolor="#0071a8" stroked="f" o:allowincell="f" style="position:absolute;left:1255;top:31;width:174;height:381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260,39" coordsize="168,370" path="m1341,39l1320,46l1306,62l1301,84l1307,105l1323,120l1344,126l1351,125l1370,117l1383,101l1388,77l1380,57l1364,44l1341,39e" fillcolor="#0071a8" stroked="f" o:allowincell="f" style="position:absolute;left:1255;top:31;width:174;height:381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  <v:group id="shape_0" style="position:absolute;left:1128;top:-54;width:431;height:575">
                  <v:shape id="shape_0" coordorigin="1138,4294967252" coordsize="413,557" path="m1432,477l1291,477l1300,494l1317,507l1339,513l1364,509l1383,499l1395,484l1432,477e" fillcolor="#0071a8" stroked="f" o:allowincell="f" style="position:absolute;left:1128;top:-54;width:430;height:574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138,4294967252" coordsize="413,557" path="m1449,434l1240,434l1240,469l1247,477l1441,477l1449,469l1449,434e" fillcolor="#0071a8" stroked="f" o:allowincell="f" style="position:absolute;left:1128;top:-54;width:430;height:574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138,4294967252" coordsize="413,557" path="l1261,-27l1207,8l1167,58l1143,121l1138,169l1140,188l1166,264l1203,315l1214,333l1224,350l1232,369l1237,388l1239,408l1269,391l1248,330l1207,266l1197,250l1173,174l1172,151l1175,129l1199,69l1244,22l1305,-5l1352,-11l1452,-11l1441,-18l1420,-27l1398,-34l1375,-40l1350,-43l1325,-44e" fillcolor="#0071a8" stroked="f" o:allowincell="f" style="position:absolute;left:1128;top:-54;width:430;height:574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  <v:shape id="shape_0" coordorigin="1138,4294967252" coordsize="413,557" path="l1352,-11l1374,-9l1396,-3l1453,28l1494,77l1515,141l1517,165l1515,184l1486,259l1473,277l1463,291l1434,344l1418,408l1450,402l1452,385l1458,368l1500,297l1515,277l1526,260l1547,203l1551,154l1549,132l1530,72l1493,21l1460,-7l1452,-11e" fillcolor="#0071a8" stroked="f" o:allowincell="f" style="position:absolute;left:1128;top:-54;width:430;height:574;mso-wrap-style:none;v-text-anchor:middle;mso-position-horizontal-relative:page">
                    <v:fill o:detectmouseclick="t" type="solid" color2="#ff8e5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Georgia" w:ascii="Georgia" w:hAnsi="Georgia"/>
          <w:color w:val="0071A8"/>
          <w:position w:val="-1"/>
          <w:sz w:val="24"/>
          <w:szCs w:val="24"/>
        </w:rPr>
        <w:t>Interests</w:t>
      </w:r>
    </w:p>
    <w:p>
      <w:pPr>
        <w:pStyle w:val="Normal"/>
        <w:spacing w:lineRule="exact" w:line="220" w:before="8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220" w:before="8" w:after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Reading News papers / News Channels / Discovery / NGC</w:t>
      </w:r>
    </w:p>
    <w:p>
      <w:pPr>
        <w:pStyle w:val="Normal"/>
        <w:numPr>
          <w:ilvl w:val="0"/>
          <w:numId w:val="1"/>
        </w:numPr>
        <w:spacing w:lineRule="exact" w:line="220" w:before="8" w:after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Playing Guitar / Listening Music</w:t>
      </w:r>
    </w:p>
    <w:p>
      <w:pPr>
        <w:pStyle w:val="Normal"/>
        <w:numPr>
          <w:ilvl w:val="0"/>
          <w:numId w:val="1"/>
        </w:numPr>
        <w:spacing w:lineRule="exact" w:line="220" w:before="8" w:after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  <w:t>Swimming / Cricket / Badminton / Chess</w:t>
      </w:r>
    </w:p>
    <w:p>
      <w:pPr>
        <w:pStyle w:val="Normal"/>
        <w:spacing w:lineRule="exact" w:line="220" w:before="8" w:after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exact" w:line="220" w:before="8" w:after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exact" w:line="220" w:before="8" w:after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exact" w:line="220" w:before="8" w:after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exact" w:line="220" w:before="8" w:after="0"/>
        <w:rPr>
          <w:rFonts w:ascii="Arial" w:hAnsi="Arial" w:cs="Arial"/>
          <w:b/>
          <w:b/>
          <w:color w:val="58524E"/>
          <w:sz w:val="20"/>
          <w:szCs w:val="20"/>
        </w:rPr>
      </w:pPr>
      <w:r>
        <w:rPr>
          <w:rFonts w:cs="Arial" w:ascii="Arial" w:hAnsi="Arial"/>
          <w:b/>
          <w:color w:val="58524E"/>
          <w:sz w:val="20"/>
          <w:szCs w:val="20"/>
        </w:rPr>
        <w:t>Strongly believe in simple living &amp; high thinking</w:t>
      </w:r>
    </w:p>
    <w:p>
      <w:pPr>
        <w:pStyle w:val="Normal"/>
        <w:spacing w:lineRule="exact" w:line="220" w:before="8" w:after="0"/>
        <w:rPr>
          <w:rFonts w:ascii="Arial" w:hAnsi="Arial" w:cs="Arial"/>
          <w:b/>
          <w:b/>
          <w:color w:val="58524E"/>
          <w:sz w:val="20"/>
          <w:szCs w:val="20"/>
        </w:rPr>
      </w:pPr>
      <w:r>
        <w:rPr>
          <w:rFonts w:cs="Arial" w:ascii="Arial" w:hAnsi="Arial"/>
          <w:b/>
          <w:color w:val="58524E"/>
          <w:sz w:val="20"/>
          <w:szCs w:val="20"/>
        </w:rPr>
        <w:t>Assuring – Hard Work, Dedication, Honesty, Self-discipline.</w:t>
      </w:r>
    </w:p>
    <w:p>
      <w:pPr>
        <w:pStyle w:val="Normal"/>
        <w:spacing w:lineRule="exact" w:line="220" w:before="8" w:after="0"/>
        <w:rPr>
          <w:rFonts w:ascii="Arial" w:hAnsi="Arial" w:cs="Arial"/>
          <w:b/>
          <w:b/>
          <w:color w:val="58524E"/>
          <w:sz w:val="20"/>
          <w:szCs w:val="20"/>
        </w:rPr>
      </w:pPr>
      <w:r>
        <w:rPr>
          <w:rFonts w:cs="Arial" w:ascii="Arial" w:hAnsi="Arial"/>
          <w:b/>
          <w:color w:val="58524E"/>
          <w:sz w:val="20"/>
          <w:szCs w:val="20"/>
        </w:rPr>
      </w:r>
    </w:p>
    <w:p>
      <w:pPr>
        <w:pStyle w:val="Normal"/>
        <w:spacing w:lineRule="exact" w:line="220" w:before="8" w:after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exact" w:line="220" w:before="8" w:after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exact" w:line="220" w:before="8" w:after="0"/>
        <w:rPr>
          <w:rFonts w:ascii="Arial" w:hAnsi="Arial" w:cs="Arial"/>
          <w:color w:val="58524E"/>
          <w:sz w:val="20"/>
          <w:szCs w:val="20"/>
        </w:rPr>
      </w:pPr>
      <w:r>
        <w:rPr>
          <w:rFonts w:cs="Arial" w:ascii="Arial" w:hAnsi="Arial"/>
          <w:color w:val="58524E"/>
          <w:sz w:val="20"/>
          <w:szCs w:val="20"/>
        </w:rPr>
      </w:r>
    </w:p>
    <w:p>
      <w:pPr>
        <w:pStyle w:val="Normal"/>
        <w:spacing w:lineRule="exact" w:line="220" w:before="8" w:after="0"/>
        <w:rPr/>
      </w:pPr>
      <w:r>
        <w:rPr>
          <w:rFonts w:cs="Blackadder ITC;Chiller" w:ascii="Blackadder ITC;Chiller" w:hAnsi="Blackadder ITC;Chiller"/>
          <w:color w:val="58524E"/>
          <w:sz w:val="30"/>
          <w:szCs w:val="30"/>
        </w:rPr>
        <w:t>Parag Jani</w:t>
      </w:r>
    </w:p>
    <w:sectPr>
      <w:type w:val="continuous"/>
      <w:pgSz w:w="11920" w:h="16838"/>
      <w:pgMar w:left="1020" w:right="1100" w:gutter="0" w:header="0" w:top="9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lackadder ITC">
    <w:altName w:val="Chiller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8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alibri" w:hAnsi="Calibri" w:cs="Calibri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30:00Z</dcterms:created>
  <dc:creator>ABCPC</dc:creator>
  <dc:description/>
  <cp:keywords/>
  <dc:language>en-US</dc:language>
  <cp:lastModifiedBy>RUPAL</cp:lastModifiedBy>
  <cp:lastPrinted>2017-06-19T23:21:00Z</cp:lastPrinted>
  <dcterms:modified xsi:type="dcterms:W3CDTF">2017-06-30T06:25:00Z</dcterms:modified>
  <cp:revision>12</cp:revision>
  <dc:subject/>
  <dc:title>CV_design_03</dc:title>
</cp:coreProperties>
</file>