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MI SHA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at No. 703, Bldg. no. 2C, Acme Complex, Wasri Hills, Goregaon-Mulund Link Road, Malad (West), Mumbai - 400 064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ntact:</w:t>
      </w:r>
      <w:r>
        <w:rPr>
          <w:rFonts w:cs="Calibri" w:ascii="Calibri" w:hAnsi="Calibri"/>
          <w:sz w:val="22"/>
          <w:szCs w:val="22"/>
        </w:rPr>
        <w:t xml:space="preserve"> +91 9769690238; </w:t>
      </w:r>
      <w:r>
        <w:rPr>
          <w:rFonts w:cs="Calibri" w:ascii="Calibri" w:hAnsi="Calibri"/>
          <w:b/>
          <w:sz w:val="22"/>
          <w:szCs w:val="22"/>
        </w:rPr>
        <w:t>Email:</w:t>
      </w:r>
      <w:r>
        <w:rPr>
          <w:rFonts w:cs="Calibri" w:ascii="Calibri" w:hAnsi="Calibri"/>
          <w:sz w:val="22"/>
          <w:szCs w:val="22"/>
        </w:rPr>
        <w:t xml:space="preserve"> adv.urmi@gmail.com 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229600" cy="8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ctive:</w:t>
      </w:r>
      <w:r>
        <w:rPr>
          <w:rFonts w:cs="Calibri" w:ascii="Calibri" w:hAnsi="Calibri"/>
          <w:sz w:val="22"/>
          <w:szCs w:val="22"/>
        </w:rPr>
        <w:t xml:space="preserve"> To seek a career with a firm that encourages me to constantly update my knowledge and skills, providing me both challenges and the opportunity for learning and development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re Competenci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 Drafting ~ Legal Documents/Briefing ~ Court Appearances ~ Legal Vetting ~ Statutory Compliance ~ Liaisoning/Negotiation ~ Advising/Drafting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229600" cy="8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SIONAL EXPERIE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EDHIA GROUP</w:t>
        <w:tab/>
        <w:tab/>
        <w:tab/>
        <w:tab/>
        <w:tab/>
        <w:tab/>
        <w:tab/>
        <w:tab/>
        <w:tab/>
        <w:t xml:space="preserve">          Since Jan 20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gal Assistan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nding High Court, City Civil Court (Mumbai and Dindoshi) and Small Causes Court (Bandra) for Civil Matters of the Company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ing legal briefs/notes co-ordination with legal consultants and presenting legal evidences on behalf of the Company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-ordinate with legal consultants for drafting/vetting of suits, written statement, petitions, appeal and other applications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rged with the responsibility of preparing Case Papers including exhibits, Affidavits, Caveats for managing legal activities/ proceedings, complaints etc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cting Extensive Legal Research and co-ordination with the senior lawyers as and when required, giving opinion to queries, drafting deeds and documents etc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ffectively develop questioning technique to capture all the required information before filing of suits to create strong base for securing prayed relief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ntaining the status of all litigation matters on regular basis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ciently examining revenue documents [Property Card, 7/12 extract, 6/12 extract, KJP (Kami Jast Patra)] and drafting of synopsis before acquisition of land / building to analyse the possible outcomes and deciding if worth purchasing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-ordinate with Solicitors for drafting of Conveyance Deeds and Agreement for Sale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rafting of Leave and License Agreement, Power of Attorney and other documents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ferences with Co-operative Housing Society members including Chairman / Secretary for developing a trail strategy, course of action and legal evidence to adequately protect the client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LS REALTY PVT LTD</w:t>
        <w:tab/>
        <w:tab/>
        <w:tab/>
        <w:tab/>
        <w:tab/>
        <w:tab/>
        <w:tab/>
        <w:tab/>
        <w:t>Dec 2013-Dec 201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gal Assistan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nding High Court for litigation matters. Appeared in various Courts including Small Causes Court and Metropolitan Court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itiated and concluded Domestic Enquiries, Disciplinary proceedings and implemented outcome of proceedings etc. wherever needed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pared legal briefs/notes, coordinated with the legal consultant and presented legal evidences on behalf of the company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ntaining the status of all the litigation matters. Briefing of counsels for litigation matt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-ordinate with Solicitors for drafting of MOFA Agreements, Notices etc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-ordinate with various banks for approval of project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HANSHREE DEVELOPERS PVT LTD</w:t>
        <w:tab/>
        <w:tab/>
        <w:tab/>
        <w:tab/>
        <w:tab/>
        <w:t xml:space="preserve">              Mar 2012–Nov 201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-House Advoca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rafted of Agreement for Sale, Sale Deed, Joint Venture, Partnership Deeds, Memorandum of Understanding, Power of Attorney, Legal Notices u/s. 138 of the Negotiable Instruments Act, Demand Notices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85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lied to notices u/s. 138 of the Negotiable Instruments Ac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85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rafted of Agreements for Redevelopment of Society under MOFA Act, Drafting of Plaints, Suits, and Arbitration Petition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85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Attended High Court, Metropolitan Courts and Arbitration for civil and criminal matt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885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ntained the status of all the litigation matters. Briefed of counsels for litigation matter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. K. ASSOCIATES, ADV. JAHANGIR A. KHAN</w:t>
        <w:tab/>
        <w:tab/>
        <w:tab/>
        <w:tab/>
        <w:t xml:space="preserve">                Jan 2009–Feb 201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nior Advoca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egular appearance in all the lower courts, Metropolitan Magistrates Court and family Court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ndled daily legal matters; look after the activities of the firm, </w:t>
      </w:r>
      <w:r>
        <w:rPr>
          <w:rFonts w:cs="Calibri" w:ascii="Calibri" w:hAnsi="Calibri"/>
          <w:bCs/>
          <w:sz w:val="22"/>
          <w:szCs w:val="22"/>
        </w:rPr>
        <w:t xml:space="preserve">preparation of MIS of all the cases with regular updates. 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cussions and advising clients on their legal rights, representing them in court and briefing them about needed documents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ing Affidavits, Power of Attorney, Re-sale Agreements, Caveats and legal notices/reply to the notices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rafting of Deed of Sale, Gift Deed, Will, Leave and License Agreement, Power of Attorney and other document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IN"/>
        </w:rPr>
      </w:pPr>
      <w:r>
        <w:rPr>
          <w:rFonts w:cs="Calibri" w:ascii="Calibri" w:hAnsi="Calibri"/>
          <w:b/>
          <w:sz w:val="22"/>
          <w:szCs w:val="22"/>
        </w:rPr>
        <w:t>Y. M. SHAH, TAX CONSULTANT</w:t>
        <w:tab/>
        <w:tab/>
        <w:tab/>
        <w:tab/>
        <w:tab/>
        <w:tab/>
        <w:t xml:space="preserve">               Aug 2004–Oct 200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ultan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</w:rPr>
        <w:t>Prepared and finalized Income Tax returns of individuals. Wrote Books of Accounts for Companies and finalizing the same.    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</w:rPr>
        <w:t>Maintained the Physical recourse of the fir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229600" cy="88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HOLASTIC PORTFOLI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L.B (Taxation) 2008; </w:t>
      </w:r>
      <w:r>
        <w:rPr>
          <w:rFonts w:cs="Calibri" w:ascii="Calibri" w:hAnsi="Calibri"/>
          <w:sz w:val="22"/>
          <w:szCs w:val="22"/>
        </w:rPr>
        <w:t>Jitendra Chauhan College of Law, Mumbai, University, 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M.Com 2003; </w:t>
      </w:r>
      <w:r>
        <w:rPr>
          <w:rFonts w:cs="Calibri" w:ascii="Calibri" w:hAnsi="Calibri"/>
          <w:sz w:val="22"/>
          <w:szCs w:val="22"/>
        </w:rPr>
        <w:t>Mumbai University; 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.Com 2001; </w:t>
      </w:r>
      <w:r>
        <w:rPr>
          <w:rFonts w:cs="Calibri" w:ascii="Calibri" w:hAnsi="Calibri"/>
          <w:sz w:val="22"/>
          <w:szCs w:val="22"/>
        </w:rPr>
        <w:t>Malini Kishor Sanghvi College of Commerce, (Ritambhara), Mumbai University, I</w:t>
      </w:r>
      <w:r>
        <w:rPr>
          <w:rFonts w:cs="Calibri" w:ascii="Calibri" w:hAnsi="Calibri"/>
          <w:b/>
          <w:sz w:val="22"/>
          <w:szCs w:val="22"/>
        </w:rPr>
        <w:t xml:space="preserve">    </w:t>
        <w:tab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HSC 1998; </w:t>
      </w:r>
      <w:r>
        <w:rPr>
          <w:rFonts w:cs="Calibri" w:ascii="Calibri" w:hAnsi="Calibri"/>
          <w:sz w:val="22"/>
          <w:szCs w:val="22"/>
        </w:rPr>
        <w:t>Malini Kishor Sanghvi College of Commerce, (Ritambhara), Mumbai University, I</w:t>
      </w:r>
      <w:r>
        <w:rPr>
          <w:rFonts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SC 1996; </w:t>
      </w:r>
      <w:r>
        <w:rPr>
          <w:rFonts w:cs="Calibri" w:ascii="Calibri" w:hAnsi="Calibri"/>
          <w:sz w:val="22"/>
          <w:szCs w:val="22"/>
        </w:rPr>
        <w:t>St. Thomas High School, Maharashtra Board, 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omputer Proficiency: </w:t>
      </w:r>
      <w:r>
        <w:rPr>
          <w:rFonts w:cs="Calibri" w:ascii="Calibri" w:hAnsi="Calibri"/>
          <w:sz w:val="22"/>
          <w:szCs w:val="22"/>
        </w:rPr>
        <w:t>MS Office &amp; Tally 7.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229600" cy="88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ITIATIVES: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990" w:leader="none"/>
        </w:tabs>
        <w:ind w:left="360" w:right="-96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540" w:leader="none"/>
          <w:tab w:val="left" w:pos="990" w:leader="none"/>
        </w:tabs>
        <w:ind w:left="360" w:right="-961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emonstrated competencies in legal drafting, vetting of agreements and notices with fair degree of succ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540" w:leader="none"/>
          <w:tab w:val="left" w:pos="990" w:leader="none"/>
        </w:tabs>
        <w:ind w:left="360" w:right="-961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Have conducted arguments and obtained positive Orders for the sa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540" w:leader="none"/>
          <w:tab w:val="left" w:pos="990" w:leader="none"/>
        </w:tabs>
        <w:ind w:left="360" w:right="-961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Expertise in independently drafting notices for clients seeking divorce, matters relevant to domestic violence, Affidavits, Power of Attorneys and Re-sale Agre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540" w:leader="none"/>
          <w:tab w:val="left" w:pos="990" w:leader="none"/>
        </w:tabs>
        <w:ind w:left="360" w:right="-961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Result oriented Legal Professional and routinely handled legal affairs and litigation matters; accented to carve a niche in the industry.</w:t>
      </w:r>
    </w:p>
    <w:p>
      <w:pPr>
        <w:pStyle w:val="Normal"/>
        <w:ind w:left="9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ERSONAL SKILLS: -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bitious, open-minded and well-organized individual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Quick learner and Diligent person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 perseverance and positive attitude enables me to handle responsibilities and high-pressure work situations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FESSIONAL SKILLS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handle litigation matters with a calm and composed mind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olve legal matters quickly and effectively adopting the most efficient and appropriate course of action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drafting skills of legal documents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persuasive argument abilitie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Ability to handle multiple matters and consistently meet tight deadlines.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Team player and have always maintained good relationship with my colleagues/senior counsels/solicitor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 DETAILS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rital Status: </w:t>
      </w:r>
      <w:r>
        <w:rPr>
          <w:rFonts w:cs="Calibri" w:ascii="Calibri" w:hAnsi="Calibri"/>
          <w:sz w:val="22"/>
          <w:szCs w:val="22"/>
        </w:rPr>
        <w:t>Unmarrie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e of Birth:</w:t>
      </w:r>
      <w:r>
        <w:rPr>
          <w:rFonts w:cs="Calibri" w:ascii="Calibri" w:hAnsi="Calibri"/>
          <w:sz w:val="22"/>
          <w:szCs w:val="22"/>
        </w:rPr>
        <w:t xml:space="preserve"> 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Aug 198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NGUAGES KNOWN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glish, Hindi, Marathi and Gujara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TMLPreformatte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TMLPreformatte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</w:r>
    </w:p>
    <w:p>
      <w:pPr>
        <w:pStyle w:val="HTMLPreformatte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TMLPreformatted"/>
        <w:rPr>
          <w:rFonts w:ascii="Calibri" w:hAnsi="Calibri" w:cs="Calibri"/>
        </w:rPr>
      </w:pPr>
      <w:r>
        <w:rPr>
          <w:rFonts w:cs="Calibri" w:ascii="Calibri" w:hAnsi="Calibri"/>
        </w:rPr>
        <w:t>Urmi Shah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Times New Roman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alibri" w:hAnsi="Calibri" w:eastAsia="Times New Roman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sz w:val="24"/>
      <w:szCs w:val="24"/>
      <w:lang w:val="en-US" w:bidi="ar-SA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sz w:val="24"/>
      <w:szCs w:val="24"/>
      <w:lang w:val="en-US" w:bidi="ar-SA"/>
    </w:rPr>
  </w:style>
  <w:style w:type="character" w:styleId="Heading6Char">
    <w:name w:val="Heading 6 Char"/>
    <w:qFormat/>
    <w:rPr>
      <w:rFonts w:ascii="Verdana" w:hAnsi="Verdana" w:cs="Verdana"/>
      <w:b/>
      <w:bCs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hadow/>
      <w:sz w:val="22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Tahoma" w:hAnsi="Tahoma" w:cs="Tahoma"/>
      <w:shadow/>
      <w:sz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57:00Z</dcterms:created>
  <dc:creator>TANU</dc:creator>
  <dc:description/>
  <cp:keywords/>
  <dc:language>en-US</dc:language>
  <cp:lastModifiedBy>admin</cp:lastModifiedBy>
  <dcterms:modified xsi:type="dcterms:W3CDTF">2016-06-04T02:18:00Z</dcterms:modified>
  <cp:revision>20</cp:revision>
  <dc:subject/>
  <dc:title>T</dc:title>
</cp:coreProperties>
</file>