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>CA. MONAZ ANKLESARI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  <w:t>M-49 Cusrow Baug, Shahid Bhaghat Singh Road, Mumbai-400 0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0"/>
          </w:rPr>
          <w:t>amonaz@hotmail.com</w:t>
        </w:r>
      </w:hyperlink>
      <w:r>
        <w:rPr>
          <w:rFonts w:cs="Times New Roman" w:ascii="Times New Roman" w:hAnsi="Times New Roman"/>
          <w:bCs/>
          <w:sz w:val="22"/>
          <w:szCs w:val="20"/>
        </w:rPr>
        <w:t xml:space="preserve">, Mobile: +91 – </w:t>
      </w:r>
      <w:r>
        <w:rPr>
          <w:rFonts w:cs="Times New Roman" w:ascii="Times New Roman" w:hAnsi="Times New Roman"/>
          <w:bCs/>
          <w:sz w:val="22"/>
          <w:szCs w:val="20"/>
        </w:rPr>
        <w:t>98201</w:t>
      </w:r>
      <w:r>
        <w:rPr>
          <w:rFonts w:cs="Times New Roman" w:ascii="Times New Roman" w:hAnsi="Times New Roman"/>
          <w:bCs/>
          <w:sz w:val="22"/>
          <w:szCs w:val="20"/>
        </w:rPr>
        <w:t xml:space="preserve"> </w:t>
      </w:r>
      <w:r>
        <w:rPr>
          <w:rFonts w:cs="Times New Roman" w:ascii="Times New Roman" w:hAnsi="Times New Roman"/>
          <w:bCs/>
          <w:sz w:val="22"/>
          <w:szCs w:val="20"/>
        </w:rPr>
        <w:t>23532</w:t>
      </w:r>
      <w:r>
        <w:rPr>
          <w:rFonts w:cs="Times New Roman" w:ascii="Times New Roman" w:hAnsi="Times New Roman"/>
          <w:bCs/>
          <w:sz w:val="22"/>
          <w:szCs w:val="20"/>
        </w:rPr>
        <w:t xml:space="preserve">, Residence: +91 022- </w:t>
      </w:r>
      <w:r>
        <w:rPr>
          <w:rFonts w:cs="Times New Roman" w:ascii="Times New Roman" w:hAnsi="Times New Roman"/>
          <w:bCs/>
          <w:sz w:val="22"/>
          <w:szCs w:val="20"/>
        </w:rPr>
        <w:t>2</w:t>
      </w:r>
      <w:r>
        <w:rPr>
          <w:rFonts w:cs="Times New Roman" w:ascii="Times New Roman" w:hAnsi="Times New Roman"/>
          <w:bCs/>
          <w:sz w:val="22"/>
          <w:szCs w:val="20"/>
        </w:rPr>
        <w:t>282 0090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</w:r>
    </w:p>
    <w:p>
      <w:pPr>
        <w:pStyle w:val="Heading2"/>
        <w:rPr/>
      </w:pPr>
      <w:r>
        <w:rPr/>
        <w:t>Career Objectiv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A challenging position in a professional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environment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which provides opportunities for continuous career growth and personal development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Experience synopsis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ver 17 years of total management and functional experience with strong financial domain experti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Tax related matters (direct and indirect)  viz. compliance, assessment and advisory matt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Development of systems, cost control, MIS and accou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Interaction / presentation with / to executives and other senior managemen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onitoring of operational accounts and periodic review of reports and submission to senior manag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0" w:after="0"/>
              <w:ind w:left="180" w:hanging="18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otivating and leading a team of professional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38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Employment snapshot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423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a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Organiz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Grade / Role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</w:rPr>
              <w:t>April 2009 to 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Jet Airways (India) Limite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enior Manager – Finance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</w:rPr>
              <w:t>August 1997 to April 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Korean Ai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anager – Accounts &amp; Administration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</w:rPr>
              <w:t>February 1997 to July 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rice Waterhous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udit Senior – Audit &amp; Business Advisory Servic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0"/>
              </w:rPr>
              <w:t>April 1993 to December 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. F. Ferguson &amp; Co., Chartered Accountant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rticle Studen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Jet Airways (India) Limited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3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Finance Group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uration: April 2009 to date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Grade: Senior Manager – Financ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eporting to: Vice President – Finance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ole description: Taxat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spacing w:before="0" w:after="0"/>
        <w:ind w:left="720" w:right="90" w:hanging="72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August 2009 to date – Taxation matters</w:t>
      </w:r>
    </w:p>
    <w:p>
      <w:pPr>
        <w:pStyle w:val="Normal"/>
        <w:autoSpaceDE w:val="true"/>
        <w:spacing w:before="0" w:after="0"/>
        <w:ind w:left="720" w:right="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Direct Tax –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Finalization of Tax Audit Report (TAR), Return of Income (ROI), Transfer Pricing of Jet Airways and its group companie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erification and finalization of tax computation, deferred tax asset / liability statement, contingent liabilities statement, MAT entitlement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solving of queries raised by statutory auditors relating to tax matter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naging compliances of all TDS provisions on domestic and international payments as per Income Tax Act / Double Taxation Avoidance Agreement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view and filing of e-tds returns and quarterly issuance of TDS certificate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Managing assessment matters, special audit, appeals etc.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Setting up and streamlining the tax processes and standard operating procedures, implementation and development of new processes and systems from tax perspective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view and opine on all direct tax matters. Resolve queries raised by business groups in relation to tax compliance, restructuring agreements to mitigate tax risk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scertain the tax implications on payments to non-residents and</w:t>
        <w:br/>
        <w:t>provide tax clearance to focal groups to process the payments and</w:t>
        <w:br/>
        <w:t>issue undertaking in form 15CA as per RBI requirement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onitoring tax and other statutory compliance of overseas locations and submission of compliance certificate to the senior management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isit to offshore locations to set up tax structures and reporting and monitoring on a periodic basi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vise tax planning structures for  risk mitigation measures to shield the group from future potential liability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Examination and review of various financial documents viz. agreements, contracts etc. to ascertain and opine on direct tax implications and tax planning measures</w:t>
      </w:r>
    </w:p>
    <w:p>
      <w:pPr>
        <w:pStyle w:val="Normal"/>
        <w:numPr>
          <w:ilvl w:val="0"/>
          <w:numId w:val="7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esent in-house seminars on tax compliance, recent developments to business groups</w:t>
      </w:r>
    </w:p>
    <w:p>
      <w:pPr>
        <w:pStyle w:val="Normal"/>
        <w:autoSpaceDE w:val="true"/>
        <w:spacing w:before="0" w:after="0"/>
        <w:ind w:left="720" w:right="9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Indirect tax –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inalization and filing of half yearly service tax returns of the Airline and its group companie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omputation on CENVAT ratio and maintenance of input and output registers as per the service tax regulation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view and opine on service tax on import of services in respect of remittances to non resident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Managing compliances of indirect tax regulation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naging EA Audit, show cause notices, submissions etc.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view of state wise monthly VAT payments and finalizing the annual report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treamlining indirect tax processes and setting of standard operating procedure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view and opine on all indirect tax matter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Examination and review of various financial documents viz. agreements, contracts etc. to ascertain and opine on indirect tax implication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eriodic review of operations and ascertaining measures to optimize procedures and agreements to mitigate service tax implication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ubmissions to and liaison with Directorate General of Foreign Trade (DGFT) for availing the Served From India Remittance Scheme (SFIS) licens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Due Diligence –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Handled tax due diligence project for Foreign Direct Investment (FDI) for the Company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oviding factual background, filing positions, assessment of potential risks, quantification of tax exposures, course of action to address issues raised as part of due diligence process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dentify issues to be addressed during negotiations, suggest organizational structures to minimize tax exposure and maximize the use of tax losses</w:t>
      </w:r>
    </w:p>
    <w:p>
      <w:pPr>
        <w:pStyle w:val="Normal"/>
        <w:autoSpaceDE w:val="true"/>
        <w:spacing w:before="0" w:after="0"/>
        <w:ind w:left="720" w:right="9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autoSpaceDE w:val="true"/>
        <w:spacing w:before="0" w:after="0"/>
        <w:ind w:left="360" w:right="90" w:hanging="36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April 2009 to Jul 2009 – Commercial Accounting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inalization of Accou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before="0" w:after="0"/>
        <w:ind w:left="720" w:right="90" w:hanging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eparation of balance sheet, profit &amp; loss account, notes to accounts in accordance with the generally accepted accounting principles in India, the provisions of the Companies Act, 1956 and the applicable accounting standard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autoSpaceDE w:val="true"/>
        <w:spacing w:before="0" w:after="0"/>
        <w:ind w:left="720" w:right="90" w:hanging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eparation of consolidated financi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Korean Air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3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Financial Accounting and Reporting Group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uration: August 1997 to April 2009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Grade: Manage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eporting to: General Manager – India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ole description: Accounting and Administration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Awarded Plaque in Appreciation of Exemplary Service and Outstanding Contribution to Korean Airs</w:t>
      </w:r>
      <w:r>
        <w:rPr>
          <w:b/>
          <w:sz w:val="22"/>
        </w:rPr>
        <w:t>’</w:t>
      </w:r>
      <w:r>
        <w:rPr>
          <w:b/>
          <w:sz w:val="22"/>
        </w:rPr>
        <w:t xml:space="preserve"> Prosperity in the Year 2001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Principally responsible for the management of accounts for Korean Air-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0"/>
        </w:rPr>
        <w:t>a</w:t>
      </w:r>
      <w:r>
        <w:rPr>
          <w:rFonts w:cs="Times New Roman" w:ascii="Times New Roman" w:hAnsi="Times New Roman"/>
          <w:sz w:val="22"/>
          <w:szCs w:val="20"/>
        </w:rPr>
        <w:t xml:space="preserve">ll </w:t>
      </w:r>
      <w:r>
        <w:rPr>
          <w:rFonts w:cs="Times New Roman" w:ascii="Times New Roman" w:hAnsi="Times New Roman"/>
          <w:sz w:val="22"/>
          <w:szCs w:val="20"/>
        </w:rPr>
        <w:t>India operation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o-ordinate the accounts and working of general sales agent operations for Korean Air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Checking and </w:t>
      </w:r>
      <w:r>
        <w:rPr>
          <w:rFonts w:cs="Times New Roman" w:ascii="Times New Roman" w:hAnsi="Times New Roman"/>
          <w:sz w:val="22"/>
          <w:szCs w:val="20"/>
        </w:rPr>
        <w:t>c</w:t>
      </w:r>
      <w:r>
        <w:rPr>
          <w:rFonts w:cs="Times New Roman" w:ascii="Times New Roman" w:hAnsi="Times New Roman"/>
          <w:sz w:val="22"/>
          <w:szCs w:val="20"/>
        </w:rPr>
        <w:t xml:space="preserve">ontrol of </w:t>
      </w:r>
      <w:r>
        <w:rPr>
          <w:rFonts w:cs="Times New Roman" w:ascii="Times New Roman" w:hAnsi="Times New Roman"/>
          <w:sz w:val="22"/>
          <w:szCs w:val="20"/>
        </w:rPr>
        <w:t>p</w:t>
      </w:r>
      <w:r>
        <w:rPr>
          <w:rFonts w:cs="Times New Roman" w:ascii="Times New Roman" w:hAnsi="Times New Roman"/>
          <w:sz w:val="22"/>
          <w:szCs w:val="20"/>
        </w:rPr>
        <w:t xml:space="preserve">assenger </w:t>
      </w:r>
      <w:r>
        <w:rPr>
          <w:rFonts w:cs="Times New Roman" w:ascii="Times New Roman" w:hAnsi="Times New Roman"/>
          <w:sz w:val="22"/>
          <w:szCs w:val="20"/>
        </w:rPr>
        <w:t>s</w:t>
      </w:r>
      <w:r>
        <w:rPr>
          <w:rFonts w:cs="Times New Roman" w:ascii="Times New Roman" w:hAnsi="Times New Roman"/>
          <w:sz w:val="22"/>
          <w:szCs w:val="20"/>
        </w:rPr>
        <w:t xml:space="preserve">ales </w:t>
      </w:r>
      <w:r>
        <w:rPr>
          <w:rFonts w:cs="Times New Roman" w:ascii="Times New Roman" w:hAnsi="Times New Roman"/>
          <w:sz w:val="22"/>
          <w:szCs w:val="20"/>
        </w:rPr>
        <w:t>r</w:t>
      </w:r>
      <w:r>
        <w:rPr>
          <w:rFonts w:cs="Times New Roman" w:ascii="Times New Roman" w:hAnsi="Times New Roman"/>
          <w:sz w:val="22"/>
          <w:szCs w:val="20"/>
        </w:rPr>
        <w:t>eporting as per the Billing &amp; Settlement Plan (BSP)</w:t>
      </w:r>
      <w:r>
        <w:rPr>
          <w:rFonts w:cs="Times New Roman" w:ascii="Times New Roman" w:hAnsi="Times New Roman"/>
          <w:sz w:val="22"/>
          <w:szCs w:val="20"/>
        </w:rPr>
        <w:t xml:space="preserve"> and cargo sales reporting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Budgeting and effective control over accounts receivables and accounts payable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nagement of cash flows and funds management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Lias</w:t>
      </w:r>
      <w:r>
        <w:rPr>
          <w:rFonts w:cs="Times New Roman" w:ascii="Times New Roman" w:hAnsi="Times New Roman"/>
          <w:sz w:val="22"/>
          <w:szCs w:val="20"/>
        </w:rPr>
        <w:t>oni</w:t>
      </w:r>
      <w:r>
        <w:rPr>
          <w:rFonts w:cs="Times New Roman" w:ascii="Times New Roman" w:hAnsi="Times New Roman"/>
          <w:sz w:val="22"/>
          <w:szCs w:val="20"/>
        </w:rPr>
        <w:t>ng and discussing banking limits and requirements with banks for Indian Korean Air operation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Quantifying net surplus/profits and remittance to Head Office-Seoul, Korea in accordance with local Exchange Control Regulation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Handling all </w:t>
      </w:r>
      <w:r>
        <w:rPr>
          <w:rFonts w:cs="Times New Roman" w:ascii="Times New Roman" w:hAnsi="Times New Roman"/>
          <w:sz w:val="22"/>
          <w:szCs w:val="20"/>
        </w:rPr>
        <w:t>t</w:t>
      </w:r>
      <w:r>
        <w:rPr>
          <w:rFonts w:cs="Times New Roman" w:ascii="Times New Roman" w:hAnsi="Times New Roman"/>
          <w:sz w:val="22"/>
          <w:szCs w:val="20"/>
        </w:rPr>
        <w:t xml:space="preserve">ax related issues </w:t>
      </w:r>
      <w:r>
        <w:rPr>
          <w:rFonts w:cs="Times New Roman" w:ascii="Times New Roman" w:hAnsi="Times New Roman"/>
          <w:sz w:val="22"/>
          <w:szCs w:val="20"/>
        </w:rPr>
        <w:t xml:space="preserve">in </w:t>
      </w:r>
      <w:r>
        <w:rPr>
          <w:rFonts w:cs="Times New Roman" w:ascii="Times New Roman" w:hAnsi="Times New Roman"/>
          <w:sz w:val="22"/>
          <w:szCs w:val="20"/>
        </w:rPr>
        <w:t>Korean Air</w:t>
      </w:r>
      <w:r>
        <w:rPr>
          <w:rFonts w:cs="Times New Roman" w:ascii="Times New Roman" w:hAnsi="Times New Roman"/>
          <w:sz w:val="22"/>
          <w:szCs w:val="20"/>
        </w:rPr>
        <w:t xml:space="preserve"> – Income Tax, Fringe Benefit Tax, Service Tax, Professional Tax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eparation and submission of Tax Deducted at Source (TDS) certificates and e-TDS returns including salary for all Korean Air Indian operations personnel including expatriate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43" w:hanging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S Reporting of Cargo &amp; Passenger Sales, collating and presentation of Civil Aviation, Korean Community and general economic &amp; competitor trends vis-a-vis the financial and tourism indust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Price Waterhous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3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Audit Group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uration: February 1997 to July 1997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Grade: Audit Senio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eporting to: Partner - Audits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ole description: Audit matter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90" w:hanging="36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0"/>
        </w:rPr>
        <w:t>Headed audit of:</w:t>
      </w:r>
    </w:p>
    <w:p>
      <w:pPr>
        <w:pStyle w:val="Normal"/>
        <w:numPr>
          <w:ilvl w:val="0"/>
          <w:numId w:val="8"/>
        </w:numPr>
        <w:autoSpaceDE w:val="true"/>
        <w:spacing w:before="0" w:after="0"/>
        <w:ind w:left="1170" w:right="90" w:hanging="450"/>
        <w:jc w:val="both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Boehringer Mannheim (India) Limited</w:t>
      </w:r>
    </w:p>
    <w:p>
      <w:pPr>
        <w:pStyle w:val="Normal"/>
        <w:numPr>
          <w:ilvl w:val="0"/>
          <w:numId w:val="8"/>
        </w:numPr>
        <w:autoSpaceDE w:val="true"/>
        <w:spacing w:before="0" w:after="0"/>
        <w:ind w:left="1170" w:right="90" w:hanging="450"/>
        <w:jc w:val="both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evelopment Bank of Singapore</w:t>
      </w:r>
    </w:p>
    <w:p>
      <w:pPr>
        <w:pStyle w:val="Normal"/>
        <w:numPr>
          <w:ilvl w:val="0"/>
          <w:numId w:val="0"/>
        </w:numPr>
        <w:autoSpaceDE w:val="true"/>
        <w:spacing w:before="0" w:after="0"/>
        <w:ind w:right="90" w:hanging="0"/>
        <w:jc w:val="both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A F Ferguson &amp; co., Chartered Accountant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3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Audit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uration: April 1993 to December 1996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Grade: Article Student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eporting to: Partner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98" w:leader="none"/>
                <w:tab w:val="left" w:pos="8856" w:leader="none"/>
              </w:tabs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Role description: Audit exposure covering Statutory audit, Finalization of accounts of large corporates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0" w:after="0"/>
        <w:ind w:right="90" w:hanging="0"/>
        <w:jc w:val="both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udit of corporate and non-corporate, manufacturing and nonprofit organization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Thorough scrutiny of accounts receivable, accounts payable, inventories, fixed and current assets and liabilities  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90" w:hanging="36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view and analysis of balance sheet, profit &amp; loss accounts and notes to accounts of large corporates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ind w:left="720" w:right="90" w:hanging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naged corporate audits of: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autoSpaceDE w:val="true"/>
        <w:spacing w:before="0" w:after="0"/>
        <w:ind w:left="1170" w:right="90" w:hanging="45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sea Brown Boveri Ltd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autoSpaceDE w:val="true"/>
        <w:spacing w:before="0" w:after="0"/>
        <w:ind w:left="1170" w:right="90" w:hanging="45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Eicher Tractors Ltd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autoSpaceDE w:val="true"/>
        <w:spacing w:before="0" w:after="0"/>
        <w:ind w:left="1170" w:right="90" w:hanging="45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Godfrey Phillips India Ltd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autoSpaceDE w:val="true"/>
        <w:spacing w:before="0" w:after="0"/>
        <w:ind w:left="1170" w:right="90" w:hanging="45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KEC International Ltd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autoSpaceDE w:val="true"/>
        <w:spacing w:before="0" w:after="0"/>
        <w:ind w:left="1170" w:right="90" w:hanging="45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fizer Ltd.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autoSpaceDE w:val="true"/>
        <w:spacing w:before="0" w:after="0"/>
        <w:ind w:left="1170" w:right="90" w:hanging="45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iemens Ltd.</w:t>
      </w:r>
    </w:p>
    <w:p>
      <w:pPr>
        <w:pStyle w:val="Normal"/>
        <w:numPr>
          <w:ilvl w:val="0"/>
          <w:numId w:val="0"/>
        </w:numPr>
        <w:autoSpaceDE w:val="true"/>
        <w:spacing w:before="0" w:after="0"/>
        <w:ind w:right="90" w:hanging="0"/>
        <w:jc w:val="both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Academics</w:t>
      </w:r>
    </w:p>
    <w:tbl>
      <w:tblPr>
        <w:tblW w:w="977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210"/>
        <w:gridCol w:w="546"/>
        <w:gridCol w:w="681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Degree / Certification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Institu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Year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Chartered Accountant – Final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Institute of Chartered Accountants of Ind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99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Chartered Accountant – Intermediat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Institute of Chartered Accountant of Ind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994</w:t>
            </w:r>
          </w:p>
        </w:tc>
      </w:tr>
      <w:tr>
        <w:trPr>
          <w:trHeight w:val="82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90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Bachelor of Commerce (B. Com)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The Sydenham College of Commerce &amp; Economics, Bombay University of Bombay</w:t>
            </w:r>
          </w:p>
          <w:p>
            <w:pPr>
              <w:pStyle w:val="Normal"/>
              <w:spacing w:before="0" w:after="0"/>
              <w:ind w:righ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(Ranked 6th in the Merit List of Bombay University),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99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90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HS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The Sydenham College of Commerce &amp;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Economics, Bombay Bombay Boar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99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S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t. Anne’s High School, Bomba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une Boar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9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2898"/>
          <w:tab w:val="clear" w:pos="8838"/>
        </w:tabs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2898"/>
          <w:tab w:val="clear" w:pos="8838"/>
        </w:tabs>
        <w:rPr>
          <w:color w:val="000000"/>
        </w:rPr>
      </w:pPr>
      <w:r>
        <w:rPr>
          <w:color w:val="000000"/>
        </w:rPr>
        <w:t>Significant achievements</w:t>
      </w:r>
    </w:p>
    <w:p>
      <w:pPr>
        <w:pStyle w:val="Normal"/>
        <w:spacing w:before="0" w:after="0"/>
        <w:ind w:left="540" w:right="-190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Academ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43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6th Rank in the Merit List of the Bombay University at the Bachelor of Commerce (B. Com) examin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-190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stinctions in HSC and SS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-47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warded Plaque in Appreciation of Exemplary Service and Outstanding Contribution to Korean Airs</w:t>
      </w:r>
      <w:r>
        <w:rPr>
          <w:rFonts w:cs="Times New Roman" w:ascii="Times New Roman" w:hAnsi="Times New Roman"/>
          <w:sz w:val="22"/>
          <w:szCs w:val="20"/>
        </w:rPr>
        <w:t>’</w:t>
      </w:r>
      <w:r>
        <w:rPr>
          <w:rFonts w:cs="Times New Roman" w:ascii="Times New Roman" w:hAnsi="Times New Roman"/>
          <w:sz w:val="22"/>
          <w:szCs w:val="20"/>
        </w:rPr>
        <w:t xml:space="preserve"> Prosperity in the Year 2001</w:t>
      </w:r>
    </w:p>
    <w:p>
      <w:pPr>
        <w:pStyle w:val="Normal"/>
        <w:spacing w:before="0" w:after="0"/>
        <w:ind w:left="540" w:right="-1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pacing w:before="0" w:after="0"/>
        <w:ind w:left="540" w:right="-1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Corpo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-47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ax and audit finalization with zero qualif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-47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treamlined direct and indirect tax processes and set standard operating procedures thereby ensuring compliance with local regul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-47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btained SFIS License to the tune of Rs. 500 crores which can be set-off with  duty on imports  leading to huge tax savings for Jet Airway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0"/>
        <w:ind w:left="540" w:right="-47" w:hanging="54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conciliation of Tax Deduction at Source receivables resulting in  recovery of Rs.45- 50 crores  from group company / agents</w:t>
      </w:r>
    </w:p>
    <w:p>
      <w:pPr>
        <w:pStyle w:val="Heading2"/>
        <w:tabs>
          <w:tab w:val="clear" w:pos="2898"/>
          <w:tab w:val="clear" w:pos="8838"/>
        </w:tabs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/>
          <w:color w:val="000000"/>
          <w:sz w:val="22"/>
          <w:szCs w:val="20"/>
        </w:rPr>
      </w:r>
    </w:p>
    <w:p>
      <w:pPr>
        <w:pStyle w:val="Heading2"/>
        <w:tabs>
          <w:tab w:val="clear" w:pos="2898"/>
          <w:tab w:val="clear" w:pos="8838"/>
        </w:tabs>
        <w:rPr>
          <w:color w:val="000000"/>
        </w:rPr>
      </w:pPr>
      <w:r>
        <w:rPr>
          <w:color w:val="000000"/>
        </w:rPr>
        <w:t>Technology experience</w:t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perating System</w:t>
        <w:tab/>
        <w:tab/>
        <w:t>: Windows 2008</w:t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esentation</w:t>
        <w:tab/>
        <w:tab/>
        <w:t>: MS Power Point</w:t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ccounting Software</w:t>
        <w:tab/>
        <w:t>: SAP</w:t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nternet</w:t>
        <w:tab/>
        <w:tab/>
        <w:tab/>
        <w:t>: Well versed with net browsing and emails</w:t>
      </w:r>
    </w:p>
    <w:p>
      <w:pPr>
        <w:pStyle w:val="Normal"/>
        <w:autoSpaceDE w:val="true"/>
        <w:spacing w:before="0" w:after="0"/>
        <w:ind w:left="360" w:right="90" w:hanging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thers</w:t>
        <w:tab/>
        <w:tab/>
        <w:tab/>
        <w:t>: MS Office 2008 / 2010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2"/>
          <w:szCs w:val="20"/>
        </w:rPr>
      </w:pPr>
      <w:r>
        <w:rPr>
          <w:rFonts w:cs="Times New Roman"/>
          <w:b w:val="false"/>
          <w:color w:val="000000"/>
          <w:sz w:val="22"/>
          <w:szCs w:val="20"/>
        </w:rPr>
      </w:r>
    </w:p>
    <w:p>
      <w:pPr>
        <w:pStyle w:val="Heading2"/>
        <w:rPr/>
      </w:pPr>
      <w:r>
        <w:rPr/>
        <w:t>Other detail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articular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Detai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Date of Birt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November 01, 19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arital statu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ing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Languages Know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nglish, Hindi, Gujarati, Marathi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Hobb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4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eading, Music, Sport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outlineLvl w:val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8" w:right="1008" w:gutter="0" w:header="36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/>
      <w:t>Confidential</w:t>
      <w:tab/>
      <w:tab/>
      <w:t>Page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ab/>
      <w:tab/>
      <w:t xml:space="preserve">Résumé of </w:t>
    </w:r>
    <w:r>
      <w:rPr>
        <w:color w:val="000000"/>
        <w:sz w:val="16"/>
        <w:szCs w:val="16"/>
      </w:rPr>
      <w:t>CA. MONAZ A. ANKLES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72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</w:pPr>
    <w:rPr>
      <w:rFonts w:ascii="Tahoma" w:hAnsi="Tahoma" w:eastAsia="Times New Roman" w:cs="Tahoma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 Black" w:hAnsi="Arial Black" w:cs="Times New Roman"/>
      <w:b/>
      <w:bCs/>
      <w:color w:val="33339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98" w:leader="none"/>
        <w:tab w:val="left" w:pos="8838" w:leader="none"/>
      </w:tabs>
      <w:spacing w:before="0" w:after="0"/>
      <w:outlineLvl w:val="1"/>
    </w:pPr>
    <w:rPr>
      <w:rFonts w:ascii="Times New Roman" w:hAnsi="Times New Roman" w:cs="Times New Roman"/>
      <w:b/>
      <w:bCs/>
      <w:color w:val="00008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right="-190" w:hanging="0"/>
      <w:outlineLvl w:val="2"/>
    </w:pPr>
    <w:rPr>
      <w:rFonts w:ascii="Times New Roman" w:hAnsi="Times New Roman" w:cs="Times New Roman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autoSpaceDE w:val="true"/>
      <w:spacing w:before="0" w:after="0"/>
      <w:ind w:right="-44" w:hanging="0"/>
      <w:jc w:val="both"/>
      <w:outlineLvl w:val="3"/>
    </w:pPr>
    <w:rPr>
      <w:rFonts w:ascii="Times New Roman" w:hAnsi="Times New Roman" w:cs="Times New Roman"/>
      <w:b/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0z0">
    <w:name w:val="WW8NumSt20z0"/>
    <w:qFormat/>
    <w:rPr>
      <w:rFonts w:ascii="Monotype Sorts" w:hAnsi="Monotype Sorts" w:cs="Monotype Sorts"/>
      <w:b/>
      <w:i w:val="fals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ateChar">
    <w:name w:val="Date Char"/>
    <w:qFormat/>
    <w:rPr>
      <w:rFonts w:eastAsia="Batang;바탕"/>
      <w:b/>
      <w:sz w:val="22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autoSpaceDE w:val="true"/>
      <w:spacing w:before="0" w:after="0"/>
      <w:jc w:val="both"/>
    </w:pPr>
    <w:rPr>
      <w:rFonts w:ascii="Times New Roman" w:hAnsi="Times New Roman" w:cs="Times New Roman"/>
      <w:b/>
      <w:i/>
      <w:color w:val="0000FF"/>
      <w:sz w:val="26"/>
      <w:szCs w:val="20"/>
      <w:lang w:val="en-GB"/>
    </w:rPr>
  </w:style>
  <w:style w:type="paragraph" w:styleId="Date">
    <w:name w:val="Date"/>
    <w:basedOn w:val="Normal"/>
    <w:next w:val="Normal"/>
    <w:qFormat/>
    <w:pPr>
      <w:autoSpaceDE w:val="true"/>
      <w:spacing w:before="0" w:after="0"/>
    </w:pPr>
    <w:rPr>
      <w:rFonts w:ascii="Times New Roman" w:hAnsi="Times New Roman" w:eastAsia="Batang;바탕" w:cs="Times New Roman"/>
      <w:b/>
      <w:sz w:val="22"/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onaz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43:00Z</dcterms:created>
  <dc:creator>108757</dc:creator>
  <dc:description/>
  <cp:keywords/>
  <dc:language>en-US</dc:language>
  <cp:lastModifiedBy>Tax</cp:lastModifiedBy>
  <cp:lastPrinted>2013-05-08T11:26:00Z</cp:lastPrinted>
  <dcterms:modified xsi:type="dcterms:W3CDTF">2014-02-20T06:03:00Z</dcterms:modified>
  <cp:revision>11</cp:revision>
  <dc:subject/>
  <dc:title>A few points to note</dc:title>
</cp:coreProperties>
</file>