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40"/>
          <w:szCs w:val="22"/>
          <w:lang w:val="de-DE"/>
        </w:rPr>
      </w:pPr>
      <w:r>
        <w:rPr>
          <w:rFonts w:cs="Tahoma" w:ascii="Calibri" w:hAnsi="Calibri"/>
          <w:b/>
          <w:sz w:val="40"/>
          <w:szCs w:val="22"/>
          <w:lang w:val="de-DE"/>
        </w:rPr>
        <w:t>Sanjay Dhure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:</w:t>
        <w:tab/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sanjayvd@gmail.com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hone:</w:t>
        <w:tab/>
        <w:t>(+91)99872 18987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ertification ID: 0012596510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PROFESSIONAL SYNOPSI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Certified SAP ECC 6.0 BI Consultant (Score 86) from ATOS – SAP Authorized Training Center, Mumbai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gineering graduate (B.E Electronics) with 19 years of</w:t>
      </w:r>
      <w:r>
        <w:rPr>
          <w:rFonts w:cs="Calibri" w:ascii="Calibri" w:hAnsi="Calibri"/>
          <w:sz w:val="22"/>
          <w:szCs w:val="22"/>
          <w:lang w:val="en-US"/>
        </w:rPr>
        <w:t xml:space="preserve"> experience in varied domains under Microsoft Technologie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 years of experience in ERP Implementation, One year in Share Market, Two years in Engineering and Telecomm Applications and 1 Year in Banking and Education industry.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ADEMIC CREDENTIAL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1440" w:hanging="144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1991 - 1995       </w:t>
        <w:tab/>
        <w:t>B. E (Electronics)</w:t>
      </w:r>
    </w:p>
    <w:p>
      <w:pPr>
        <w:pStyle w:val="TextBody"/>
        <w:ind w:left="1440" w:hanging="144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.J. Somaiya College of Engineering, Mumbai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P CERTIFICATION</w:t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AP ERP Business Intelligence, Version ECC 6.0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OS – SAP Authorized Training Center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Mumbai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07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st</w:t>
      </w:r>
      <w:r>
        <w:rPr>
          <w:rFonts w:cs="Calibri" w:ascii="Calibri" w:hAnsi="Calibri"/>
          <w:sz w:val="22"/>
          <w:szCs w:val="22"/>
          <w:lang w:val="en-US"/>
        </w:rPr>
        <w:t xml:space="preserve"> Sept 2014 – 10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sz w:val="22"/>
          <w:szCs w:val="22"/>
          <w:lang w:val="en-US"/>
        </w:rPr>
        <w:t xml:space="preserve"> Feb 2015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P BI Experience</w:t>
      </w:r>
    </w:p>
    <w:p>
      <w:pPr>
        <w:pStyle w:val="TextBody"/>
        <w:jc w:val="lef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x Months at ATOS</w:t>
      </w:r>
    </w:p>
    <w:p>
      <w:pPr>
        <w:pStyle w:val="Heading1"/>
        <w:rPr>
          <w:rFonts w:ascii="Calibri" w:hAnsi="Calibri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sz w:val="22"/>
          <w:szCs w:val="22"/>
        </w:rPr>
        <w:t>Focus Areas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provid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Explorer Query Design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Explorer Analys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Explorer Report Design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siness Explorer Web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Modelling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ysis Process Design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ted Plann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s Covered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BW10 - BI - Enterprise Data Warehousing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BW20 - BI - Reporting and Query Design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BW42 - Advanced Enterprise Data Warehousing and Reporting (Part 1 and 2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BW45 - BI - Integrated Plann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se Study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e study for Data Modelling – Description of the Request.</w:t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SIONAL EXPERIENC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Trimetry Software Services, Mumbai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  <w:tab/>
        <w:t xml:space="preserve"> Jan 1999 – till Dat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oftware Architect,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RP Implementation of product DiaERP (ERP for Diamond Industry)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Client</w:t>
      </w:r>
      <w:r>
        <w:rPr>
          <w:rFonts w:cs="Calibri" w:ascii="Calibri" w:hAnsi="Calibri"/>
          <w:sz w:val="22"/>
          <w:szCs w:val="22"/>
          <w:lang w:val="en-US"/>
        </w:rPr>
        <w:t>-Hope International (Belgium), R.B Group (ASMI Diamonds), FineFacet (Sura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king blueprints of the design of the ERP system as per the Design Patter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naging Team of Developers for customizing existing modules and development of the new screens as per the client requir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al Time System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b/>
          <w:sz w:val="22"/>
          <w:szCs w:val="22"/>
          <w:lang w:val="en-US"/>
        </w:rPr>
        <w:t>Client-</w:t>
      </w:r>
      <w:r>
        <w:rPr>
          <w:rFonts w:cs="Calibri" w:ascii="Calibri" w:hAnsi="Calibri"/>
          <w:sz w:val="22"/>
          <w:szCs w:val="22"/>
          <w:lang w:val="en-US"/>
        </w:rPr>
        <w:t>Siemens (India), APANTEC LLC (USA)(Nuclear Industr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mplementing Personal, Materials, Accounting and Sales System.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Client</w:t>
      </w:r>
      <w:r>
        <w:rPr>
          <w:rFonts w:cs="Calibri" w:ascii="Calibri" w:hAnsi="Calibri"/>
          <w:sz w:val="22"/>
          <w:szCs w:val="22"/>
          <w:lang w:val="en-US"/>
        </w:rPr>
        <w:t>-L&amp;T Orissa, L&amp;T Chennai, Angel Broking, Monsanto Seeds, AMBIT RSM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Mastech USA</w:t>
        <w:tab/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  <w:tab/>
        <w:tab/>
        <w:tab/>
        <w:t xml:space="preserve"> August 1998 – Dec 1999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oftware Developer,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evelopment and Bug fixing of Schedule – I ERP System in Microsoft VC++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Client</w:t>
      </w:r>
      <w:r>
        <w:rPr>
          <w:rFonts w:cs="Calibri" w:ascii="Calibri" w:hAnsi="Calibri"/>
          <w:sz w:val="22"/>
          <w:szCs w:val="22"/>
          <w:lang w:val="en-US"/>
        </w:rPr>
        <w:t>- Phillips U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evelopment of Print Engin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Client</w:t>
      </w:r>
      <w:r>
        <w:rPr>
          <w:rFonts w:cs="Calibri" w:ascii="Calibri" w:hAnsi="Calibri"/>
          <w:sz w:val="22"/>
          <w:szCs w:val="22"/>
          <w:lang w:val="en-US"/>
        </w:rPr>
        <w:t>- CUNA Mutual Insurance Company U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Calibri" w:ascii="Calibri" w:hAnsi="Calibri"/>
          <w:sz w:val="22"/>
          <w:szCs w:val="22"/>
          <w:lang w:val="en-US"/>
        </w:rPr>
        <w:t>Testing of the syste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ug Fixing of the System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Tata Infotech (Now TCS</w:t>
      </w:r>
      <w:r>
        <w:rPr>
          <w:rFonts w:cs="Calibri" w:ascii="Calibri" w:hAnsi="Calibri"/>
          <w:b/>
          <w:sz w:val="22"/>
          <w:szCs w:val="22"/>
          <w:lang w:val="en-US"/>
        </w:rPr>
        <w:t>)</w:t>
        <w:tab/>
        <w:tab/>
        <w:tab/>
        <w:tab/>
        <w:tab/>
        <w:tab/>
        <w:t>January 1996 –1998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oftware Developer,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Development of Shares Projec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  <w:lang w:val="en-US"/>
        </w:rPr>
        <w:t>Client</w:t>
      </w:r>
      <w:r>
        <w:rPr>
          <w:rFonts w:cs="Calibri" w:ascii="Calibri" w:hAnsi="Calibri"/>
          <w:sz w:val="22"/>
          <w:szCs w:val="22"/>
          <w:lang w:val="en-US"/>
        </w:rPr>
        <w:t>-Morgan Stanley Trust Company (Indi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evelopment of Check Verification Syste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  <w:lang w:val="en-US"/>
        </w:rPr>
        <w:t>Client</w:t>
      </w:r>
      <w:r>
        <w:rPr>
          <w:rFonts w:cs="Calibri" w:ascii="Calibri" w:hAnsi="Calibri"/>
          <w:sz w:val="22"/>
          <w:szCs w:val="22"/>
          <w:lang w:val="en-US"/>
        </w:rPr>
        <w:t>-Bank Of China (Hong Ko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evelopment of Internet Prototype for JSND and NCDC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Client</w:t>
      </w:r>
      <w:r>
        <w:rPr>
          <w:rFonts w:cs="Calibri" w:ascii="Calibri" w:hAnsi="Calibri"/>
          <w:sz w:val="22"/>
          <w:szCs w:val="22"/>
          <w:lang w:val="en-US"/>
        </w:rPr>
        <w:t>-Job Services North Dakota (USA), North Central Data Cooperative(USA)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IT SKILL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P ERP – Business Intelligence, Version ECC 6.0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ogramming Languages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ABAP, C, C++, COBOL, Core Java, DOT NET Framework, C++.NET, C#.NET, VB.NET, ASP.NET, ADO.NET, OPENGL, DirectX, MVC 4.0, Entity Framework 4.0, AJAX, JAVASCRIP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/>
          <w:color w:val="000000"/>
        </w:rPr>
        <w:t>Database</w:t>
      </w:r>
      <w:r>
        <w:rPr>
          <w:b/>
          <w:color w:val="000000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QL Server 2008, Sybase, Progress, Oracle, DB libraries for SQL Server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rFonts w:eastAsia="Calibri"/>
          <w:b/>
          <w:color w:val="000000"/>
        </w:rPr>
        <w:t>Reporting Tools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rystal Reports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Design Patterns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idge, Strategy, Chain, State, Builder, Abstract Factory, Observer, Façade, Command, Proxy, Real Time Design Patterns, Visitor, Decorator, MVC, MVVM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color w:val="000000"/>
        </w:rPr>
      </w:pPr>
      <w:r>
        <w:rPr>
          <w:rFonts w:eastAsia="Calibri"/>
          <w:b/>
          <w:color w:val="000000"/>
        </w:rPr>
        <w:t>Others</w:t>
      </w:r>
    </w:p>
    <w:p>
      <w:pPr>
        <w:pStyle w:val="PlainText"/>
        <w:tabs>
          <w:tab w:val="clear" w:pos="720"/>
          <w:tab w:val="left" w:pos="6480" w:leader="none"/>
        </w:tabs>
        <w:ind w:left="360" w:righ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eal Time Scheduling, MODBUS Client/Server Protocol ,WINCC Control, Software Design Patterns, Data Modeling and Designing using UML, 3D Engine - Geometric Tools, Designer Workbench, OPENCV, Reconstruction of  3D Model using (Multiple Images).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 Formally Trained on SCO UNIX workshop IIT Mumbai, Mainframes, COBOL, PROGRESS 8.0, Object Oriented Analysis and Design at Tata Infotech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360" w:hanging="0"/>
        <w:rPr>
          <w:rFonts w:ascii="Calibri" w:hAnsi="Calibri" w:eastAsia="MS Mincho;ＭＳ 明朝" w:cs="Calibri"/>
          <w:color w:val="000000"/>
          <w:sz w:val="22"/>
          <w:szCs w:val="22"/>
        </w:rPr>
      </w:pPr>
      <w:r>
        <w:rPr>
          <w:rFonts w:eastAsia="MS Mincho;ＭＳ 明朝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WARDS/ ACHIEVEMENT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inner of the Badminton Junior Championship at K.C. College, Churchgate, Mumbai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ege Captain for representing the K.J. Somaiya College at State Level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7"/>
        <w:shd w:fill="E6E6E6" w:val="clear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 INFORMA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8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Birth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ril 197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al Status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gl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age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lish, Marathi, Hindi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ther’s Name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. Vasudeo Balkrishna Dhur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her’s Name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s. Alka Vasudeo Dhur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 Address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1103-04, Sierra Towers, Lokhandwala Township, Akurli Road, Kandivali (E),  Mumbai – 400101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port No</w:t>
              <w:tab/>
              <w:t>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4337733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e:</w:t>
        <w:tab/>
        <w:t>02/03/2015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Place:    Mumbai</w:t>
        <w:tab/>
        <w:tab/>
        <w:tab/>
        <w:tab/>
        <w:tab/>
        <w:tab/>
        <w:tab/>
        <w:tab/>
        <w:t xml:space="preserve">            </w:t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17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-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-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right"/>
      <w:rPr>
        <w:rFonts w:ascii="Arial" w:hAnsi="Arial" w:cs="Arial"/>
        <w:b/>
        <w:b/>
        <w:color w:val="000000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5875</wp:posOffset>
          </wp:positionV>
          <wp:extent cx="1943100" cy="308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20"/>
      </w:rPr>
      <w:t>Certified SAP BI Technical Consultant</w:t>
    </w:r>
  </w:p>
  <w:p>
    <w:pPr>
      <w:pStyle w:val="Normal"/>
      <w:ind w:left="2160" w:firstLine="720"/>
      <w:jc w:val="center"/>
      <w:rPr>
        <w:rFonts w:cs="Arial"/>
      </w:rPr>
    </w:pPr>
    <w:r>
      <w:rPr>
        <w:rFonts w:eastAsia="Calibri" w:cs="Calibri" w:ascii="Calibri" w:hAnsi="Calibri"/>
        <w:b/>
        <w:color w:val="333333"/>
        <w:sz w:val="32"/>
        <w:szCs w:val="22"/>
      </w:rPr>
      <w:t xml:space="preserve">                                      </w:t>
    </w:r>
  </w:p>
  <w:p>
    <w:pPr>
      <w:pStyle w:val="Normal"/>
      <w:rPr>
        <w:rFonts w:ascii="Calibri" w:hAnsi="Calibri" w:cs="Arial"/>
        <w:b/>
        <w:b/>
        <w:color w:val="333333"/>
        <w:sz w:val="22"/>
        <w:szCs w:val="22"/>
      </w:rPr>
    </w:pPr>
    <w:r>
      <w:rPr>
        <w:rFonts w:cs="Arial" w:ascii="Calibri" w:hAnsi="Calibri"/>
        <w:b/>
        <w:color w:val="33333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ayvd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6:00Z</dcterms:created>
  <dc:creator>ic012717</dc:creator>
  <dc:description/>
  <cp:keywords/>
  <dc:language>en-US</dc:language>
  <cp:lastModifiedBy>Archana  Naikdhure</cp:lastModifiedBy>
  <dcterms:modified xsi:type="dcterms:W3CDTF">2015-04-20T06:58:00Z</dcterms:modified>
  <cp:revision>11</cp:revision>
  <dc:subject/>
  <dc:title>MANASI MEHROT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