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81090" cy="534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3467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17"/>
                              </w:rPr>
                              <w:t>DEVANSHI M. THAKK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7"/>
                                <w:szCs w:val="17"/>
                              </w:rPr>
                              <w:t>Mobile:</w:t>
                            </w: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 xml:space="preserve"> +91-989279789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7"/>
                                <w:szCs w:val="17"/>
                              </w:rPr>
                              <w:t xml:space="preserve"> E-Mail:</w:t>
                            </w: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 xml:space="preserve"> vedtaks@gmail.co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86.7pt;height:42.1pt;mso-wrap-distance-left:9.05pt;mso-wrap-distance-right:9.05pt;mso-wrap-distance-top:0pt;mso-wrap-distance-bottom:0pt;margin-top:-0.35pt;mso-position-vertical-relative:text;margin-left:-0.3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32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17"/>
                        </w:rPr>
                        <w:t>DEVANSHI M. THAKKAR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7"/>
                          <w:szCs w:val="17"/>
                        </w:rPr>
                        <w:t>Mobile:</w:t>
                      </w: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 xml:space="preserve"> +91-9892797891</w:t>
                      </w:r>
                      <w:r>
                        <w:rPr>
                          <w:rFonts w:cs="Verdana" w:ascii="Verdana" w:hAnsi="Verdana"/>
                          <w:b/>
                          <w:sz w:val="17"/>
                          <w:szCs w:val="17"/>
                        </w:rPr>
                        <w:t xml:space="preserve"> E-Mail:</w:t>
                      </w: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 xml:space="preserve"> vedtaks@gmail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OMPANY SECRETARY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Seeking challenging opportunities and assignments with a growth oriented organization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bottom w:val="thinThickLargeGap" w:sz="24" w:space="1" w:color="000000"/>
        </w:pBdr>
        <w:jc w:val="both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b/>
          <w:sz w:val="18"/>
          <w:szCs w:val="17"/>
        </w:rPr>
        <w:t>CAREER RECITAL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3F3F3" w:val="clear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Jun’13 – Dec’13: Hindustan Unilever Limited, Mumbai</w:t>
      </w:r>
    </w:p>
    <w:p>
      <w:pPr>
        <w:pStyle w:val="Normal"/>
        <w:shd w:fill="F3F3F3" w:val="clear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nior Legal Executive</w:t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shd w:fill="F3F3F3" w:val="clear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c’10 – Jun’13: Pidilite Industries Limited, Mumbai</w:t>
      </w:r>
    </w:p>
    <w:p>
      <w:pPr>
        <w:pStyle w:val="Normal"/>
        <w:shd w:fill="F3F3F3" w:val="clear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ction Head - Secretarial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hd w:fill="F3F3F3" w:val="clear"/>
        <w:jc w:val="both"/>
        <w:rPr/>
      </w:pPr>
      <w:r>
        <w:rPr>
          <w:rFonts w:cs="Verdana" w:ascii="Verdana" w:hAnsi="Verdana"/>
          <w:b/>
          <w:sz w:val="18"/>
          <w:szCs w:val="18"/>
        </w:rPr>
        <w:t>15 months Apprenticeship training with M/s. Mehta &amp; Mehta, Company Secretaries, Mumbai</w:t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  <w:t xml:space="preserve">KEY </w:t>
      </w:r>
      <w:r>
        <w:rPr>
          <w:rFonts w:cs="Verdana" w:ascii="Verdana" w:hAnsi="Verdana"/>
          <w:b/>
          <w:sz w:val="18"/>
          <w:szCs w:val="18"/>
          <w:u w:val="single"/>
        </w:rPr>
        <w:t>DELIVERABLES</w:t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Company Law Matters:  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isted in conducting Board meetings, Committee meetings &amp; Annual General meeting of Listed Company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isted in preparing Annual Report of Listed Company and subsidiary companie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/>
      </w:pPr>
      <w:r>
        <w:rPr>
          <w:rFonts w:cs="Verdana" w:ascii="Verdana" w:hAnsi="Verdana"/>
          <w:sz w:val="18"/>
          <w:szCs w:val="18"/>
        </w:rPr>
        <w:t>Assisted in conducting Board meetings of international subsidiaries of the Listed Holding Company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hifting of Registered Office of a Company from one state to another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iling of application with Central Government for payment of remuneration to Managerial Person in excess of limits prescribed under Schedule XIII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ssisted and liaised with Bankers and Registrar &amp; Share Transfer Agent for payment of Interim Dividend of a Listed Company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/>
      </w:pPr>
      <w:r>
        <w:rPr>
          <w:rFonts w:cs="Verdana" w:ascii="Verdana" w:hAnsi="Verdana"/>
          <w:sz w:val="18"/>
          <w:szCs w:val="18"/>
        </w:rPr>
        <w:t>Redemption of Redeemable Preference Shares by way of fresh issue of equity share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Assisted in conduct of Postal Ballot for appointment of Managing Director in a Listed Company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veloped a process note on conversion of Foreign Currency Convertible Bonds (FCCBs) into equity share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pointment of Cost Auditor under Section 233B of the Companies Act, 1956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plication under Section 297 of the Companies Act, 1956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corporation of a Public Limited Company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corporation of a Limited Liability Partnership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/>
      </w:pPr>
      <w:r>
        <w:rPr>
          <w:rFonts w:cs="Verdana" w:ascii="Verdana" w:hAnsi="Verdana"/>
          <w:sz w:val="18"/>
          <w:szCs w:val="18"/>
        </w:rPr>
        <w:t>Conversion of a Private Limited Company to Limited Liability Partnership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/>
      </w:pPr>
      <w:r>
        <w:rPr>
          <w:rFonts w:cs="Verdana" w:ascii="Verdana" w:hAnsi="Verdana"/>
          <w:sz w:val="18"/>
          <w:szCs w:val="18"/>
        </w:rPr>
        <w:t>Conversion of a Public Limited Company to Private Limited Company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ange of Name of a Company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pliances relating to increase in Authorized Share Capital of a Limited Company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teration of Memorandum and Articles of Association of a Company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rafting of Limited Liability Partnership Agreement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crutinized postal ballots of a listed Company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ducted Corporate Governance Audit under Clause 49 of the Listing Agreement of a Listed Company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ducting Due Diligence of Public and Private Companies and preparation of report thereof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ducting Secretarial Compliance Audit under section 383A of the Companies Act, 1956 of Public and Private Companie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/>
      </w:pPr>
      <w:r>
        <w:rPr>
          <w:rFonts w:cs="Verdana" w:ascii="Verdana" w:hAnsi="Verdana"/>
          <w:sz w:val="18"/>
          <w:szCs w:val="18"/>
        </w:rPr>
        <w:t>Preparation and filing of forms under the Companies Act, 1956 viz. 2, 5, 18, 23, 20B,66,25A, 25C,32 etc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paration and filing of forms under the Limited Liability Partnership Act, 2008 viz. 1, 2,3, 4, 7,18 etc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utine Secretarial matters viz. Preparation of Directors Report, Annual Return under Schedule V, replying and follow up with ROC for queries raised.</w:t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SEBI, Stock Exchange &amp; RBI related matters:</w:t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arterly &amp; Annual Compliances under various clauses of Listing Agreement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iling of Clause 35 &amp; Corporate Governance Report through NEAPS (NSE)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nitoring &amp; Resolving Investor Complaints through SEBI SCORE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arterly &amp; Annual Compliances under SEBI (Insider Trading) Regulation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paring &amp; filing of Listing Application, Corporate Action &amp; Trading permission for listing/trading of equity shares pursuant to conversion of Foreign Currency Convertible Bonds (FCCBs) and issue of equity shares under ESOP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/>
      </w:pPr>
      <w:r>
        <w:rPr>
          <w:rFonts w:cs="Verdana" w:ascii="Verdana" w:hAnsi="Verdana"/>
          <w:sz w:val="18"/>
          <w:szCs w:val="18"/>
        </w:rPr>
        <w:t>Preparation &amp; filing of Annual Performance Report of Wholly-owned subsidiaries/joint venture Company of the Listed Holding Company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paration of Corporate Governance Report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aison with Registrar &amp; Share Transfer Agent/s for various matter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uppressAutoHyphens w:val="true"/>
        <w:spacing w:before="8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eparation and filing of Form FC-GPR Part A and Annual Return of Foreign Assets and Liabilities (earlier known as FCGPR Part B) for foreign allotment of shares.  </w:t>
      </w:r>
    </w:p>
    <w:p>
      <w:pPr>
        <w:pStyle w:val="Normal"/>
        <w:spacing w:before="20" w:after="0"/>
        <w:ind w:left="360" w:hanging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20" w:after="0"/>
        <w:ind w:left="360" w:hanging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bottom w:val="thinThickLargeGap" w:sz="24" w:space="1" w:color="000000"/>
        </w:pBdr>
        <w:jc w:val="both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b/>
          <w:sz w:val="18"/>
          <w:szCs w:val="17"/>
        </w:rPr>
        <w:t>ACADEMIC SCAN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LLB </w:t>
      </w:r>
      <w:r>
        <w:rPr>
          <w:rFonts w:cs="Verdana" w:ascii="Verdana" w:hAnsi="Verdana"/>
          <w:sz w:val="18"/>
          <w:szCs w:val="18"/>
        </w:rPr>
        <w:t>from Jitendra Chauhan College of Law, Mumbai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Company Secretary </w:t>
      </w:r>
      <w:r>
        <w:rPr>
          <w:rFonts w:cs="Verdana" w:ascii="Verdana" w:hAnsi="Verdana"/>
          <w:sz w:val="18"/>
          <w:szCs w:val="18"/>
        </w:rPr>
        <w:t xml:space="preserve">from ICSI in June, 2010 (Member of ICSI, </w:t>
      </w:r>
      <w:r>
        <w:rPr>
          <w:rFonts w:cs="Verdana" w:ascii="Verdana" w:hAnsi="Verdana"/>
          <w:b/>
          <w:sz w:val="18"/>
          <w:szCs w:val="18"/>
        </w:rPr>
        <w:t>Associate Company Secretary No. 2667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sz w:val="18"/>
          <w:szCs w:val="18"/>
        </w:rPr>
        <w:t>Chartered Accountant (Professional Examination – PE II)</w:t>
      </w:r>
      <w:r>
        <w:rPr>
          <w:rFonts w:cs="Verdana" w:ascii="Verdana" w:hAnsi="Verdana"/>
          <w:sz w:val="18"/>
          <w:szCs w:val="18"/>
        </w:rPr>
        <w:t xml:space="preserve"> from ICAI in May, 2008.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.M.S</w:t>
      </w:r>
      <w:r>
        <w:rPr>
          <w:rFonts w:cs="Verdana" w:ascii="Verdana" w:hAnsi="Verdana"/>
          <w:sz w:val="18"/>
          <w:szCs w:val="18"/>
        </w:rPr>
        <w:t xml:space="preserve"> from Mumbai University in April, 2006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lass 12</w:t>
      </w:r>
      <w:r>
        <w:rPr>
          <w:rFonts w:cs="Verdana" w:ascii="Verdana" w:hAnsi="Verdana"/>
          <w:b/>
          <w:sz w:val="18"/>
          <w:szCs w:val="18"/>
          <w:vertAlign w:val="superscript"/>
        </w:rPr>
        <w:t xml:space="preserve">th </w:t>
      </w:r>
      <w:r>
        <w:rPr>
          <w:rFonts w:cs="Verdana" w:ascii="Verdana" w:hAnsi="Verdana"/>
          <w:sz w:val="18"/>
          <w:szCs w:val="18"/>
        </w:rPr>
        <w:t xml:space="preserve">from Maharashtra State Board in February, 200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sz w:val="18"/>
          <w:szCs w:val="18"/>
        </w:rPr>
        <w:t>Class 10</w:t>
      </w:r>
      <w:r>
        <w:rPr>
          <w:rFonts w:cs="Verdana" w:ascii="Verdana" w:hAnsi="Verdana"/>
          <w:b/>
          <w:sz w:val="18"/>
          <w:szCs w:val="18"/>
          <w:vertAlign w:val="superscript"/>
        </w:rPr>
        <w:t>th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from Maharashtra State Board in March, 2001. 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Normal"/>
        <w:pBdr>
          <w:bottom w:val="thinThickLargeGap" w:sz="24" w:space="1" w:color="000000"/>
        </w:pBdr>
        <w:jc w:val="both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b/>
          <w:sz w:val="18"/>
          <w:szCs w:val="17"/>
        </w:rPr>
        <w:t>NOTABLE ATTAINMENTS</w:t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>Bestowed with “Best Presenter Award” in the 5</w:t>
      </w:r>
      <w:r>
        <w:rPr>
          <w:rFonts w:cs="Verdana" w:ascii="Verdana" w:hAnsi="Verdana"/>
          <w:sz w:val="18"/>
          <w:szCs w:val="18"/>
          <w:vertAlign w:val="superscript"/>
        </w:rPr>
        <w:t>th</w:t>
      </w:r>
      <w:r>
        <w:rPr>
          <w:rFonts w:cs="Verdana" w:ascii="Verdana" w:hAnsi="Verdana"/>
          <w:sz w:val="18"/>
          <w:szCs w:val="18"/>
        </w:rPr>
        <w:t xml:space="preserve"> Management Skills Orientation Programme (MSOP) conducted by The Institute of Company Secretaries of Indi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ducted “Sadachar” - an event on importance of work environment at the divisional level in Pidilite Industries Limited.</w:t>
      </w:r>
    </w:p>
    <w:p>
      <w:pPr>
        <w:pStyle w:val="Normal"/>
        <w:pBdr>
          <w:bottom w:val="thinThickLargeGap" w:sz="24" w:space="1" w:color="000000"/>
        </w:pBdr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pBdr>
          <w:bottom w:val="thinThickLargeGap" w:sz="24" w:space="1" w:color="000000"/>
        </w:pBdr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pBdr>
          <w:bottom w:val="thinThickLargeGap" w:sz="24" w:space="1" w:color="000000"/>
        </w:pBdr>
        <w:jc w:val="both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b/>
          <w:sz w:val="18"/>
          <w:szCs w:val="17"/>
        </w:rPr>
        <w:t>PERSONAL DOSSIER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of Birth</w:t>
        <w:tab/>
        <w:tab/>
        <w:t>: 12</w:t>
      </w:r>
      <w:r>
        <w:rPr>
          <w:rFonts w:cs="Verdana" w:ascii="Verdana" w:hAnsi="Verdana"/>
          <w:sz w:val="18"/>
          <w:szCs w:val="18"/>
          <w:vertAlign w:val="superscript"/>
        </w:rPr>
        <w:t>th</w:t>
      </w:r>
      <w:r>
        <w:rPr>
          <w:rFonts w:cs="Verdana" w:ascii="Verdana" w:hAnsi="Verdana"/>
          <w:sz w:val="18"/>
          <w:szCs w:val="18"/>
        </w:rPr>
        <w:t xml:space="preserve"> June, 1985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ial Address</w:t>
        <w:tab/>
        <w:t>: B-2/3, Pratap Palace, Dindayal Nagar, Vasai (W), Thane - 401202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Linguistic Skills</w:t>
        <w:tab/>
        <w:tab/>
        <w:t xml:space="preserve">: English, Gujarati, Hindi &amp; Marathi. </w:t>
      </w:r>
    </w:p>
    <w:sectPr>
      <w:type w:val="nextPage"/>
      <w:pgSz w:w="11906" w:h="16838"/>
      <w:pgMar w:left="1152" w:right="1152" w:gutter="0" w:header="0" w:top="1152" w:footer="0" w:bottom="1152"/>
      <w:pgBorders w:display="allPages" w:offsetFrom="text">
        <w:top w:val="thinThickLargeGap" w:sz="24" w:space="28" w:color="000000"/>
        <w:left w:val="thinThickLargeGap" w:sz="24" w:space="28" w:color="000000"/>
        <w:bottom w:val="thickThinLargeGap" w:sz="24" w:space="28" w:color="000000"/>
        <w:right w:val="thickThinLarge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aramond Book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b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b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  <w:color w:val="000000"/>
      <w:sz w:val="17"/>
      <w:szCs w:val="1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GaramondBookCondensed">
    <w:name w:val="Normal + Garamond BookCondensed"/>
    <w:basedOn w:val="Normal"/>
    <w:qFormat/>
    <w:pPr/>
    <w:rPr>
      <w:rFonts w:ascii="Garamond BookCondensed" w:hAnsi="Garamond BookCondensed" w:cs="Angsana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55:00Z</dcterms:created>
  <dc:creator>gurpreet.kaur</dc:creator>
  <dc:description/>
  <cp:keywords/>
  <dc:language>en-US</dc:language>
  <cp:lastModifiedBy>A</cp:lastModifiedBy>
  <dcterms:modified xsi:type="dcterms:W3CDTF">2014-02-20T07:55:00Z</dcterms:modified>
  <cp:revision>2</cp:revision>
  <dc:subject/>
  <dc:title/>
</cp:coreProperties>
</file>