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CA Amit B. Shah (CA, CS, PGD) </w:t>
        <w:tab/>
        <w:tab/>
        <w:tab/>
        <w:tab/>
        <w:tab/>
      </w:r>
      <w:r>
        <w:rPr/>
        <w:t>Contact: +91 9920555931</w:t>
      </w:r>
    </w:p>
    <w:p>
      <w:pPr>
        <w:pStyle w:val="Normal"/>
        <w:jc w:val="both"/>
        <w:rPr/>
      </w:pPr>
      <w:r>
        <w:rPr/>
        <w:t>Date of Birth: May 05, 1973</w:t>
        <w:tab/>
        <w:tab/>
        <w:tab/>
        <w:tab/>
        <w:tab/>
        <w:tab/>
        <w:tab/>
        <w:t>Email: amitshah5573@gmail.com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785</wp:posOffset>
                </wp:positionH>
                <wp:positionV relativeFrom="paragraph">
                  <wp:posOffset>68580</wp:posOffset>
                </wp:positionV>
                <wp:extent cx="64998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5.4pt" to="507.2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480" w:hRule="atLeast"/>
        </w:trPr>
        <w:tc>
          <w:tcPr>
            <w:tcW w:w="10314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2060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nopsis of major skills &amp; experiences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Finance professional with over </w:t>
            </w:r>
            <w:r>
              <w:rPr>
                <w:b/>
                <w:sz w:val="22"/>
                <w:szCs w:val="22"/>
              </w:rPr>
              <w:t>22 years of extensive experience</w:t>
            </w:r>
            <w:r>
              <w:rPr>
                <w:sz w:val="22"/>
                <w:szCs w:val="22"/>
              </w:rPr>
              <w:t xml:space="preserve"> in </w:t>
            </w:r>
            <w:r>
              <w:rPr>
                <w:b/>
                <w:sz w:val="22"/>
                <w:szCs w:val="22"/>
              </w:rPr>
              <w:t>taxation and finance in aviation / banking sector</w:t>
            </w:r>
            <w:r>
              <w:rPr>
                <w:sz w:val="22"/>
                <w:szCs w:val="22"/>
              </w:rPr>
              <w:t xml:space="preserve">. Major exposure in </w:t>
            </w:r>
            <w:r>
              <w:rPr>
                <w:b/>
                <w:sz w:val="22"/>
                <w:szCs w:val="22"/>
              </w:rPr>
              <w:t>direct taxes, especially taxation advisory matters, international taxation and tax planning, restructuring of transactions for tax optimisation</w:t>
            </w:r>
            <w:r>
              <w:rPr>
                <w:sz w:val="22"/>
                <w:szCs w:val="22"/>
              </w:rPr>
              <w:t xml:space="preserve">. Managed </w:t>
            </w:r>
            <w:r>
              <w:rPr>
                <w:b/>
                <w:sz w:val="22"/>
                <w:szCs w:val="22"/>
              </w:rPr>
              <w:t>development of systems, processes, cost control, operations, MIS and account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Leadership and development of team, motivating and leading team of professional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sz w:val="12"/>
                <w:szCs w:val="22"/>
                <w:u w:val="single"/>
              </w:rPr>
            </w:pPr>
            <w:r>
              <w:rPr>
                <w:b/>
                <w:sz w:val="12"/>
                <w:szCs w:val="22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6454775" cy="135953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4775" cy="1359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48"/>
                                    <w:gridCol w:w="2410"/>
                                    <w:gridCol w:w="350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aption"/>
                                          <w:spacing w:before="0" w:after="0"/>
                                          <w:ind w:right="-1247" w:hanging="0"/>
                                          <w:jc w:val="both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i w:val="false"/>
                                            <w:i w:val="false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i w:val="false"/>
                                            <w:szCs w:val="22"/>
                                          </w:rPr>
                                          <w:t>Functional core competen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aption"/>
                                          <w:spacing w:before="0" w:after="0"/>
                                          <w:ind w:left="31" w:right="-1247" w:hanging="0"/>
                                          <w:jc w:val="both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i w:val="false"/>
                                            <w:i w:val="false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i w:val="false"/>
                                            <w:szCs w:val="22"/>
                                          </w:rPr>
                                          <w:t>Other Skill Se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aption"/>
                                          <w:spacing w:before="0" w:after="0"/>
                                          <w:ind w:right="-1247" w:hanging="0"/>
                                          <w:jc w:val="both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i w:val="false"/>
                                            <w:i w:val="false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i w:val="false"/>
                                            <w:szCs w:val="22"/>
                                          </w:rPr>
                                          <w:t>Other Functions handl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9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tabs>
                                            <w:tab w:val="clear" w:pos="720"/>
                                            <w:tab w:val="left" w:pos="340" w:leader="none"/>
                                          </w:tabs>
                                          <w:ind w:left="360" w:hanging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Devising tax planning structures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tabs>
                                            <w:tab w:val="clear" w:pos="720"/>
                                            <w:tab w:val="left" w:pos="340" w:leader="none"/>
                                          </w:tabs>
                                          <w:ind w:left="360" w:hanging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Direct tax compliance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tabs>
                                            <w:tab w:val="clear" w:pos="720"/>
                                            <w:tab w:val="left" w:pos="340" w:leader="none"/>
                                          </w:tabs>
                                          <w:ind w:left="360" w:hanging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eturn of income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tabs>
                                            <w:tab w:val="clear" w:pos="720"/>
                                            <w:tab w:val="left" w:pos="340" w:leader="none"/>
                                          </w:tabs>
                                          <w:ind w:left="360" w:hanging="36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ransfer pricing, Tax audit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tabs>
                                            <w:tab w:val="clear" w:pos="720"/>
                                            <w:tab w:val="left" w:pos="340" w:leader="none"/>
                                          </w:tabs>
                                          <w:ind w:left="360" w:hanging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Assessment and appeals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tabs>
                                            <w:tab w:val="clear" w:pos="720"/>
                                            <w:tab w:val="left" w:pos="340" w:leader="none"/>
                                          </w:tabs>
                                          <w:ind w:left="360" w:hanging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International taxation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tabs>
                                            <w:tab w:val="clear" w:pos="720"/>
                                            <w:tab w:val="left" w:pos="340" w:leader="none"/>
                                          </w:tabs>
                                          <w:ind w:left="360" w:hanging="360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etting up standard operating procedu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ind w:left="178" w:hanging="178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Lead by example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ind w:left="178" w:hanging="178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Planning and scheduling tasks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ind w:left="178" w:hanging="178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Strategic thinker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ind w:left="178" w:hanging="178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Process improvement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ind w:left="178" w:hanging="178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Leading large team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ind w:left="179" w:hanging="179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Functional consulting in automation for tax processes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ind w:left="179" w:hanging="179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Cost reduction and control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ind w:left="179" w:hanging="179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Management of funds across India and generate opportunity income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ind w:left="179" w:hanging="179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Handling insurance matter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8.25pt;height:107.05pt;mso-wrap-distance-left:9pt;mso-wrap-distance-right:9pt;mso-wrap-distance-top:0pt;mso-wrap-distance-bottom:0pt;margin-top:0.05pt;mso-position-vertical-relative:text;margin-left:-1.6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2410"/>
                              <w:gridCol w:w="3507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aption"/>
                                    <w:spacing w:before="0" w:after="0"/>
                                    <w:ind w:right="-1247" w:hanging="0"/>
                                    <w:jc w:val="both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i w:val="false"/>
                                      <w:i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i w:val="false"/>
                                      <w:szCs w:val="22"/>
                                    </w:rPr>
                                    <w:t>Functional core competenc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aption"/>
                                    <w:spacing w:before="0" w:after="0"/>
                                    <w:ind w:left="31" w:right="-1247" w:hanging="0"/>
                                    <w:jc w:val="both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i w:val="false"/>
                                      <w:i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i w:val="false"/>
                                      <w:szCs w:val="22"/>
                                    </w:rPr>
                                    <w:t>Other Skill Sets</w:t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aption"/>
                                    <w:spacing w:before="0" w:after="0"/>
                                    <w:ind w:right="-1247" w:hanging="0"/>
                                    <w:jc w:val="both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i w:val="false"/>
                                      <w:i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i w:val="false"/>
                                      <w:szCs w:val="22"/>
                                    </w:rPr>
                                    <w:t>Other Functions handl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9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340" w:leader="none"/>
                                    </w:tabs>
                                    <w:ind w:left="360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vising tax planning structure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340" w:leader="none"/>
                                    </w:tabs>
                                    <w:ind w:left="360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rect tax complianc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340" w:leader="none"/>
                                    </w:tabs>
                                    <w:ind w:left="360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turn of incom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340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ansfer pricing, Tax audit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340" w:leader="none"/>
                                    </w:tabs>
                                    <w:ind w:left="360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ssment and appeal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340" w:leader="none"/>
                                    </w:tabs>
                                    <w:ind w:left="360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rnational taxation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340" w:leader="none"/>
                                    </w:tabs>
                                    <w:ind w:left="360" w:hanging="36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tting up standard operating procedure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ind w:left="178" w:hanging="178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Lead by exampl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ind w:left="178" w:hanging="178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lanning and scheduling task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ind w:left="178" w:hanging="178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Strategic thinker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ind w:left="178" w:hanging="178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rocess improvement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ind w:left="178" w:hanging="178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Leading large teams </w:t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ind w:left="179" w:hanging="179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Functional consulting in automation for tax processe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ind w:left="179" w:hanging="179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ost reduction and control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ind w:left="179" w:hanging="179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Management of funds across India and generate opportunity incom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ind w:left="179" w:hanging="179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Handling insurance matter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2060" w:val="clear"/>
              <w:jc w:val="both"/>
              <w:rPr>
                <w:b/>
                <w:b/>
                <w:sz w:val="22"/>
                <w:szCs w:val="17"/>
              </w:rPr>
            </w:pPr>
            <w:r>
              <w:rPr>
                <w:b/>
                <w:sz w:val="22"/>
                <w:szCs w:val="17"/>
              </w:rPr>
              <w:t>Experience summary:</w:t>
            </w:r>
          </w:p>
          <w:p>
            <w:pPr>
              <w:pStyle w:val="Normal"/>
              <w:rPr>
                <w:b/>
                <w:b/>
                <w:sz w:val="8"/>
                <w:szCs w:val="22"/>
                <w:u w:val="single"/>
              </w:rPr>
            </w:pPr>
            <w:r>
              <w:rPr>
                <w:b/>
                <w:sz w:val="8"/>
                <w:szCs w:val="22"/>
                <w:u w:val="single"/>
              </w:rPr>
            </w:r>
          </w:p>
          <w:tbl>
            <w:tblPr>
              <w:tblW w:w="10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  <w:gridCol w:w="2160"/>
              <w:gridCol w:w="2757"/>
              <w:gridCol w:w="2373"/>
            </w:tblGrid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Company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uration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Last Designation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Reporting to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Jet Airways (India) Limited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Jan 2011 to date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GM – Taxation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SVP – Finance</w:t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u w:val="single"/>
                    </w:rPr>
                  </w:pPr>
                  <w:r>
                    <w:rPr>
                      <w:sz w:val="22"/>
                    </w:rPr>
                    <w:t>Bharti AXA Life Insurance Company Limited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Apr 2010 – Jan 2011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AVP - Taxation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Head Finance</w:t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ICICI Bank Limited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Jun 2001 – Apr 2010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Senior Manager - Taxation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SVP – Taxation (Head)</w:t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u w:val="single"/>
                    </w:rPr>
                  </w:pPr>
                  <w:r>
                    <w:rPr>
                      <w:sz w:val="22"/>
                    </w:rPr>
                    <w:t>Stock Holding Corporation of India Limited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Oct 1998 - Jun 2001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Assistant Manager - Finance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VP – Finance</w:t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Binani Industries Limited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Oct 1997 – Jun 1998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Assistant Manager - Finance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GM – Finance</w:t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u w:val="single"/>
                    </w:rPr>
                  </w:pPr>
                  <w:r>
                    <w:rPr>
                      <w:sz w:val="22"/>
                    </w:rPr>
                    <w:t>S I Mogul &amp; Co., CA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Apr 1994 – Oct 1997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Internship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artner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2"/>
                <w:szCs w:val="22"/>
                <w:u w:val="single"/>
              </w:rPr>
            </w:pPr>
            <w:r>
              <w:rPr>
                <w:b/>
                <w:sz w:val="1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12"/>
                <w:szCs w:val="22"/>
                <w:u w:val="single"/>
              </w:rPr>
            </w:pPr>
            <w:r>
              <w:rPr>
                <w:b/>
                <w:sz w:val="12"/>
                <w:szCs w:val="22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2060" w:val="clear"/>
              <w:jc w:val="both"/>
              <w:rPr>
                <w:b/>
                <w:b/>
                <w:sz w:val="22"/>
                <w:szCs w:val="17"/>
              </w:rPr>
            </w:pPr>
            <w:r>
              <w:rPr>
                <w:b/>
                <w:sz w:val="22"/>
                <w:szCs w:val="17"/>
              </w:rPr>
              <w:t>Summary of Major Accomplishments, Roles &amp; Responsibilities</w:t>
            </w:r>
          </w:p>
          <w:p>
            <w:pPr>
              <w:pStyle w:val="Normal"/>
              <w:rPr>
                <w:b/>
                <w:b/>
                <w:sz w:val="8"/>
                <w:szCs w:val="22"/>
                <w:u w:val="single"/>
              </w:rPr>
            </w:pPr>
            <w:r>
              <w:rPr>
                <w:b/>
                <w:sz w:val="8"/>
                <w:szCs w:val="22"/>
                <w:u w:val="single"/>
              </w:rPr>
            </w:r>
          </w:p>
          <w:tbl>
            <w:tblPr>
              <w:tblW w:w="10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65"/>
            </w:tblGrid>
            <w:tr>
              <w:trPr>
                <w:trHeight w:val="288" w:hRule="atLeast"/>
              </w:trPr>
              <w:tc>
                <w:tcPr>
                  <w:tcW w:w="10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Jet Airways (India) Limited, January 2011 to </w:t>
                  </w:r>
                  <w:r>
                    <w:rPr>
                      <w:b/>
                      <w:sz w:val="22"/>
                    </w:rPr>
                    <w:t>date, Role: HEAD DIRECT TAX for Jet Airways / Group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10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A world class full service airline having a presence in 55 destinations, including 20 international destinations and an annual turnover of approx. INR 25,000 crores (US$ 3.56 billion approx.) in 2019 and 16,000 employees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Major accomplishments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60" w:right="90" w:hanging="36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Key projects handled relating to tax planning, advisory and negotiation with non-residents:</w:t>
                  </w:r>
                </w:p>
                <w:p>
                  <w:pPr>
                    <w:pStyle w:val="Normal"/>
                    <w:numPr>
                      <w:ilvl w:val="1"/>
                      <w:numId w:val="6"/>
                    </w:numPr>
                    <w:ind w:left="731" w:right="90" w:hanging="3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Bulk purchase of aircraft from The Boeing Company, USA worth US$ 3.5 billion</w:t>
                  </w:r>
                </w:p>
                <w:p>
                  <w:pPr>
                    <w:pStyle w:val="Normal"/>
                    <w:numPr>
                      <w:ilvl w:val="1"/>
                      <w:numId w:val="6"/>
                    </w:numPr>
                    <w:ind w:left="731" w:right="90" w:hanging="3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Equity infusion worth US$ 379 million by Etihad Airways P.J.S.C.</w:t>
                  </w:r>
                  <w:r>
                    <w:rPr>
                      <w:sz w:val="22"/>
                      <w:szCs w:val="22"/>
                    </w:rPr>
                    <w:t xml:space="preserve"> by providing factual backgrounds, assessing and minimizing potential risks and tax exposures, address issues during due diligence</w:t>
                  </w:r>
                </w:p>
                <w:p>
                  <w:pPr>
                    <w:pStyle w:val="Normal"/>
                    <w:numPr>
                      <w:ilvl w:val="1"/>
                      <w:numId w:val="6"/>
                    </w:numPr>
                    <w:ind w:left="731" w:right="90" w:hanging="3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Strategic Cooperation Agreement</w:t>
                  </w:r>
                  <w:r>
                    <w:rPr>
                      <w:sz w:val="22"/>
                      <w:szCs w:val="22"/>
                    </w:rPr>
                    <w:t xml:space="preserve"> between Jet, Air France and KLM</w:t>
                  </w:r>
                </w:p>
                <w:p>
                  <w:pPr>
                    <w:pStyle w:val="Normal"/>
                    <w:numPr>
                      <w:ilvl w:val="1"/>
                      <w:numId w:val="6"/>
                    </w:numPr>
                    <w:ind w:left="731" w:hanging="3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ale and Lease back</w:t>
                  </w:r>
                  <w:r>
                    <w:rPr>
                      <w:sz w:val="22"/>
                      <w:szCs w:val="22"/>
                    </w:rPr>
                    <w:t xml:space="preserve"> of aircraft and engines, engine maintenance contracts</w:t>
                  </w:r>
                </w:p>
                <w:p>
                  <w:pPr>
                    <w:pStyle w:val="Normal"/>
                    <w:ind w:left="73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Advisory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ind w:left="720" w:right="90" w:hanging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vising tax planning structures to "pre-package" the safeguards and risk mitigation measures to shield the group from future potential liability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ind w:left="720" w:right="90" w:hanging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xamination of various financial documents and advise tax implications and planning measures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ind w:left="720" w:right="90" w:hanging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iscussion with senior tax counsels for critical contracts and risk mitigation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ind w:left="720" w:right="90" w:hanging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lanning for tax investments by employees and advisory</w:t>
                  </w:r>
                </w:p>
                <w:p>
                  <w:pPr>
                    <w:pStyle w:val="Normal"/>
                    <w:ind w:left="720" w:right="9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60" w:right="90" w:hanging="36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Planning and compliance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720" w:right="90" w:hanging="36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naged and FACED prosecution proceedings by the tax department, liaised with external tax and legal advisors, solicitors for filing writ petition, compounding application etc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720" w:right="90" w:hanging="36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mputation and filing of annual income tax returns of Jet’s group company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0" w:after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naging tax audit and transfer pricing reports in consultation with tax auditors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0" w:after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erify the deferred tax asset and contingent liability statements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Managing appeal and assessment proceedings, including transfer pricing and TDS assessments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Analysing appellate / assessment orders etc. and filing rectification through tax consultant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0" w:after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inalising and filing of appeals before tax and appellate authorities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0" w:after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pplication for certificate under section 197 and 281 of the Income-tax Act, 1961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0" w:after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inalising litigation status and critical tax charts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0" w:after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naging Country by Country Reporting (CbCR) compliance for the group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0" w:after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naging periodic compliance for TDS / advance tax payments, e-TDS returns, issuance of TDS certificates, Form 15CA, Form 61A etc.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0" w:after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etting up standard operating procedures and streamlining the tax processes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0" w:after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erifying the related party working for subsidiaries and associate entities</w:t>
                  </w:r>
                </w:p>
                <w:p>
                  <w:pPr>
                    <w:pStyle w:val="ListParagraph"/>
                    <w:spacing w:before="0" w:after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before="0" w:after="0"/>
                    <w:contextualSpacing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International taxation: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0" w:after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XPAT remuneration planning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0" w:after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etting up of the tax processes at international locations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0" w:after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xamination of cross border contracts and provide adequate tax related safeguards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0" w:after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riodic visit to international locations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0" w:after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onitor the assessment status and obtain due refunds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0" w:after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rain the Finance Group on the withholding tax implications and tax planning by maintaining due documents and indemnification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0" w:after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onitor the overseas compliance reports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0" w:after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TCA clearances</w:t>
                  </w:r>
                </w:p>
                <w:p>
                  <w:pPr>
                    <w:pStyle w:val="ListParagraph"/>
                    <w:spacing w:before="0" w:after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0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Bharti AXA Life Insurance Company Limited, April 2010 to January 2011</w:t>
                  </w:r>
                  <w:r>
                    <w:rPr>
                      <w:b/>
                      <w:sz w:val="22"/>
                    </w:rPr>
                    <w:t>, Role: HEAD - TAXATION</w:t>
                  </w:r>
                </w:p>
              </w:tc>
            </w:tr>
            <w:tr>
              <w:trPr>
                <w:trHeight w:val="2954" w:hRule="atLeast"/>
              </w:trPr>
              <w:tc>
                <w:tcPr>
                  <w:tcW w:w="10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Major accomplishments:</w:t>
                  </w:r>
                </w:p>
                <w:p>
                  <w:pPr>
                    <w:pStyle w:val="ListParagraph"/>
                    <w:numPr>
                      <w:ilvl w:val="0"/>
                      <w:numId w:val="4"/>
                    </w:numPr>
                    <w:spacing w:before="0" w:after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xamine withholding tax implications as per Income-tax Act / DTAA, issuance of Form 15CA</w:t>
                  </w:r>
                </w:p>
                <w:p>
                  <w:pPr>
                    <w:pStyle w:val="ListParagraph"/>
                    <w:numPr>
                      <w:ilvl w:val="0"/>
                      <w:numId w:val="4"/>
                    </w:numPr>
                    <w:spacing w:before="0" w:after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inalising tax audit and transfer pricing reports in consultation with tax auditors</w:t>
                  </w:r>
                </w:p>
                <w:p>
                  <w:pPr>
                    <w:pStyle w:val="ListParagraph"/>
                    <w:numPr>
                      <w:ilvl w:val="0"/>
                      <w:numId w:val="4"/>
                    </w:numPr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Managing appeal and assessment proceedings, including transfer pricing and TDS assessments</w:t>
                  </w:r>
                </w:p>
                <w:p>
                  <w:pPr>
                    <w:pStyle w:val="ListParagraph"/>
                    <w:numPr>
                      <w:ilvl w:val="0"/>
                      <w:numId w:val="4"/>
                    </w:numPr>
                    <w:spacing w:before="0" w:after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inalising and filing of appeals before tax and appellate authorities</w:t>
                  </w:r>
                </w:p>
                <w:p>
                  <w:pPr>
                    <w:pStyle w:val="ListParagraph"/>
                    <w:numPr>
                      <w:ilvl w:val="0"/>
                      <w:numId w:val="4"/>
                    </w:numPr>
                    <w:spacing w:before="0" w:after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naging periodic compliance for TDS payments, e-TDS returns, issuance of TDS certificates, Form 15CA</w:t>
                  </w:r>
                </w:p>
                <w:p>
                  <w:pPr>
                    <w:pStyle w:val="ListParagraph"/>
                    <w:numPr>
                      <w:ilvl w:val="0"/>
                      <w:numId w:val="4"/>
                    </w:numPr>
                    <w:spacing w:before="0" w:after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etting up standard operating procedures and streamlining the tax processes</w:t>
                  </w:r>
                </w:p>
                <w:p>
                  <w:pPr>
                    <w:pStyle w:val="ListParagraph"/>
                    <w:numPr>
                      <w:ilvl w:val="0"/>
                      <w:numId w:val="4"/>
                    </w:numPr>
                    <w:spacing w:before="0" w:after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iaison with Senior Management for co-ordination of Board / Audit Committee and other meetings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ICICI Bank Limited, June 2001 to April 2010, Senior Manager – Taxation</w:t>
                  </w:r>
                </w:p>
              </w:tc>
            </w:tr>
            <w:tr>
              <w:trPr>
                <w:trHeight w:val="1241" w:hRule="atLeast"/>
              </w:trPr>
              <w:tc>
                <w:tcPr>
                  <w:tcW w:w="10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ajor accomplishments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60" w:right="90" w:hanging="36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Planning and compliance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720" w:right="90" w:hanging="36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naged tax compliances viz. filing of income tax returns, tax audit, transfer pricing, fringe benefit tax, annual information return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720" w:right="90" w:hanging="36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xamination of withholding tax implications as per Income-tax Act / DTAA on remittance to non-resident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720" w:right="90" w:hanging="36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mputation of contingent liability for reporting in Form 20F and USGAAP financial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720" w:right="90" w:hanging="36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sk mitigation by ensuring Business Continuity Plans, Interwoven systems, SOX complianc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720" w:right="90" w:hanging="36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mplementation and development of new processes and system for accounting segmen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720" w:right="90" w:hanging="36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utomation of systems, streamlining the Bank’s tax processes, eliminating manual intervention</w:t>
                  </w:r>
                </w:p>
                <w:p>
                  <w:pPr>
                    <w:pStyle w:val="Normal"/>
                    <w:spacing w:before="0" w:after="0"/>
                    <w:ind w:right="90" w:hanging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60" w:right="90" w:hanging="36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Other matters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720" w:right="90" w:hanging="36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iaison with Senior Management for co-ordination of Audit Committee Meeting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720" w:right="90" w:hanging="36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veloped a web based automated fund transfer management syst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720" w:right="90" w:hanging="36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nagement of funds across India, reduction in Turn Around Time (TAT) of inward remittances from non-RBI locations by liaising with correspondent banks and generating opportunity income (savings of approx. US$ 10 million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720" w:right="90" w:hanging="36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st reduction and control by review of branch operating expenses, variance analysi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720" w:right="90" w:hanging="36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ndardisation / automation of manual processes to improve the quality of the processes, ensuring internal control reports, providing resolution to eliminate fraudulent transaction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720" w:right="90" w:hanging="360"/>
                    <w:contextualSpacing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Drive effective working capital management in the division to ensure adequate liquidi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720" w:right="90" w:hanging="36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rive division-wide profit improvement programs that ensures a healthy bottom lin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720" w:right="90" w:hanging="36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signing and implementing systems to ensure smooth functioning of finance &amp; accounting operations across the organization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720" w:right="90" w:hanging="36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upervise the preparation of MIS reports to provide feedback to top management on financial performance, viz, fund management, risk control, profitability, etc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720" w:right="90" w:hanging="36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Segoe UI" w:ascii="Verdana" w:hAnsi="Verdana"/>
                      <w:sz w:val="22"/>
                      <w:szCs w:val="22"/>
                    </w:rPr>
                    <w:t>Drive the short term and long term financial planning exercise for the Division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720" w:right="90" w:hanging="36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andling insurance matters for property (at premises, in transit), theft, forgery, negligence, appraiser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720" w:right="90" w:hanging="36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igration of accounts of E/w ICICI Capital Services Limited (ICAPs) into ICICI Bank books</w:t>
                  </w:r>
                </w:p>
                <w:p>
                  <w:pPr>
                    <w:pStyle w:val="Normal"/>
                    <w:spacing w:before="0" w:after="0"/>
                    <w:ind w:right="90" w:hanging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60" w:right="90" w:hanging="36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With Accounting and Taxation Group at ICICI Capital Services Limited, Subsidiary of ICICI Limited (Pre-merger with ICICI Bank in 2001 between Jun 2001 to Apr 2002)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720" w:right="90" w:hanging="36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naged tax compliances viz. filing of income tax returns, tax audi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720" w:right="90" w:hanging="36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it and cost analysis, projections, preparation of budgets, cost reduction and control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720" w:right="90" w:hanging="36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upervision of accounting activities, preparing monthly financials, annual account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720" w:right="90" w:hanging="36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IS reporting and co-ordination with statutory and internal auditor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10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tock Holding Corporation of India Limited, October 1998 to June 2001, Assistant Manager – Finance</w:t>
                  </w:r>
                </w:p>
              </w:tc>
            </w:tr>
            <w:tr>
              <w:trPr>
                <w:trHeight w:val="2064" w:hRule="atLeast"/>
              </w:trPr>
              <w:tc>
                <w:tcPr>
                  <w:tcW w:w="10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ajor accomplishments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589"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onitoring daily Mark to Market margins (MTM), Initial Margins (IM) of the clearing members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589"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eceivables management, management of funds, handling statutory and internal auditors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589"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lanning, developing, preparing and maintaining the accounting system, budgeting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589"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veloped management reports using SQL and excel. Improved processes to automate / streamline data extraction and report creation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589"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riodic visits to the branches across India to migrate best finance work practices at branches</w:t>
                  </w:r>
                </w:p>
                <w:p>
                  <w:pPr>
                    <w:pStyle w:val="Normal"/>
                    <w:ind w:left="58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Binani Industries Limited, October 1997 to June 1998, Assistant Manager – Finance</w:t>
                  </w:r>
                </w:p>
              </w:tc>
            </w:tr>
            <w:tr>
              <w:trPr/>
              <w:tc>
                <w:tcPr>
                  <w:tcW w:w="10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ajor accomplishments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589"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intenance of books of account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589"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Monitoring payments and liaising with banks for placement of deposits </w:t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S I Mogul &amp; Co., Chartered Accountants, April 1994 to October 1997, Internship                                                         </w:t>
                  </w:r>
                </w:p>
              </w:tc>
            </w:tr>
            <w:tr>
              <w:trPr/>
              <w:tc>
                <w:tcPr>
                  <w:tcW w:w="10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ajor accomplishments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589"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xposure in statutory audit of corporate, non-corporate, trading, manufacturing and non-profit organizations, returns relating to income-tax, wealth tax and gift tax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589"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ppearing before I-Tax authorities for appeal, assessments, rectifications, demands etc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589" w:hanging="36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rafting of wills, codicils, agreements and deeds</w:t>
                  </w:r>
                </w:p>
                <w:p>
                  <w:pPr>
                    <w:pStyle w:val="Normal"/>
                    <w:ind w:left="589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sz w:val="6"/>
          <w:szCs w:val="17"/>
        </w:rPr>
      </w:pPr>
      <w:r>
        <w:rPr>
          <w:rFonts w:cs="Verdana" w:ascii="Verdana" w:hAnsi="Verdana"/>
          <w:b/>
          <w:sz w:val="6"/>
          <w:szCs w:val="17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28"/>
        <w:gridCol w:w="2392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ademic Credentials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gree / Cours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itutio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 in International Business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ingkar Institute of Manageme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 in financial Management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ingkar Institute of Manageme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Secretary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itute of Company Secretaries of Indi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tered Accountant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itute of Chartered Accountants of Indi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9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helor of Commerc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hibai College (Mumbai University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244" w:gutter="0" w:header="0" w:top="862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Calibri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2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5:46:00Z</dcterms:created>
  <dc:creator>user</dc:creator>
  <dc:description/>
  <cp:keywords/>
  <dc:language>en-US</dc:language>
  <cp:lastModifiedBy>Amit Shah.</cp:lastModifiedBy>
  <cp:lastPrinted>2019-03-18T20:13:00Z</cp:lastPrinted>
  <dcterms:modified xsi:type="dcterms:W3CDTF">2019-05-22T17:47:00Z</dcterms:modified>
  <cp:revision>127</cp:revision>
  <dc:subject/>
  <dc:title>R E S U M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ada0a2f-b917-4d51-b0d0-d418a10c8b23_Application">
    <vt:lpwstr>Microsoft Azure Information Protection</vt:lpwstr>
  </property>
  <property fmtid="{D5CDD505-2E9C-101B-9397-08002B2CF9AE}" pid="3" name="MSIP_Label_1ada0a2f-b917-4d51-b0d0-d418a10c8b23_Enabled">
    <vt:lpwstr>True</vt:lpwstr>
  </property>
  <property fmtid="{D5CDD505-2E9C-101B-9397-08002B2CF9AE}" pid="4" name="MSIP_Label_1ada0a2f-b917-4d51-b0d0-d418a10c8b23_Extended_MSFT_Method">
    <vt:lpwstr>Automatic</vt:lpwstr>
  </property>
  <property fmtid="{D5CDD505-2E9C-101B-9397-08002B2CF9AE}" pid="5" name="MSIP_Label_1ada0a2f-b917-4d51-b0d0-d418a10c8b23_Name">
    <vt:lpwstr>General Use</vt:lpwstr>
  </property>
  <property fmtid="{D5CDD505-2E9C-101B-9397-08002B2CF9AE}" pid="6" name="MSIP_Label_1ada0a2f-b917-4d51-b0d0-d418a10c8b23_Owner">
    <vt:lpwstr>Nimit.Sanghvi@in.nestle.com</vt:lpwstr>
  </property>
  <property fmtid="{D5CDD505-2E9C-101B-9397-08002B2CF9AE}" pid="7" name="MSIP_Label_1ada0a2f-b917-4d51-b0d0-d418a10c8b23_SetDate">
    <vt:lpwstr>2018-10-25T06:24:16.9333851Z</vt:lpwstr>
  </property>
  <property fmtid="{D5CDD505-2E9C-101B-9397-08002B2CF9AE}" pid="8" name="MSIP_Label_1ada0a2f-b917-4d51-b0d0-d418a10c8b23_SiteId">
    <vt:lpwstr>12a3af23-a769-4654-847f-958f3d479f4a</vt:lpwstr>
  </property>
  <property fmtid="{D5CDD505-2E9C-101B-9397-08002B2CF9AE}" pid="9" name="Sensitivity">
    <vt:lpwstr>General Use</vt:lpwstr>
  </property>
</Properties>
</file>