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Fr. John, Brothers, members of John’s family and friends.</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When I was preparing this eulogy I contacted various people who knew John, including Sr. Sheila McElroy, an Irish Holy Rosary Sister who worked as a nurse in Cameroon while John was there, and who is a good friend of a number of us here in the Church. Sheila shared the following story with me:</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720" w:hanging="0"/>
        <w:rPr>
          <w:rFonts w:ascii="Times New Roman" w:hAnsi="Times New Roman" w:cs="Times New Roman"/>
          <w:sz w:val="28"/>
          <w:szCs w:val="28"/>
        </w:rPr>
      </w:pPr>
      <w:r>
        <w:rPr>
          <w:rFonts w:cs="Times New Roman" w:ascii="Times New Roman" w:hAnsi="Times New Roman"/>
          <w:sz w:val="28"/>
          <w:szCs w:val="28"/>
        </w:rPr>
        <w:t>Just before his retirement from Sacred Heart College someone asked him, “John, are you managing to keep your head above water?” His reply - 'What do you mean above water - my problem is to keep my head above whiskey'!!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pPr>
      <w:r>
        <w:rPr>
          <w:rFonts w:cs="Times New Roman" w:ascii="Times New Roman" w:hAnsi="Times New Roman"/>
          <w:sz w:val="28"/>
          <w:szCs w:val="28"/>
        </w:rPr>
        <w:t>This short anecdote captures a number of aspects of John: his long association with Africa and Sacred Heart College, his quick wit and honesty, his self-deprecating humour, and his fondness for a whisky. I suspect we can all recognize him in the story.</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pPr>
      <w:r>
        <w:rPr>
          <w:rFonts w:cs="Times New Roman" w:ascii="Times New Roman" w:hAnsi="Times New Roman"/>
          <w:sz w:val="28"/>
          <w:szCs w:val="28"/>
        </w:rPr>
        <w:t>John was born on 1</w:t>
      </w:r>
      <w:r>
        <w:rPr>
          <w:rFonts w:cs="Times New Roman" w:ascii="Times New Roman" w:hAnsi="Times New Roman"/>
          <w:sz w:val="28"/>
          <w:szCs w:val="28"/>
          <w:vertAlign w:val="superscript"/>
        </w:rPr>
        <w:t>st</w:t>
      </w:r>
      <w:r>
        <w:rPr>
          <w:rFonts w:cs="Times New Roman" w:ascii="Times New Roman" w:hAnsi="Times New Roman"/>
          <w:sz w:val="28"/>
          <w:szCs w:val="28"/>
        </w:rPr>
        <w:t xml:space="preserve"> January, 1932. His parents were William and Annie, and he had one brother, who died a number of years ago. His cousin, Harry Gillespie, joined the Brothers before him and was given the name “Brother Gerard.” Gerard currently lives in Nazareth House in Cardonald. Members of John and Gerard’s family are here with us today and I would like to pass on my condolences to them and to thank them for their presence.</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pPr>
      <w:r>
        <w:rPr>
          <w:rFonts w:cs="Times New Roman" w:ascii="Times New Roman" w:hAnsi="Times New Roman"/>
          <w:sz w:val="28"/>
          <w:szCs w:val="28"/>
        </w:rPr>
        <w:t>John entered the Marist Juniorate in Hetland House, Dumfries, on the 28</w:t>
      </w:r>
      <w:r>
        <w:rPr>
          <w:rFonts w:cs="Times New Roman" w:ascii="Times New Roman" w:hAnsi="Times New Roman"/>
          <w:sz w:val="28"/>
          <w:szCs w:val="28"/>
          <w:vertAlign w:val="superscript"/>
        </w:rPr>
        <w:t>th</w:t>
      </w:r>
      <w:r>
        <w:rPr>
          <w:rFonts w:cs="Times New Roman" w:ascii="Times New Roman" w:hAnsi="Times New Roman"/>
          <w:sz w:val="28"/>
          <w:szCs w:val="28"/>
        </w:rPr>
        <w:t xml:space="preserve"> of August 1944. He did his novitiate in Our Lady’s Hermitage, Athlone, and studied French and Spanish at Glasgow University. He taught for two years in Wolverhampton and then spent seven years at the College of the Immaculate Conception, Enugu, Nigeria. It was here that he began his long friendship with Brother Norbert. John was in Nigeria during the Biafran War, and volunteered to work with the Red Cross. These years left their mark on John and on all of the Brothers who found themselves caught in this conflict. They experienced levels of cruelty, and instances of bravery and generosity, that most of us never witness.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He eventually made his way to the Nigerian coast and escaped to Cameroon where the Brothers fitted him out with new clothes and sent him off to the General House in Rome. He returned to Africa in 1969 and began his long association with Sacred Heart College in Bamenda. He spent one year as a teacher and seventeen years as Principal of the College.</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The former students of Sacred Heart College, some of whom are here today, have often paid tribute to John as a teacher, principal, and educator. He clearly inspired them to significant achievements both academically and in other ways.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pPr>
      <w:r>
        <w:rPr>
          <w:rFonts w:cs="Times New Roman" w:ascii="Times New Roman" w:hAnsi="Times New Roman"/>
          <w:sz w:val="28"/>
          <w:szCs w:val="28"/>
        </w:rPr>
        <w:t xml:space="preserve">John said that his years in Bamenda were the happiest years of his life. He was a remarkable man, full of passion, energy, generosity, wit, determination, questions – and contradictions. He was a strong personality and he left a strong impression on those who met him as students, parents, staff, Brothers, fellow missionaries or volunteers. Over the years I have heard many stories of those early years in Bamenda, when Chris Mannion, who died twenty years ago in Rwanda, Gerry Millrine and Ann Sheppard, who are here today, were part of a large community of dedicated and motivated people who worked together for the good of young people in Cameroon.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Ann Sheppard sent me a thoughtful reflection about John, which, I suspect, captures something of the experience that many people had:</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left="720" w:hanging="0"/>
        <w:rPr>
          <w:rFonts w:ascii="Times New Roman" w:hAnsi="Times New Roman" w:cs="Times New Roman"/>
          <w:sz w:val="28"/>
          <w:szCs w:val="28"/>
        </w:rPr>
      </w:pPr>
      <w:r>
        <w:rPr>
          <w:rFonts w:cs="Times New Roman" w:ascii="Times New Roman" w:hAnsi="Times New Roman"/>
          <w:sz w:val="28"/>
          <w:szCs w:val="28"/>
        </w:rPr>
        <w:t>For me John was a man of contrasts - no doubt who was the boss when in his company, the centre of attention, witty, wonderful communicator, great user of superlatives.</w:t>
      </w:r>
    </w:p>
    <w:p>
      <w:pPr>
        <w:pStyle w:val="Normal"/>
        <w:widowControl w:val="false"/>
        <w:autoSpaceDE w:val="false"/>
        <w:spacing w:lineRule="auto" w:line="360"/>
        <w:ind w:left="72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left="720" w:hanging="0"/>
        <w:rPr/>
      </w:pPr>
      <w:r>
        <w:rPr>
          <w:rFonts w:cs="Times New Roman" w:ascii="Times New Roman" w:hAnsi="Times New Roman"/>
          <w:sz w:val="28"/>
          <w:szCs w:val="28"/>
        </w:rPr>
        <w:t>Self-describing - charming, efficient, ebullient - a person who the word humility shouldn't go with, and yet he was humble enough to share his weaknesses and doubts.</w:t>
      </w:r>
    </w:p>
    <w:p>
      <w:pPr>
        <w:pStyle w:val="Normal"/>
        <w:spacing w:lineRule="auto" w:line="36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720" w:hanging="0"/>
        <w:rPr>
          <w:rFonts w:ascii="Times New Roman" w:hAnsi="Times New Roman" w:cs="Times New Roman"/>
          <w:sz w:val="28"/>
          <w:szCs w:val="28"/>
        </w:rPr>
      </w:pPr>
      <w:r>
        <w:rPr>
          <w:rFonts w:cs="Times New Roman" w:ascii="Times New Roman" w:hAnsi="Times New Roman"/>
          <w:sz w:val="28"/>
          <w:szCs w:val="28"/>
        </w:rPr>
        <w:t xml:space="preserve">Over indulged - and then over compensating with exercise regime and giving up all things enjoyable. Fiercely competitive on tennis court. So inclusive of those on the outside, always welcoming and really made us volunteers in Bamenda feel part of the Marist family. </w:t>
      </w:r>
    </w:p>
    <w:p>
      <w:pPr>
        <w:pStyle w:val="Normal"/>
        <w:spacing w:lineRule="auto" w:line="36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720" w:hanging="0"/>
        <w:rPr>
          <w:rFonts w:ascii="Times New Roman" w:hAnsi="Times New Roman" w:cs="Times New Roman"/>
          <w:sz w:val="28"/>
          <w:szCs w:val="28"/>
        </w:rPr>
      </w:pPr>
      <w:r>
        <w:rPr>
          <w:rFonts w:cs="Times New Roman" w:ascii="Times New Roman" w:hAnsi="Times New Roman"/>
          <w:sz w:val="28"/>
          <w:szCs w:val="28"/>
        </w:rPr>
        <w:t>I learnt too not to accept everything that we were told: there are uncertainties and it is ok to make mistakes.</w:t>
      </w:r>
    </w:p>
    <w:p>
      <w:pPr>
        <w:pStyle w:val="Normal"/>
        <w:spacing w:lineRule="auto" w:line="36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I suspect that John would be very happy with that description. It seems to me that John was at the centre of what I can only describe as a “formative community.” Those who were part of the community in Sacred Heart at that time emerged changed by the experience. I think that this helps to explain the extraordinary affection people had for John, the genuine sense of sadness and loss at his death, and the deep loyalty he inspired in people. Archbishop Paul Verdzekov, the Archbishop of Bamenda wrote to him when he retired as Archbishop and said, “ I want to express my deep and abiding gratitude to you for the admirable missionary service that you rendered over many years at Sacred Heart College.”</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pPr>
      <w:r>
        <w:rPr>
          <w:rFonts w:cs="Times New Roman" w:ascii="Times New Roman" w:hAnsi="Times New Roman"/>
          <w:sz w:val="28"/>
          <w:szCs w:val="28"/>
        </w:rPr>
        <w:t xml:space="preserve">John left Sacred Heart College in 1988, as he said himself,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720"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I felt I had been too long in the job and that I was becoming stale. I thought too highly of Sacred Heart College and its students, staff, parents, etc, to offer them stale bread.”</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Just after he left Cameroon he received a wonderful tribute when he received an M.B.E.  for his services to education in Africa.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pPr>
      <w:r>
        <w:rPr>
          <w:rFonts w:cs="Times New Roman" w:ascii="Times New Roman" w:hAnsi="Times New Roman"/>
          <w:sz w:val="28"/>
          <w:szCs w:val="28"/>
        </w:rPr>
        <w:t>John had a varied experience after he left Cameroon, working with Concern in Ethiopia and Uganda, taking on a formative role in the Marist Novitiate in Ghana, then as Director of the Marist General House in Rome before taking on the role of Director of Communications for the new Province in Genval in Belgium, before returning to Glasgow where he continued to do translations for the Province and was outstanding in his care for Brothers who became ill, and who needed care in the Marist community.</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As has already been noted, John was a highly intelligent man who enjoyed reading and had an inquiring mind. He enjoyed – and provoked – impassioned debate. His strong emotions often led him to say or do things that he would later regret, but he was also big enough to say sorry, and he did not hold grudges. He loved the companionship of Marist life, and shared that life with others.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pPr>
      <w:r>
        <w:rPr>
          <w:rFonts w:cs="Times New Roman" w:ascii="Times New Roman" w:hAnsi="Times New Roman"/>
          <w:sz w:val="28"/>
          <w:szCs w:val="28"/>
        </w:rPr>
        <w:t xml:space="preserve">There was a gentle, compassionate side to John too, perhaps best exemplified in his “adoption” of Grace, a young girl in Cameroon. John provided an education for Grace, and, after Grace’s death, supported her daughter, who is currently studying at an agricultural college. He was touched by simple gestures of kindness and generosity.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I remember celebrating John’s 50</w:t>
      </w:r>
      <w:r>
        <w:rPr>
          <w:rFonts w:cs="Times New Roman" w:ascii="Times New Roman" w:hAnsi="Times New Roman"/>
          <w:sz w:val="28"/>
          <w:szCs w:val="28"/>
          <w:vertAlign w:val="superscript"/>
        </w:rPr>
        <w:t>th</w:t>
      </w:r>
      <w:r>
        <w:rPr>
          <w:rFonts w:cs="Times New Roman" w:ascii="Times New Roman" w:hAnsi="Times New Roman"/>
          <w:sz w:val="28"/>
          <w:szCs w:val="28"/>
        </w:rPr>
        <w:t xml:space="preserve"> birthday here in Partick when I was a student. John was studying at Mount Oliver Institute in Ireland that year. I remember him saying, “I feel that my faith has been taken apart like someone repairing a watch, only they have not yet put the pieces back together again.” That captures something about John and his struggle with faith. At the same time he remained faithful to his vocation as a Brother and never lost his interest in the Church or his passion for the Gospel.</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pPr>
      <w:r>
        <w:rPr>
          <w:rFonts w:cs="Times New Roman" w:ascii="Times New Roman" w:hAnsi="Times New Roman"/>
          <w:sz w:val="28"/>
          <w:szCs w:val="28"/>
        </w:rPr>
        <w:t>We say farewell this morning to a friend, a compassionate, but often provocative mentor, an outstanding teacher, missionary and Principal. More than anything we say farewell to a person who embodied what it meant to be a brother. When he reflected on his years in Sacred Heart College, he asked himself what had made them the happiest years of his life. He listed various things – the students, staff, success in results etc, and in his own words he said:</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pPr>
      <w:r>
        <w:rPr>
          <w:rFonts w:cs="Times New Roman" w:ascii="Times New Roman" w:hAnsi="Times New Roman"/>
          <w:sz w:val="28"/>
          <w:szCs w:val="28"/>
        </w:rPr>
        <w:t>The community of Marist Brothers formed the hub around which everything else revolved . . . life-long friendships were formed, friendships that endure even beyond the grave . .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 . as will our friendship with John.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pPr>
      <w:r>
        <w:rPr>
          <w:rFonts w:cs="Times New Roman" w:ascii="Times New Roman" w:hAnsi="Times New Roman"/>
          <w:sz w:val="28"/>
          <w:szCs w:val="28"/>
        </w:rPr>
        <w:t xml:space="preserve">I want to thank everyone who is here today, especially those who have travelled long distances. I also to thank Fr. John McGrorry, the Parish Priest, the St. Mungo Singers, Mr Noel Donnelly, Angela Ferrier, and all who have contributed in any way.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pPr>
      <w:r>
        <w:rPr>
          <w:rFonts w:cs="Times New Roman" w:ascii="Times New Roman" w:hAnsi="Times New Roman"/>
          <w:sz w:val="28"/>
          <w:szCs w:val="28"/>
        </w:rPr>
        <w:t>I always asked John to check the eulogies before I delivered them: sadly, I was not able to benefit from his critique on this occasion! I hope, however, that he will be smiling in heaven – no doubt, with a twinkle in his eye - and a glass in his hand.</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pPr>
      <w:r>
        <w:rPr>
          <w:rFonts w:cs="Times New Roman" w:ascii="Times New Roman" w:hAnsi="Times New Roman"/>
          <w:sz w:val="28"/>
          <w:szCs w:val="28"/>
        </w:rPr>
        <w:t>John was a great reader, a lover of books, and he enjoyed critiquing books and discussing them with others - but he never wrote one. As was said of another author, “The book he lived, John never wrote,” which is our loss. He has, however, left fond memories and deep loyalties, and we have reason to be grateful.</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May he rest in peace. </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239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23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pt;height:13.8pt;mso-wrap-distance-left:0pt;mso-wrap-distance-right:0pt;mso-wrap-distance-top:0pt;mso-wrap-distance-bottom:0pt;margin-top:0.05pt;mso-position-vertical-relative:text;margin-left:409.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14:57:00Z</dcterms:created>
  <dc:creator>Brendan Geary</dc:creator>
  <dc:description/>
  <dc:language>en-US</dc:language>
  <cp:lastModifiedBy>Akwo-fese Efimba</cp:lastModifiedBy>
  <dcterms:modified xsi:type="dcterms:W3CDTF">2014-09-08T14:57:00Z</dcterms:modified>
  <cp:revision>2</cp:revision>
  <dc:subject/>
  <dc:title/>
</cp:coreProperties>
</file>