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3 SAVE Executive Committee </w:t>
      </w:r>
      <w:hyperlink r:id="rId2">
        <w:r>
          <w:rPr>
            <w:rStyle w:val="InternetLink"/>
            <w:color w:val="000000"/>
            <w:sz w:val="22"/>
            <w:szCs w:val="22"/>
          </w:rPr>
          <w:t>save-exec@yahoogroups.com</w:t>
        </w:r>
      </w:hyperlink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vised 10/16/1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70"/>
        <w:gridCol w:w="2160"/>
        <w:gridCol w:w="30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ling Add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one/Fa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il/Skype Addres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nna Athert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4 Sacramento S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ley, CA 94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949) 285-8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shanna.atherton@gmail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na.atherton = sk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mi Church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ebmaste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52 Chabot Road #2</w:t>
            </w:r>
          </w:p>
          <w:p>
            <w:pPr>
              <w:pStyle w:val="Nam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akland, CA 94618</w:t>
            </w:r>
          </w:p>
          <w:p>
            <w:pPr>
              <w:pStyle w:val="Nam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-364-70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i.c.church@gmail.com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iona Cundy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ewsletter Editor)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 Bryant Ave</w:t>
              <w:br/>
              <w:t>Oakland, CA 94618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 607-239-13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marie27@gmail.com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ng-uk “Danny” H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1-967-4776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GA Wetland Ecology Institute(PGAI)</w:t>
            </w:r>
          </w:p>
          <w:p>
            <w:pPr>
              <w:pStyle w:val="Address"/>
              <w:ind w:left="0" w:right="101" w:hanging="0"/>
              <w:rPr/>
            </w:pPr>
            <w:r>
              <w:rPr>
                <w:sz w:val="16"/>
                <w:szCs w:val="16"/>
              </w:rPr>
              <w:t>412-250  Daejuro</w:t>
            </w:r>
          </w:p>
          <w:p>
            <w:pPr>
              <w:pStyle w:val="Address"/>
              <w:ind w:left="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-9 Deogyang-gu </w:t>
            </w:r>
          </w:p>
          <w:p>
            <w:pPr>
              <w:pStyle w:val="Address"/>
              <w:ind w:left="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yang-si Gyeonggi-do, Kore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+82-31-967-4776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+82-10-7332-4959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+82-31-967-4775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coguideuk@gmail.com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iko Hatt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-14-31-307, Nishijin, Sawara-ku,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kuoka, Japan 8140002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Object3"/>
                <w:color w:val="000000"/>
                <w:sz w:val="20"/>
                <w:szCs w:val="20"/>
              </w:rPr>
              <w:t>qtaroqko@jcom.home.ne.jp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ndy He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O. Box 247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dle Mills, NC 27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667.9205 home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680.6107 work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.597.2910 fa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thester@frontier.com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andyhestersky = skype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8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</w:rPr>
              <w:t>Pin-Han Kuo</w:t>
            </w:r>
          </w:p>
          <w:p>
            <w:pPr>
              <w:pStyle w:val="Normal"/>
              <w:overflowPunct w:val="false"/>
              <w:autoSpaceDE w:val="false"/>
              <w:rPr>
                <w:rFonts w:eastAsia="PMingLiU;新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MingLiU;新細明體"/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eastAsia="PMingLiU;新細明體" w:cs="Times New Roman" w:ascii="Times New Roman" w:hAnsi="Times New Roman"/>
                <w:b w:val="false"/>
                <w:color w:val="000000"/>
                <w:sz w:val="20"/>
                <w:szCs w:val="20"/>
              </w:rPr>
              <w:t>Rm. 7, 4F., No.401, Beicheng Rd., North Dist., Tainan City 70460, Taiw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PMingLiU;新細明體"/>
                <w:color w:val="000000"/>
                <w:sz w:val="20"/>
                <w:szCs w:val="20"/>
              </w:rPr>
              <w:t> </w:t>
            </w:r>
            <w:r>
              <w:rPr>
                <w:rFonts w:eastAsia="PMingLiU;新細明體"/>
                <w:color w:val="000000"/>
                <w:sz w:val="20"/>
                <w:szCs w:val="20"/>
              </w:rPr>
              <w:t>+886-955-679-922 / +886-6-27414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8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color w:val="000000"/>
                <w:sz w:val="20"/>
                <w:szCs w:val="20"/>
              </w:rPr>
              <w:t>n8981012@mail.ncku.edu.tw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PMingLiU;新細明體"/>
                <w:color w:val="000000"/>
                <w:sz w:val="20"/>
                <w:szCs w:val="20"/>
              </w:rPr>
              <w:t>/ pin-han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elly Janes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ommunications Directo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69 Bush St. Apt. 40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 Francisco, CA 9410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.957.7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es.kelly@gmail.com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oonju Chang Kametan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51 Sutter Street #3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an Francisco, CA 94109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 510.410.1117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415-887-4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chang@swagroup.c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oonju.chang@gmail.com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Yekang K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 N Winnetka 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s, TX 752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301.27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ekangko@gmail.com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ing 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9 Piedmont Avenue International House Room 430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ley, CA 947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8B"/>
                  <w:sz w:val="20"/>
                  <w:szCs w:val="20"/>
                </w:rPr>
                <w:t>510-926-5872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8B"/>
                  <w:sz w:val="20"/>
                  <w:szCs w:val="20"/>
                </w:rPr>
                <w:t>racing-jing@berkeley.ed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Style w:val="Object3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acing_purp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Satoru Matsumot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tland Forum</w:t>
            </w:r>
          </w:p>
          <w:p>
            <w:pPr>
              <w:pStyle w:val="Addres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14-17-903 Shiobaru</w:t>
            </w:r>
          </w:p>
          <w:p>
            <w:pPr>
              <w:pStyle w:val="Addres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amik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kuoka City 815-0032 Japan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-92-542-5515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:080-5251-86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cocontei-matsu@nifty.com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sumoto.satoru2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cia McNally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Treasurer &amp; EII Liaiso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O. Box 247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dle Mills, NC 27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667.9205 home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680.6107 work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.597.2910 fa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mmcnally@centurylink.net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rcia.mcnally1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mesuke Nagashash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7-10-201 Kawamo Takarazuk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ogo 655-0842 JAPAN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Style w:val="Object3"/>
                <w:color w:val="000000"/>
                <w:sz w:val="20"/>
                <w:szCs w:val="20"/>
              </w:rPr>
            </w:pPr>
            <w:r>
              <w:rPr>
                <w:rStyle w:val="Object2"/>
                <w:sz w:val="20"/>
                <w:szCs w:val="20"/>
              </w:rPr>
              <w:t>tame@star.odn.ne.jp</w:t>
            </w:r>
            <w:r>
              <w:rPr>
                <w:sz w:val="20"/>
                <w:szCs w:val="20"/>
              </w:rPr>
              <w:br/>
              <w:t>tamesuke.nagahashi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Pedro Pint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Jorge Barradas, 20 - 3 Dto.</w:t>
              <w:br/>
              <w:t>1500-370 Lisbon</w:t>
              <w:br/>
              <w:t>Portugal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+351)96.414.0879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drojpinto@gmail.com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dropinto@berkeley.edu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rek Schubert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Presiden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Lee St. #304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akland, CA 94610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510.238.9652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510.843.36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ins w:id="0" w:author="Marcia McNally" w:date="2007-04-01T13:41:00Z">
              <w:r>
                <w:rPr>
                  <w:color w:val="000000"/>
                  <w:sz w:val="20"/>
                  <w:szCs w:val="20"/>
                </w:rPr>
                <w:t>abdiel_dks@yahoo.com</w:t>
              </w:r>
            </w:ins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isashi Shibat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 xml:space="preserve">170 Yamasaki, </w:t>
            </w:r>
          </w:p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Toyono-machi, Uki-shi,</w:t>
            </w:r>
          </w:p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Kumamoto, JAPAN  861-4305</w:t>
            </w:r>
          </w:p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 xml:space="preserve">+81-96-445-2093 </w:t>
            </w:r>
          </w:p>
          <w:p>
            <w:pPr>
              <w:pStyle w:val="Normal"/>
              <w:overflowPunct w:val="false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 xml:space="preserve">hisashi@fukuoka-u.ac.jp </w:t>
            </w:r>
          </w:p>
          <w:p>
            <w:pPr>
              <w:pStyle w:val="Normal"/>
              <w:overflowPunct w:val="false"/>
              <w:autoSpaceDE w:val="false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inya Shirash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8 Peral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ley CA 94706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u w:val="none"/>
                </w:rPr>
                <w:t>5106121768</w:t>
              </w:r>
            </w:hyperlink>
            <w:r>
              <w:rPr>
                <w:sz w:val="20"/>
                <w:szCs w:val="20"/>
              </w:rPr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Style w:val="Object3"/>
                <w:color w:val="000000"/>
                <w:sz w:val="20"/>
                <w:szCs w:val="20"/>
              </w:rPr>
            </w:pPr>
            <w:r>
              <w:rPr>
                <w:rStyle w:val="Object3"/>
                <w:sz w:val="20"/>
                <w:szCs w:val="20"/>
              </w:rPr>
              <w:t>kinyashiraishi@berkeley.edu</w:t>
            </w:r>
            <w:r>
              <w:rPr>
                <w:sz w:val="20"/>
                <w:szCs w:val="20"/>
              </w:rPr>
              <w:br/>
            </w:r>
            <w:r>
              <w:rPr>
                <w:rStyle w:val="Object4"/>
                <w:sz w:val="20"/>
                <w:szCs w:val="20"/>
              </w:rPr>
              <w:t>kinyashiraishi@gmail.com</w:t>
            </w:r>
            <w:r>
              <w:rPr>
                <w:sz w:val="20"/>
                <w:szCs w:val="20"/>
              </w:rPr>
              <w:br/>
              <w:t>kinyawhite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Ayano Taka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/o Professor Hisashi Shibata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t. of Civil Engineerin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kuoka University</w:t>
              <w:br/>
              <w:t>8-19-1 Nanakuma,Jonan-ku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kuoka-shi 814-0180 Japan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-92-871-6631-64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t_aya028@yahoo.co.jp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no-ta = skyp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n-chih Yi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ins w:id="1" w:author="Unknown" w:date="2010-12-14T10:56:00Z">
              <w:r>
                <w:rPr>
                  <w:color w:val="000000"/>
                  <w:sz w:val="20"/>
                  <w:szCs w:val="20"/>
                </w:rPr>
                <w:t>3F, No. 59, Ln. 608, Yuyuang Rd, Shanghai, China.</w:t>
              </w:r>
            </w:ins>
            <w:r>
              <w:rPr>
                <w:color w:val="000000"/>
                <w:sz w:val="20"/>
                <w:szCs w:val="20"/>
              </w:rPr>
              <w:t xml:space="preserve"> </w:t>
            </w:r>
            <w:ins w:id="2" w:author="Unknown" w:date="2010-12-14T10:56:00Z">
              <w:r>
                <w:rPr>
                  <w:color w:val="000000"/>
                  <w:sz w:val="20"/>
                  <w:szCs w:val="20"/>
                </w:rPr>
                <w:t>200002</w:t>
              </w:r>
            </w:ins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 510.599.06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wanyin@gmail.com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han Y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nghai Jiao Tong Universi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Dongchuan Roa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chool of Agriculture &amp; Biology, Low Carbon Agriculture Research Cent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 0-108</w:t>
              <w:br/>
              <w:t>Shanghai, P.R.Chi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: 86-21-34204780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: 86-138170762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shanyin.stephen@gmail.com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28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rciaMcNally">
    <w:name w:val="Marcia McNally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ind w:left="576" w:hanging="0"/>
    </w:pPr>
    <w:rPr>
      <w:rFonts w:ascii="Verdana" w:hAnsi="Verdana" w:cs="Verdana"/>
      <w:sz w:val="18"/>
    </w:rPr>
  </w:style>
  <w:style w:type="paragraph" w:styleId="Name">
    <w:name w:val="Name"/>
    <w:basedOn w:val="Normal"/>
    <w:qFormat/>
    <w:pPr>
      <w:ind w:left="576" w:hanging="0"/>
    </w:pPr>
    <w:rPr>
      <w:rFonts w:ascii="Verdana" w:hAnsi="Verdana" w:cs="Verdana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-exec@yahoogroups.com" TargetMode="External"/><Relationship Id="rId3" Type="http://schemas.openxmlformats.org/officeDocument/2006/relationships/hyperlink" Target="mailto:shanna.atherton@gmail.com" TargetMode="External"/><Relationship Id="rId4" Type="http://schemas.openxmlformats.org/officeDocument/2006/relationships/hyperlink" Target="callto:510-926-5872" TargetMode="External"/><Relationship Id="rId5" Type="http://schemas.openxmlformats.org/officeDocument/2006/relationships/hyperlink" Target="mailto:racing-jing@berkeley.edu" TargetMode="External"/><Relationship Id="rId6" Type="http://schemas.openxmlformats.org/officeDocument/2006/relationships/hyperlink" Target="mailto:cocontei-matsu@nifty.com" TargetMode="External"/><Relationship Id="rId7" Type="http://schemas.openxmlformats.org/officeDocument/2006/relationships/hyperlink" Target="mailto:mmcnally@centurylink.net" TargetMode="External"/><Relationship Id="rId8" Type="http://schemas.openxmlformats.org/officeDocument/2006/relationships/hyperlink" Target="callto:5106121768" TargetMode="External"/><Relationship Id="rId9" Type="http://schemas.openxmlformats.org/officeDocument/2006/relationships/hyperlink" Target="mailto:t_aya028@yahoo.co.jp" TargetMode="External"/><Relationship Id="rId10" Type="http://schemas.openxmlformats.org/officeDocument/2006/relationships/hyperlink" Target="mailto:shanyin.stephen@g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14:00Z</dcterms:created>
  <dc:creator>Marcia McNally</dc:creator>
  <dc:description/>
  <cp:keywords/>
  <dc:language>en-US</dc:language>
  <cp:lastModifiedBy>Owner</cp:lastModifiedBy>
  <cp:lastPrinted>2010-07-06T10:16:00Z</cp:lastPrinted>
  <dcterms:modified xsi:type="dcterms:W3CDTF">2013-10-16T15:11:00Z</dcterms:modified>
  <cp:revision>17</cp:revision>
  <dc:subject/>
  <dc:title>2009 SAVE Executive Committee save-exec@yahoogroups</dc:title>
</cp:coreProperties>
</file>