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ADWAL PEMBINAAN WILAYAH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35"/>
        <w:gridCol w:w="2019"/>
        <w:gridCol w:w="2835"/>
        <w:gridCol w:w="2410"/>
      </w:tblGrid>
      <w:tr>
        <w:trPr>
          <w:trHeight w:val="749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NO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UNIT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DAERAH BINW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ROVINS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JADWAL PEMBINAAN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KETERANGAN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1</w:t>
            </w:r>
          </w:p>
        </w:tc>
        <w:tc>
          <w:tcPr>
            <w:tcW w:w="2235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DAN PPSDM</w:t>
            </w:r>
          </w:p>
        </w:tc>
        <w:tc>
          <w:tcPr>
            <w:tcW w:w="20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TAR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 – 22 NOVEMBER 2013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TIM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– 26 NOVEMBER 2013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BAR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– 4 DESEMBER 2013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TENG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 – 24 NOVEMBER 2013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SE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– 7 DESESMBER 2013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2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NFAR &amp; ALKES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AWESI UTARA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luruh es telah berproses kedaerah Binwil tanggung Jawabnya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eluruh KAB/KOTA dikumpulkan di Surabaya tanggal 25 – 26 November 2013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RONTALO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AWESI TENGAH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AWESI BARAT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AWESI TENGGARA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3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GIKIA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TB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 – 22 NOVEMBER 2013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 – 22 NOVEMBER 2013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TT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– 27 NOVEMBER 2013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WA TIMUR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 – 29 NOVEMBER 2013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WA TENGAH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 – 23 NOVEMBER 2013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4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KRETARIAT JENDERAL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PULAUAN RIAU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NCANA AKHIR NOVEMBER 20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sa PPK dan Pusat HAJI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TERA SELATA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 – 23 NOVEMBER 20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K + BiroHUKO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GKA BELITUNG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– 27 November 20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t KKI  +  Pusat KSLN 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GKULU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– 27 November 20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ro Umum + Pusat haji + Promke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AMPUNG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UDAH DI LAKSANAKAN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5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K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WA BARAT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KI JAKART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TE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6 – 28 November 2013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rektorat kesehatan Jiwa 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U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UA BARAT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6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2PL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EH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– 27 November 20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TERA UTAR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– 27 November 20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TERA BARAT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 November 20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husus Mentawai  untuk prop,kab/kota di sumbar sudah di laksanakan 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AU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Desember 20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MB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 – 22 Nov 20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7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TBANG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 YOGYAKART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AWESI SELATA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UKU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UKU UTAR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ATAN : Semua daerah BINWIL telah di kirimkan questioner kesiapan JKN melalui beberapa media atau langsung pada beberpa pertemuan leh penangung jawab Binwil masing-masinbg</w:t>
      </w:r>
    </w:p>
    <w:p>
      <w:pPr>
        <w:pStyle w:val="Normal"/>
        <w:rPr/>
      </w:pPr>
      <w:r>
        <w:rPr/>
        <w:t xml:space="preserve">Untuk Binwik BUK,  P2PL dan Litabang mhn menyampaikan jadwal yg sudah maupun yang akan dilaksanakan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31:00Z</dcterms:created>
  <dc:creator>EDP</dc:creator>
  <dc:description/>
  <cp:keywords/>
  <dc:language>en-US</dc:language>
  <cp:lastModifiedBy>JAMKESMAS</cp:lastModifiedBy>
  <cp:lastPrinted>2013-11-18T11:38:00Z</cp:lastPrinted>
  <dcterms:modified xsi:type="dcterms:W3CDTF">2013-11-25T05:02:00Z</dcterms:modified>
  <cp:revision>4</cp:revision>
  <dc:subject/>
  <dc:title/>
</cp:coreProperties>
</file>