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542925</wp:posOffset>
            </wp:positionV>
            <wp:extent cx="6591300" cy="93059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371475</wp:posOffset>
                </wp:positionV>
                <wp:extent cx="4981575" cy="744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744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36"/>
                                <w:szCs w:val="36"/>
                              </w:rPr>
                              <w:t>BRUNCH &amp; LE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>You are invited to join us for an informational seminar where you will be provided with information addressing the following qu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>What can I do now to prepare myself to buy a home in the fu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>What is the process and how does one get started if I am ready to buy a home n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>What should I have in place in order to protect my home and other asset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>Presenter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 xml:space="preserve">Magaly Zapien, Mortgage Loan Originator                                                                  </w:t>
                            </w:r>
                            <w:r>
                              <w:rPr>
                                <w:color w:val="333300"/>
                                <w:sz w:val="20"/>
                                <w:szCs w:val="20"/>
                              </w:rPr>
                              <w:t xml:space="preserve">(License No. 01780504 NMLS ID: 236415)                                                                                               Platinum Home Financing (License No. 0187146 NMLS ID: 238274) </w:t>
                            </w:r>
                            <w:r>
                              <w:rPr>
                                <w:b/>
                                <w:color w:val="333300"/>
                                <w:sz w:val="24"/>
                                <w:szCs w:val="24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33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 xml:space="preserve">Laura Oviedo, Executive Director of Agencies                                                                    </w:t>
                            </w:r>
                            <w:r>
                              <w:rPr>
                                <w:color w:val="333300"/>
                                <w:sz w:val="24"/>
                                <w:szCs w:val="24"/>
                              </w:rPr>
                              <w:t>(CA LIC. 0F04516)</w:t>
                            </w:r>
                            <w:r>
                              <w:rPr>
                                <w:b/>
                                <w:color w:val="3333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>Date:             November 5, 20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 xml:space="preserve">Time:  </w:t>
                              <w:tab/>
                              <w:t>10:00am to 12:00p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 xml:space="preserve">Location:  </w:t>
                              <w:tab/>
                              <w:t>33 S. Catalina Avenue, Suite 1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ab/>
                              <w:t xml:space="preserve">       </w:t>
                              <w:tab/>
                              <w:t>Pasadena, CA 9110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  <w:t>To reserve your seat or get more information please contac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00"/>
                                <w:sz w:val="24"/>
                                <w:szCs w:val="24"/>
                              </w:rPr>
                              <w:t>Laura Oviedo                                                                                                                                                                                         323-394-6030                                                                              l.oviedo@legacyfullcircle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4"/>
                                <w:szCs w:val="24"/>
                              </w:rPr>
                              <w:t>Continental breakfast will be serv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3333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33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586.5pt;mso-wrap-distance-left:9.05pt;mso-wrap-distance-right:9.05pt;mso-wrap-distance-top:0pt;mso-wrap-distance-bottom:0pt;margin-top:29.25pt;mso-position-vertical-relative:text;margin-left: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33300"/>
                          <w:sz w:val="36"/>
                          <w:szCs w:val="36"/>
                        </w:rPr>
                        <w:t>BRUNCH &amp; LEA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>You are invited to join us for an informational seminar where you will be provided with information addressing the following ques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>What can I do now to prepare myself to buy a home in the fu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>What is the process and how does one get started if I am ready to buy a home n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>What should I have in place in order to protect my home and other assets?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>Presenters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 xml:space="preserve">Magaly Zapien, Mortgage Loan Originator                                                                  </w:t>
                      </w:r>
                      <w:r>
                        <w:rPr>
                          <w:color w:val="333300"/>
                          <w:sz w:val="20"/>
                          <w:szCs w:val="20"/>
                        </w:rPr>
                        <w:t xml:space="preserve">(License No. 01780504 NMLS ID: 236415)                                                                                               Platinum Home Financing (License No. 0187146 NMLS ID: 238274) </w:t>
                      </w:r>
                      <w:r>
                        <w:rPr>
                          <w:b/>
                          <w:color w:val="333300"/>
                          <w:sz w:val="24"/>
                          <w:szCs w:val="24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</w:rPr>
                        <w:t xml:space="preserve">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33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 xml:space="preserve">Laura Oviedo, Executive Director of Agencies                                                                    </w:t>
                      </w:r>
                      <w:r>
                        <w:rPr>
                          <w:color w:val="333300"/>
                          <w:sz w:val="24"/>
                          <w:szCs w:val="24"/>
                        </w:rPr>
                        <w:t>(CA LIC. 0F04516)</w:t>
                      </w:r>
                      <w:r>
                        <w:rPr>
                          <w:b/>
                          <w:color w:val="3333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>Date:             November 5, 201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 xml:space="preserve">Time:  </w:t>
                        <w:tab/>
                        <w:t>10:00am to 12:00pm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 xml:space="preserve">Location:  </w:t>
                        <w:tab/>
                        <w:t>33 S. Catalina Avenue, Suite 10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ab/>
                        <w:t xml:space="preserve">       </w:t>
                        <w:tab/>
                        <w:t>Pasadena, CA 9110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  <w:t>To reserve your seat or get more information please contac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00"/>
                          <w:sz w:val="24"/>
                          <w:szCs w:val="24"/>
                        </w:rPr>
                      </w:pPr>
                      <w:r>
                        <w:rPr>
                          <w:color w:val="333300"/>
                          <w:sz w:val="24"/>
                          <w:szCs w:val="24"/>
                        </w:rPr>
                        <w:t>Laura Oviedo                                                                                                                                                                                         323-394-6030                                                                              l.oviedo@legacyfullcircle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00"/>
                          <w:sz w:val="24"/>
                          <w:szCs w:val="24"/>
                        </w:rPr>
                        <w:t>Continental breakfast will be serv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color w:val="33330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3333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33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2:27:00Z</dcterms:created>
  <dc:creator>Stephanie Harkey</dc:creator>
  <dc:description/>
  <dc:language>en-US</dc:language>
  <cp:lastModifiedBy>admin</cp:lastModifiedBy>
  <cp:lastPrinted>2011-07-18T19:11:00Z</cp:lastPrinted>
  <dcterms:modified xsi:type="dcterms:W3CDTF">2011-10-31T22:27:00Z</dcterms:modified>
  <cp:revision>2</cp:revision>
  <dc:subject/>
  <dc:title/>
</cp:coreProperties>
</file>