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ICROFISICA DO POD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Michel Foucault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I – </w:t>
      </w:r>
      <w:r>
        <w:rPr>
          <w:sz w:val="32"/>
          <w:u w:val="single"/>
        </w:rPr>
        <w:t>Por uma Genealogia do Poder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História da Loucura (1961)</w:t>
      </w:r>
      <w:r>
        <w:rPr>
          <w:sz w:val="32"/>
        </w:rPr>
        <w:t>: “Arqueologia do Saber”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Novidade metodológica</w:t>
      </w:r>
      <w:r>
        <w:rPr>
          <w:sz w:val="32"/>
        </w:rPr>
        <w:t>: análise ampla e complexa do objeto em análise, bem como dos interesses em jog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Psiquiatria</w:t>
      </w:r>
      <w:r>
        <w:rPr>
          <w:sz w:val="32"/>
        </w:rPr>
        <w:t>: radicalização e dominação do louc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Arqueologia do Saber</w:t>
      </w:r>
      <w:r>
        <w:rPr>
          <w:sz w:val="32"/>
        </w:rPr>
        <w:t>: análise sobre a produção dos saberes que acabam por “articularem-se como peças de relações de poder”, buscando explicar sua existência e transformaçõ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Poder</w:t>
      </w:r>
      <w:r>
        <w:rPr>
          <w:sz w:val="32"/>
        </w:rPr>
        <w:t xml:space="preserve">: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“</w:t>
      </w:r>
      <w:r>
        <w:rPr>
          <w:sz w:val="32"/>
        </w:rPr>
        <w:t>O poder não é um objeto natural, uma coisa; é uma prática social e como tal, constituída historicamente”...Ou seja, formas díspares, heterogêneas em constante transformação.</w:t>
      </w:r>
    </w:p>
    <w:p>
      <w:pPr>
        <w:pStyle w:val="TextBodyIndent"/>
        <w:jc w:val="both"/>
        <w:rPr/>
      </w:pPr>
      <w:r>
        <w:rPr/>
        <w:t xml:space="preserve">    </w:t>
      </w:r>
    </w:p>
    <w:p>
      <w:pPr>
        <w:pStyle w:val="TextBodyIndent"/>
        <w:ind w:left="360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“</w:t>
      </w:r>
      <w:r>
        <w:rPr/>
        <w:t>...os poderes não estão em nenhum ponto específico da estrutura social. Funcionam como uma rede de dispositivos ou mecanismos a que nada ou niguém escapa, a que não existe exterior possível, limites ou fronteiras”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Toda teoria é provisória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Negação à existência de uma sinonímia entre estado e poder</w:t>
      </w:r>
      <w:r>
        <w:rPr>
          <w:sz w:val="32"/>
        </w:rPr>
        <w:t>: negação de um tipo específico de poder, mas de uma relação dicotômica de macro e micro poderes disseminados por toda a sociedad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Instancias de poder (técnicas de dominação)</w:t>
      </w:r>
      <w:r>
        <w:rPr>
          <w:sz w:val="32"/>
        </w:rPr>
        <w:t>:</w:t>
      </w:r>
    </w:p>
    <w:p>
      <w:pPr>
        <w:pStyle w:val="TextBodyIndent"/>
        <w:jc w:val="both"/>
        <w:rPr/>
      </w:pPr>
      <w:r>
        <w:rPr/>
        <w:t xml:space="preserve">     </w:t>
      </w:r>
    </w:p>
    <w:p>
      <w:pPr>
        <w:pStyle w:val="TextBodyIndent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icro-poder ou sub-poder (poder sobre o corpo): gestos,       atitudes, comportamentos, hábitos, discursos, etc.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– “</w:t>
      </w:r>
      <w:r>
        <w:rPr/>
        <w:t>O que Foucault chamou de Microfísica do poder significa tanto um deslocamento do espaço da análise quanto do nível em que esta se efetua”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– </w:t>
      </w:r>
      <w:r>
        <w:rPr>
          <w:u w:val="single"/>
        </w:rPr>
        <w:t>Genealogia</w:t>
      </w:r>
      <w:r>
        <w:rPr/>
        <w:t>: concepção não-jurídica do poder (donde o poder não diz respeito fundamentalmente à lei ou à repressão).</w:t>
      </w:r>
    </w:p>
    <w:p>
      <w:pPr>
        <w:pStyle w:val="TextBodyIndent"/>
        <w:jc w:val="both"/>
        <w:rPr/>
      </w:pPr>
      <w:r>
        <w:rPr/>
        <w:t xml:space="preserve">    </w:t>
      </w:r>
    </w:p>
    <w:p>
      <w:pPr>
        <w:pStyle w:val="TextBodyIndent"/>
        <w:ind w:left="3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Exercício disciplinar do poder (invisível a olhos desatentos) = relação: Docilidade|Utilidade. </w:t>
      </w:r>
    </w:p>
    <w:p>
      <w:pPr>
        <w:pStyle w:val="Normal"/>
        <w:ind w:left="360" w:hanging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6:40:00Z</dcterms:created>
  <dc:creator>Cliente Especial</dc:creator>
  <dc:description/>
  <cp:keywords/>
  <dc:language>en-US</dc:language>
  <cp:lastModifiedBy>XPTO</cp:lastModifiedBy>
  <dcterms:modified xsi:type="dcterms:W3CDTF">2010-02-01T14:05:00Z</dcterms:modified>
  <cp:revision>5</cp:revision>
  <dc:subject/>
  <dc:title>MICROFISICA DO PODER</dc:title>
</cp:coreProperties>
</file>