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UMO DO CAP. XXI – O PROBLEMA DA MÃO DE OBRA I, OFERTA INTERNA POTENCIAL.</w:t>
      </w:r>
    </w:p>
    <w:p>
      <w:pPr>
        <w:pStyle w:val="Normal"/>
        <w:rPr/>
      </w:pPr>
      <w:r>
        <w:rPr/>
        <w:t>A cafeicultura, da mesma forma que o cultivo da cana-de-açucar, exigia grandes extensões de terras e, logicamente, mão-de-obra suficiente. Durante a primeira metade do século XIX, a força de trabalho da economia brasileira era constituída basicamente por escravos. No Brasil, diferentemente dos EUA, a alta taxa de mortalidade da população escrava em detrimento da de natalidade indicava a extrema precariedade das condições de vida dessa população. A redução do abastecimento de africanos e a elevação do preço destes podem ter provocado uma intensificação na utilização da mão-de-obra e portanto um desgaste ainda maior da população escrava.</w:t>
      </w:r>
    </w:p>
    <w:p>
      <w:pPr>
        <w:pStyle w:val="Normal"/>
        <w:rPr/>
      </w:pPr>
      <w:r>
        <w:rPr/>
        <w:t>Consolidada a Revolução Industrial iniciada na Inglaterra, houve a ampliação do mercado consumidor, o que aumentou as pressões pelo fim da escravidão, motivo que impedia o crescimento capitalista. Outro fato importante para o fim da escravidão era  relacionado às razões humanitárias.</w:t>
      </w:r>
    </w:p>
    <w:p>
      <w:pPr>
        <w:pStyle w:val="Normal"/>
        <w:rPr/>
      </w:pPr>
      <w:r>
        <w:rPr/>
        <w:t>Sendo assim, por meio de pressões, foram aprovadas as leis Bill Aberdeen e Euséb io de Queirós, respectivamente em 1845 e 1850, interrompendo o abastecimento de africanos escravizados. A resistência interna (fugas, rebeliões etc., contra a escravidão) também foram decisivos para o fim do tráfico.</w:t>
      </w:r>
    </w:p>
    <w:p>
      <w:pPr>
        <w:pStyle w:val="Normal"/>
        <w:rPr/>
      </w:pPr>
      <w:r>
        <w:rPr/>
        <w:t xml:space="preserve">Eliminada a única fonte importante de imigração, que era a africana, a questão da mão-de-obra se agrava, e passa a exigir urgente solução.  A primeira solução temporária foi o tráfico interprovincial e intraprovincial de escravos, mas isso não foi o suficiente para suprir a grande demanda, para tentar solucionar isso, buscaram a mão-de-obra do setor de subsistência, os chamados “roceiros” que poderiam dispor de pequenos lotes de terra em troca da mão-de-obr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rém o grau de adaptação de adaptação e as técnicas rudimentares adquiridas da agricultura de subsistência contribuíram para o pensamento de que: a mão-de-obra livre do país não servia para a “grande lavoura”. Sendo assim, o governo vai buscar a solução na imigração europé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57:00Z</dcterms:created>
  <dc:creator>Clodoaldo</dc:creator>
  <dc:description/>
  <dc:language>en-US</dc:language>
  <cp:lastModifiedBy>Clodoaldo</cp:lastModifiedBy>
  <dcterms:modified xsi:type="dcterms:W3CDTF">2011-06-03T16:41:00Z</dcterms:modified>
  <cp:revision>1</cp:revision>
  <dc:subject/>
  <dc:title/>
</cp:coreProperties>
</file>