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MrsEavesRoman" w:ascii="MrsEavesRoman" w:hAnsi="MrsEavesRoman"/>
          <w:color w:val="000000"/>
          <w:u w:val="single"/>
        </w:rPr>
        <w:t xml:space="preserve">Libya. </w:t>
      </w:r>
      <w:r>
        <w:rPr>
          <w:rFonts w:cs="MrsEavesItalic" w:ascii="MrsEavesItalic" w:hAnsi="MrsEavesItalic"/>
          <w:i/>
          <w:iCs/>
          <w:color w:val="000000"/>
          <w:u w:val="single"/>
        </w:rPr>
        <w:t>Part Two:Escalation and Intervention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HelveticaNeue-Bold" w:ascii="HelveticaNeue-Bold" w:hAnsi="HelveticaNeue-Bold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  <w:t>6 www.Understandingwar.org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44"/>
          <w:szCs w:val="44"/>
        </w:rPr>
      </w:pPr>
      <w:r>
        <w:rPr>
          <w:rFonts w:cs="MrsEavesRoman" w:ascii="MrsEavesRoman" w:hAnsi="MrsEavesRoman"/>
          <w:color w:val="000000"/>
          <w:sz w:val="44"/>
          <w:szCs w:val="44"/>
        </w:rPr>
        <w:t>Executive Summary</w:t>
      </w:r>
    </w:p>
    <w:p>
      <w:pPr>
        <w:pStyle w:val="Normal"/>
        <w:autoSpaceDE w:val="false"/>
        <w:rPr/>
      </w:pPr>
      <w:r>
        <w:rPr>
          <w:rFonts w:cs="MrsEavesRoman" w:ascii="MrsEavesRoman" w:hAnsi="MrsEavesRoman"/>
          <w:color w:val="000000"/>
        </w:rPr>
        <w:t xml:space="preserve">This report is the second installment of a four-part series on the revolution in Libya. </w:t>
      </w:r>
      <w:r>
        <w:rPr>
          <w:rFonts w:cs="MrsEavesItalic" w:ascii="MrsEavesItalic" w:hAnsi="MrsEavesItalic"/>
          <w:i/>
          <w:iCs/>
          <w:color w:val="000000"/>
        </w:rPr>
        <w:t>Part Two: Escalation and Interventio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details the international reaction to the war and the process that led to the U.S. and allied military intervention in March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2011. The paper begins with the initial international reaction to the uprising in Libya in the early spring of 2011 and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international debate over a no-fly zone. This section documents efforts by the United States and its European allies to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garner broader support for intervention in Libya, especially from Arab states. During this time, France, Great Britain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nd the United States led international efforts to intervene in Libya. The third part of the paper explains the effort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o implement a no-fly zone under the U.S.-led Operation Odyssey Dawn in March 2011. This report concludes with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 discussion of the NATO-led Operation Unified Protector and emerging tensions amongst NATO allies over the wa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forward in Libya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2643"/>
          <w:sz w:val="20"/>
          <w:szCs w:val="20"/>
        </w:rPr>
      </w:pPr>
      <w:r>
        <w:rPr>
          <w:rFonts w:cs="HelveticaNeue-Bold" w:ascii="HelveticaNeue-Bold" w:hAnsi="HelveticaNeue-Bold"/>
          <w:b/>
          <w:bCs/>
          <w:color w:val="002643"/>
          <w:sz w:val="20"/>
          <w:szCs w:val="20"/>
        </w:rPr>
        <w:t>the international community reacts</w:t>
      </w:r>
    </w:p>
    <w:p>
      <w:pPr>
        <w:pStyle w:val="Normal"/>
        <w:autoSpaceDE w:val="false"/>
        <w:rPr/>
      </w:pPr>
      <w:r>
        <w:rPr>
          <w:rFonts w:cs="MrsEavesRoman" w:ascii="MrsEavesRoman" w:hAnsi="MrsEavesRoman"/>
          <w:color w:val="000000"/>
        </w:rPr>
        <w:t xml:space="preserve">The international intervention in Libya </w:t>
      </w: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 led by the United States, Britain and France that began on March 19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2011 dramatically altered the course of the Libyan revolution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Anti-regime protests surged across the Middle East and North Africa after the revolutions in Egypt and Tunisia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in late January and early February. The astonishing speed at which Libya had descended into conflict was matche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only by the speed the United States and its allies became involved in it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 In a matter of four weeks, from February 17 to March 19, the United States and Europe reversed a decade of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efforts aimed at normalizing political, commercial, and military ties with Libyan leader Colonel Muamma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Qaddafi and launched a military campaign against him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international community was quick to condemn Qaddafi’s security forces’ use of violence shortly after majo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demonstrations started on February 17. President Barack Obama condemned the violence against the protester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on February 18. British Prime Minister David Cameron and French President Nicolas Sarkozy made similar call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for restraint and immediately suspended their countries’ military exports to Libya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 In France, Sarkozy appeared eager from the start of the rebellion to demonstrate his foreign policy leadership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nd he became an early champion of the rebels and of military intervention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As the fighting escalated, leaders in the United States, Britain, France, and elsewhere began coming unde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domestic political pressure to cut their ties to Qaddafi and take measures to punish his regime and support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protesters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Obama took his first concrete action against Qaddafi less than an hour after the last American citizens had safel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departed Tripoli on February 25, signing an executive order imposing targeted financial sanctions on Qaddafi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nd regime figures and freezing certain Libyan funds. Obama also cancelled all military contacts with Libya an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ordered U.S. intelligence agencies to shift assets towards the spiraling violence and to begin monitoring loyalist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roop and armor movements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Frequent discussions soon began between Obama, Cameron, Sarkozy, German Chancellor Angela Merkel, Italia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Prime Minister Silvio Berlusconi, and Turkish Prime Minister Tayyip Erdogan in an attempt to coordinate thei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policies towards Libya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With support from the United States and Germany, Britain and France introduced a resolution in the U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Security Council pushing for multilateral sanctions against Qaddafi. Russia and China signaled they were willing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o back limited sanctions against Qaddafi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few obstructions led to a rapid and unanimous adoption of Resolution 1970 (UNSCR 1970) on Februar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26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18"/>
          <w:szCs w:val="18"/>
        </w:rPr>
      </w:pPr>
      <w:r>
        <w:rPr>
          <w:rFonts w:cs="MrsEavesRoman" w:ascii="MrsEavesRoman" w:hAnsi="MrsEavesRoman"/>
          <w:color w:val="000000"/>
          <w:sz w:val="18"/>
          <w:szCs w:val="18"/>
        </w:rPr>
        <w:t>the libyan revolution | part 2- escalation &amp; intervention | anthony bell &amp; david witter | september 2011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  <w:t>www.Understandingwar.org 7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2643"/>
          <w:sz w:val="20"/>
          <w:szCs w:val="20"/>
        </w:rPr>
      </w:pPr>
      <w:r>
        <w:rPr>
          <w:rFonts w:cs="HelveticaNeue-Bold" w:ascii="HelveticaNeue-Bold" w:hAnsi="HelveticaNeue-Bold"/>
          <w:b/>
          <w:bCs/>
          <w:color w:val="002643"/>
          <w:sz w:val="20"/>
          <w:szCs w:val="20"/>
        </w:rPr>
        <w:t>The no-fly zone debate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debate to take military action against Qaddafi intensified following the passage of UNSCR 1970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Over the next month, the rebel’s position on the ground deteriorated as Qaddafi launched offensive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gainst the rebels at Zawiyah, Misrata, and Cyrenaica (see Part 1 of this series)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Britain and France led the charge for military action against Qaddafi, joined somewhat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reluctantly, by the United States. Domestic politics strongly influenced leaders’ willingness o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lack of enthusiasm to take action, and political obstacles would later tangle the participatio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of the United States and several other countries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A heated debate was emerging within the Obama administration over whether to use military force i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Libya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Within the administration, the advocates for a strong U.S. response, including the possibility of militar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force, included Clinton, Vice President Joseph Biden, UN Ambassador Susan Rice, and Samantha Power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Senior Director for Multilateral Affairs and Human Rights on the NSC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The skeptics of using military force included Secretary of Defense Robert Gates, National Security Adviso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homas Donilon, and Deputy National Security Advisor for Homeland Security and Counterterrorism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John Brennan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While advocates in the Obama administration pondered taking action, skeptics, including military officers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defense and intelligence officials, lawmakers, diplomats, and others were skeptical of the effectivenes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of a no-fly zone to end the violence, and they cautioned about the hard military realities and level of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mmitment it would entail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United States and European allies had predicated any military intervention on the basis of having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international and regional support. The first sign of regional support came from the Gulf Cooperatio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uncil (GCC ), a regional alliance made up of the six Gulf monarchies of Saudi Arabia, Bahrain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Kuwait, Oman, Qatar, and the United Arab Emirates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After a meeting of GCC ministers in Abu Dubai on March 7, leaders of the Gulf States announced thei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unanimous support for UNSCR 1970 and demanded the Security Council take all necessary measures to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protect Libyan civilians, including the creation of a no-fly zone over Libya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The GCC pushed the Arab League to take responsibility for the Arab response to the fighting in Libya an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requested an emergency meeting of the body held on March 12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During the meeting, the League expressed its intent to communicate with the National Transitional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uncil and requested that the UN Security Council to impose a no-fly zone over Libya and establish saf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havens for civilians. Support for the no-fly zone was hardly unanimous but the strongest support for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easure came from the six members of the GCC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By March 15, the U.S. position on military action in Libya remained unsettled, but time was running short to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intervene. Loyalist forces were driving the rebels back towards Benghazi, and if Qaddafi reclaimed the city, ther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would hardly be an opposition for the United States and Europe to throw their support behind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The GCC pushed the Arab League to take responsibility for the Arab response to the fighting in Libya an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requested an emergency meeting of the body held on March 12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44"/>
          <w:szCs w:val="44"/>
        </w:rPr>
      </w:pPr>
      <w:r>
        <w:rPr>
          <w:rFonts w:cs="MrsEavesRoman" w:ascii="MrsEavesRoman" w:hAnsi="MrsEavesRoman"/>
          <w:color w:val="000000"/>
          <w:sz w:val="44"/>
          <w:szCs w:val="44"/>
        </w:rPr>
        <w:t>Executive Summar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18"/>
          <w:szCs w:val="18"/>
        </w:rPr>
      </w:pPr>
      <w:r>
        <w:rPr>
          <w:rFonts w:cs="MrsEavesRoman" w:ascii="MrsEavesRoman" w:hAnsi="MrsEavesRoman"/>
          <w:color w:val="000000"/>
          <w:sz w:val="18"/>
          <w:szCs w:val="18"/>
        </w:rPr>
        <w:t>the libyan revolution | part 2- escalation &amp; intervention | anthony bell &amp; david witter | september 2011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  <w:t>8 www.Understandingwar.org</w:t>
      </w:r>
    </w:p>
    <w:p>
      <w:pPr>
        <w:pStyle w:val="Normal"/>
        <w:autoSpaceDE w:val="false"/>
        <w:rPr/>
      </w:pPr>
      <w:r>
        <w:rPr>
          <w:rFonts w:cs="MrsEavesRoman" w:ascii="MrsEavesRoman" w:hAnsi="MrsEavesRoman"/>
          <w:color w:val="000000"/>
        </w:rPr>
        <w:t xml:space="preserve">Obama met </w:t>
      </w: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 on March 15 with his senior national security advisors, including Gates, Clinton, Rice, Donilon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hairman of the Joint Chiefs of Staff Admiral Michael Mullen, Deputy National Security Advisor Deni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cDonough, and NSC adviser Ben Rhodes, to decide the U.S. course of action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After deliberating, a consensus emerged that a no-fly zone was insufficient to stop Qaddafi but that political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nd diplomatic avenues were exhausted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Obama instructed Rice to pursue a more muscular UN resolution that would authorize “all necessar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easures” to protect Libyan civilians at the Security Council, broad diplomatic language that permitted a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bombing campaign against Qaddafi’s ground forces in addition to the no-fly zone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After extensive diplomatic efforts to avert a Russian veto of the resolution, Russia decided to abstain from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vote along with China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On March 17, the UN Security Council voted to authorize Resolution 1973 (UNSCR 1973)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It granted member states, acting independently or through regional organizations or arrangements,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uthority to use “all necessary measures” to protect Libyan civilians under threat of attack from Libya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ilitary forces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UNSCR 1973 also allowed the imposition of a no-fly zone, a strict arms embargo, freezing of the regime’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ssets, and a travel ban on Libyan officials, but it prohibited ground forces from occupying Libya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erritory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Following the UN resolution, a Paris Summit was convened on March 19 to craft the coalition’s political an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ilitary agenda. Participants included leaders and senior diplomats from the United States, Britain, France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Germany, Spain, Italy, Poland, Belgium, the Netherlands, Greece, Canada, Norway, Qatar, Iraq, Jordan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orocco, and the United Arab Emirates, along with representatives from the UN, the European Union, and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rab League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At the conclusion of the summit, the participants made a joint declaration to enforce UNSCR 1973 with all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necessary actions, including military force. That day, the United States and its allies launched Operation Odysse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Dawn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2643"/>
          <w:sz w:val="20"/>
          <w:szCs w:val="20"/>
        </w:rPr>
      </w:pPr>
      <w:r>
        <w:rPr>
          <w:rFonts w:cs="HelveticaNeue-Bold" w:ascii="HelveticaNeue-Bold" w:hAnsi="HelveticaNeue-Bold"/>
          <w:b/>
          <w:bCs/>
          <w:color w:val="002643"/>
          <w:sz w:val="20"/>
          <w:szCs w:val="20"/>
        </w:rPr>
        <w:t>operation odyssey dawn (March 19 to March 31, 2011)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United States began Operation Odyssey Dawn on March 19 several hours after France opened the campaig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with airstrikes against loyalist troops outside of Benghazi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opening waves of U.S. attacks were designed to cripple Qaddafi’s air defenses and air force, which woul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pave the way for manned-flights over Libya to enforce the no-fly zone and strike Qaddafi’s ground forces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United States took the lead role in the international coalition. General Carter F. Ham, the head of U.S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frica Command (AFRICOM) led the operation from AFRICOM’s headquarters in Stuttgart, Germany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After a no-fly zone was established over Cyrenaica and gradually expanded over the rest of the country, U.S. an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alition combat aircraft began conducting airstrikes on loyalist ground forces on the eastern front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44"/>
          <w:szCs w:val="44"/>
        </w:rPr>
      </w:pPr>
      <w:r>
        <w:rPr>
          <w:rFonts w:cs="MrsEavesRoman" w:ascii="MrsEavesRoman" w:hAnsi="MrsEavesRoman"/>
          <w:color w:val="000000"/>
          <w:sz w:val="44"/>
          <w:szCs w:val="44"/>
        </w:rPr>
        <w:t>Executive Summar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18"/>
          <w:szCs w:val="18"/>
        </w:rPr>
      </w:pPr>
      <w:r>
        <w:rPr>
          <w:rFonts w:cs="MrsEavesRoman" w:ascii="MrsEavesRoman" w:hAnsi="MrsEavesRoman"/>
          <w:color w:val="000000"/>
          <w:sz w:val="18"/>
          <w:szCs w:val="18"/>
        </w:rPr>
        <w:t>the libyan revolution | part 2- escalation &amp; intervention | anthony bell &amp; david witter | september 2011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44"/>
          <w:szCs w:val="44"/>
        </w:rPr>
      </w:pPr>
      <w:r>
        <w:rPr>
          <w:rFonts w:cs="MrsEavesRoman" w:ascii="MrsEavesRoman" w:hAnsi="MrsEavesRoman"/>
          <w:color w:val="000000"/>
          <w:sz w:val="44"/>
          <w:szCs w:val="44"/>
        </w:rPr>
        <w:t>Executive Summar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  <w:sz w:val="18"/>
          <w:szCs w:val="18"/>
        </w:rPr>
      </w:pPr>
      <w:r>
        <w:rPr>
          <w:rFonts w:cs="MrsEavesRoman" w:ascii="MrsEavesRoman" w:hAnsi="MrsEavesRoman"/>
          <w:color w:val="000000"/>
          <w:sz w:val="18"/>
          <w:szCs w:val="18"/>
        </w:rPr>
        <w:t>the libyan revolution | part 2- escalation &amp; intervention | anthony bell &amp; david witter | september 2011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2643"/>
          <w:sz w:val="20"/>
          <w:szCs w:val="20"/>
        </w:rPr>
      </w:pPr>
      <w:r>
        <w:rPr>
          <w:rFonts w:cs="HelveticaNeue-Bold" w:ascii="HelveticaNeue-Bold" w:hAnsi="HelveticaNeue-Bold"/>
          <w:b/>
          <w:bCs/>
          <w:color w:val="002643"/>
          <w:sz w:val="20"/>
          <w:szCs w:val="20"/>
        </w:rPr>
        <w:t>nato’s operation unified protector</w:t>
      </w:r>
    </w:p>
    <w:p>
      <w:pPr>
        <w:pStyle w:val="Normal"/>
        <w:autoSpaceDE w:val="false"/>
        <w:rPr/>
      </w:pPr>
      <w:r>
        <w:rPr>
          <w:rFonts w:cs="MrsEavesRoman" w:ascii="MrsEavesRoman" w:hAnsi="MrsEavesRoman"/>
          <w:color w:val="000000"/>
        </w:rPr>
        <w:t xml:space="preserve">As the fight in </w:t>
      </w: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 Libya continued on the ground and in the air, the administration moved to swiftly transitio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mmand to NATO in order to minimize the U.S. role and allow Britain and France to take the lead. Shortly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fter the airstrikes commenced, Obama, Sarkozy, and Cameron reached a tentative agreement that NATO woul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ake over the operation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Political obstacles surfaced within NATO , as many in the alliance were reluctant to shoulder the mission. Whil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NATO members came to an agreement on March 22 that the alliance would take command of the maritime arm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embargo, this did not include the no-fly zone mission. On March 23, NATO began Operation Unified Protecto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with a mandate limited to enforcing an arms embargo on Libya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holdups in the transition from U.S. to NATO command led to a flurry of negotiations and eventually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the military campaign was placed under NATO command. A separate coordinating group was created for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alition at large to orchestrate their policies towards supporting the rebels and dealing with Qaddafi, which wa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reated as the Libyan Contact Group on March 29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Operation Unified Protector began in earnest on March 31 after NATO assumed command of all coalitio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ilitary actions in Libya from the United States, with the transition fully completed by April 4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The United States, despite withholding its combat aircraft, continued to play a key role in Operation Unified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Protector by providing approximately forty aircraft.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•</w:t>
      </w:r>
      <w:r>
        <w:rPr>
          <w:rFonts w:eastAsia="MrsEavesRoman" w:cs="MrsEavesRoman" w:ascii="MrsEavesRoman" w:hAnsi="MrsEavesRoman"/>
          <w:color w:val="000000"/>
        </w:rPr>
        <w:t xml:space="preserve"> </w:t>
      </w:r>
      <w:r>
        <w:rPr>
          <w:rFonts w:cs="MrsEavesRoman" w:ascii="MrsEavesRoman" w:hAnsi="MrsEavesRoman"/>
          <w:color w:val="000000"/>
        </w:rPr>
        <w:t>U.S. participation was largely limited to a support role, providing electronic warfare, aerial refueling,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search and rescue, and other logistical capabilities. U.S. warplanes continued to conduct occasional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irstrikes to suppress regime air defenses as part of the no-fly zone, conducting about sixty strikes between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April and June.</w:t>
      </w:r>
    </w:p>
    <w:p>
      <w:pPr>
        <w:pStyle w:val="Normal"/>
        <w:autoSpaceDE w:val="false"/>
        <w:rPr/>
      </w:pPr>
      <w:r>
        <w:rPr>
          <w:rFonts w:cs="Wingdings3" w:ascii="Wingdings3" w:hAnsi="Wingdings3"/>
          <w:color w:val="000000"/>
        </w:rPr>
        <w:t>h</w:t>
      </w:r>
      <w:r>
        <w:rPr>
          <w:rFonts w:cs="MrsEavesRoman" w:ascii="MrsEavesRoman" w:hAnsi="MrsEavesRoman"/>
          <w:color w:val="000000"/>
        </w:rPr>
        <w:t>hWhile the international intervention in Libya succeeded in preventing the rebels from falling to Qaddafi’s forces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in the spring of 2011, it by no means brought about a quick end to the conflict. The conflict continued for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months as fighting in Cyrenaica stalemated and the rebel-held enclave of Misrata in western Libya faced a weekslong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siege by Qaddafi’s forces. The alliance continued to be plagued by internal divisions that heightened as the</w:t>
      </w:r>
    </w:p>
    <w:p>
      <w:pPr>
        <w:pStyle w:val="Normal"/>
        <w:autoSpaceDE w:val="false"/>
        <w:rPr>
          <w:rFonts w:ascii="MrsEavesRoman" w:hAnsi="MrsEavesRoman" w:cs="MrsEavesRoman"/>
          <w:color w:val="000000"/>
        </w:rPr>
      </w:pPr>
      <w:r>
        <w:rPr>
          <w:rFonts w:cs="MrsEavesRoman" w:ascii="MrsEavesRoman" w:hAnsi="MrsEavesRoman"/>
          <w:color w:val="000000"/>
        </w:rPr>
        <w:t>conflict dragged on into the late summer and the outcome of the intervention remained uncertain.</w:t>
      </w:r>
    </w:p>
    <w:p>
      <w:pPr>
        <w:pStyle w:val="Normal"/>
        <w:rPr>
          <w:rFonts w:ascii="HelveticaNeue-Bold" w:hAnsi="HelveticaNeue-Bold" w:cs="HelveticaNeue-Bold"/>
          <w:b/>
          <w:b/>
          <w:bCs/>
          <w:color w:val="000000"/>
          <w:sz w:val="16"/>
          <w:szCs w:val="16"/>
        </w:rPr>
      </w:pPr>
      <w:r>
        <w:rPr>
          <w:rFonts w:cs="HelveticaNeue-Bold" w:ascii="HelveticaNeue-Bold" w:hAnsi="HelveticaNeue-Bold"/>
          <w:b/>
          <w:bCs/>
          <w:color w:val="000000"/>
          <w:sz w:val="16"/>
          <w:szCs w:val="16"/>
        </w:rPr>
        <w:t>www.Understandingwar.org 9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rsEavesRoman">
    <w:charset w:val="00"/>
    <w:family w:val="roman"/>
    <w:pitch w:val="default"/>
  </w:font>
  <w:font w:name="MrsEavesItalic">
    <w:charset w:val="00"/>
    <w:family w:val="roman"/>
    <w:pitch w:val="default"/>
  </w:font>
  <w:font w:name="HelveticaNeue-Bold">
    <w:charset w:val="00"/>
    <w:family w:val="swiss"/>
    <w:pitch w:val="default"/>
  </w:font>
  <w:font w:name="Wingdings3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17:00Z</dcterms:created>
  <dc:creator>Duane Sumrall</dc:creator>
  <dc:description/>
  <cp:keywords/>
  <dc:language>en-US</dc:language>
  <cp:lastModifiedBy>Duane Sumrall</cp:lastModifiedBy>
  <dcterms:modified xsi:type="dcterms:W3CDTF">2011-09-29T03:21:00Z</dcterms:modified>
  <cp:revision>1</cp:revision>
  <dc:subject/>
  <dc:title>Libya</dc:title>
</cp:coreProperties>
</file>