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RTICLES OF IMPEACHMENT</w:t>
      </w:r>
    </w:p>
    <w:p>
      <w:pPr>
        <w:pStyle w:val="Normal"/>
        <w:rPr/>
      </w:pPr>
      <w:r>
        <w:rPr/>
      </w:r>
    </w:p>
    <w:p>
      <w:pPr>
        <w:pStyle w:val="Normal"/>
        <w:rPr/>
      </w:pPr>
      <w:r>
        <w:rPr/>
      </w:r>
    </w:p>
    <w:p>
      <w:pPr>
        <w:pStyle w:val="Normal"/>
        <w:rPr/>
      </w:pPr>
      <w:r>
        <w:rPr>
          <w:color w:val="000000"/>
        </w:rPr>
        <w:t xml:space="preserve">Resolved, that Barack Hussein Obama, President of the United States, is impeached for high crimes and misdemeanors, and that the following articles of impeachment be exhibited to the United States Senate: </w:t>
        <w:br/>
        <w:br/>
        <w:t xml:space="preserve">Articles of impeachment exhibited by the House of Representatives of the United States of America in the name of itself and of the people of the United States of America, against Barack Hussein Obama, President of the United States of America, in maintenance and support of its impeachment against him for high crimes and misdemeanors. </w:t>
        <w:br/>
        <w:br/>
      </w:r>
      <w:r>
        <w:rPr>
          <w:rStyle w:val="StrongEmphasis"/>
          <w:color w:val="000000"/>
        </w:rPr>
        <w:t xml:space="preserve">Article I </w:t>
      </w:r>
      <w:r>
        <w:rPr>
          <w:color w:val="000000"/>
        </w:rPr>
        <w:br/>
        <w:br/>
        <w:t xml:space="preserve">In his conduct while President of the United States, Barack Hussein Obama, in violation of his constitutional oath faithfully to execute the office of President of the United States and, to the best of his ability, preserve, protect, and defend the Constitution of the United States, and in violation of his constitutional duty to take care that the laws be faithfully executed, has: </w:t>
        <w:br/>
        <w:t xml:space="preserve">  </w:t>
      </w:r>
    </w:p>
    <w:tbl>
      <w:tblPr>
        <w:tblW w:w="7500" w:type="dxa"/>
        <w:jc w:val="left"/>
        <w:tblInd w:w="-105" w:type="dxa"/>
        <w:tblLayout w:type="fixed"/>
        <w:tblCellMar>
          <w:top w:w="30" w:type="dxa"/>
          <w:left w:w="30" w:type="dxa"/>
          <w:bottom w:w="30" w:type="dxa"/>
          <w:right w:w="30"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color w:val="000000"/>
              </w:rPr>
              <w:t xml:space="preserve">unlawfully exercised the authority of his office to take private property for public use in violation of the Fifth Amendment of the United States Constitution, which guarantees to the People that “private property shall not be taken for public use without just compensation,” and without “due process of law”; </w:t>
              <w:br/>
              <w:br/>
              <w:t xml:space="preserve">unlawfully interfered with the management of private companies for the purpose of achieving government control of them, in violation of the Fifth Amendment of the United States Constitution. </w:t>
              <w:br/>
              <w:br/>
              <w:t>unlawfully interfered with the economic rights of the People by imposing unreasonable impairments in the fulfillment of their intended contractual obligations, and their ability to enter into such contracts, and attempting to change our fundamental economic system, where there is no significant or legitimate public purpose to do so.</w:t>
            </w:r>
          </w:p>
        </w:tc>
      </w:tr>
    </w:tbl>
    <w:p>
      <w:pPr>
        <w:pStyle w:val="NormalWeb"/>
        <w:rPr/>
      </w:pPr>
      <w:r>
        <w:rPr>
          <w:color w:val="000000"/>
        </w:rPr>
        <w:t xml:space="preserve">In doing this, Barack Hussein Obama has undermined the integrity of his office, has brought disrepute on the Presidency, has betrayed his trust as President, and has acted in a manner subversive of the rule of law and justice, to the manifest injury of the people of the United States. </w:t>
        <w:br/>
        <w:br/>
        <w:t xml:space="preserve">Wherefore, Barack Hussein Obama, by such conduct, warrants impeachment and trial, and removal from office and disqualification to hold and enjoy any office of honor, trust or profit under the United States. </w:t>
        <w:br/>
        <w:br/>
      </w:r>
      <w:r>
        <w:rPr>
          <w:rStyle w:val="StrongEmphasis"/>
          <w:color w:val="000000"/>
        </w:rPr>
        <w:t xml:space="preserve">Article II </w:t>
      </w:r>
      <w:r>
        <w:rPr>
          <w:color w:val="000000"/>
        </w:rPr>
        <w:br/>
        <w:br/>
        <w:t>In his conduct while President of the United States, Barack Hussein Obama, in violation of his constitutional oath faithfully to execute the office of President of the United States and, to the best of his ability, preserve, protect, and defend the Constitution of the United States, and in violation of his constitutional duty to take care that the laws be faithfully executed, has prevented, obstructed, and impeded the administration of justice, and to that end, through his subordinates and agents, has:</w:t>
      </w:r>
    </w:p>
    <w:tbl>
      <w:tblPr>
        <w:tblW w:w="7500" w:type="dxa"/>
        <w:jc w:val="left"/>
        <w:tblInd w:w="-105" w:type="dxa"/>
        <w:tblLayout w:type="fixed"/>
        <w:tblCellMar>
          <w:top w:w="30" w:type="dxa"/>
          <w:left w:w="30" w:type="dxa"/>
          <w:bottom w:w="30" w:type="dxa"/>
          <w:right w:w="30"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color w:val="000000"/>
              </w:rPr>
              <w:t xml:space="preserve">unlawfully engaged in a conspiracy to suppress evidence of the true place of his birth. This obstruction of justice has resulted in a violation of the Constitutional provision that a President of the United States must be a natural born citizen. </w:t>
              <w:br/>
              <w:br/>
              <w:t>unlawfully refused his assent to the Laws of the United States, and exercised false powers of veto that are contrary to Constitution.</w:t>
            </w:r>
          </w:p>
        </w:tc>
      </w:tr>
    </w:tbl>
    <w:p>
      <w:pPr>
        <w:pStyle w:val="NormalWeb"/>
        <w:rPr>
          <w:color w:val="000000"/>
        </w:rPr>
      </w:pPr>
      <w:r>
        <w:rPr>
          <w:color w:val="000000"/>
        </w:rPr>
        <w:t xml:space="preserve">In all of this, Barack Hussein Obama has undermined the integrity of his office, has brought disrepute on the Presidency, has betrayed his trust as President, and has acted in a manner subversive of the rule of law and justice, to the manifest injury of the people of the United States. </w:t>
        <w:br/>
        <w:br/>
        <w:t>Wherefore, Barack Hussein Obama, by such conduct, warrants impeachment and trial, and removal from office and disqualification to hold and enjoy any office of honor, trust or profit under the United Stat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1:41:00Z</dcterms:created>
  <dc:creator>Duane Sumrall</dc:creator>
  <dc:description/>
  <cp:keywords/>
  <dc:language>en-US</dc:language>
  <cp:lastModifiedBy>Duane Sumrall</cp:lastModifiedBy>
  <dcterms:modified xsi:type="dcterms:W3CDTF">2009-11-19T01:43:00Z</dcterms:modified>
  <cp:revision>1</cp:revision>
  <dc:subject/>
  <dc:title>ARTICLES OF IMPEACHMENT</dc:title>
</cp:coreProperties>
</file>