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Articles trying to awaken the people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2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George Soros: Media Mogul: Executive Summary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3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Networks Take Cue from Obama, Wait Nearly 6 Years to Attack S&amp;P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4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Soros-Funded Media Toe Liberal Line in Debt Coverage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5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Under Deal, Debt to Rise $12 Trillion and 95% of Network Stories Leave That Out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6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Environmentalists to Civilization: Drop Dead!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7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GOP's 'Cut, Cap and Balance' Mostly Just Cut By Media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8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IBD Notes that in D.C. Cutting Spending, Isn't what It Appears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9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Glass Houses: Soros-Funded Alternet Accuses GOP of 'Treason'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10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Only 2% of Reports on Debt Ceiling Battle Mention Public Opposition to Increase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11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'Lousy:' June Jobs Rise Only 18,000, Unemployment Rate Up to 9.2%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12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'Mad Money' Jim Cramer Blasts Times Reporter for Natural Gas 'Hit Pieces'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hyperlink r:id="rId13">
        <w:r>
          <w:rPr>
            <w:rStyle w:val="InternetLink"/>
            <w:rFonts w:cs="Tahoma" w:ascii="Tahoma" w:hAnsi="Tahoma"/>
            <w:b/>
            <w:bCs/>
            <w:color w:val="13387B"/>
            <w:sz w:val="23"/>
            <w:szCs w:val="23"/>
          </w:rPr>
          <w:t>Media Leave Out Economists from Stories on Debt Crisis 'Calamity'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c.org/bmi/reports/2011/George_Soros_Media_Mogul2.html" TargetMode="External"/><Relationship Id="rId3" Type="http://schemas.openxmlformats.org/officeDocument/2006/relationships/hyperlink" Target="http://www.mrc.org/bmi/articles/2011/Networks_Rely_on_SP_Experts__Times_as_Much_as_They_Criticize_Agency.html" TargetMode="External"/><Relationship Id="rId4" Type="http://schemas.openxmlformats.org/officeDocument/2006/relationships/hyperlink" Target="http://www.mrc.org/bmi/articles/2011/SorosFunded_Media_Toe_Liberal_Line_in_Debt_Coverage.html" TargetMode="External"/><Relationship Id="rId5" Type="http://schemas.openxmlformats.org/officeDocument/2006/relationships/hyperlink" Target="http://www.mrc.org/bmi/articles/2011/Under_Deal_Debt_to_Rise__Trillion_and__of_Network_Stories_Leave_That_Out.html" TargetMode="External"/><Relationship Id="rId6" Type="http://schemas.openxmlformats.org/officeDocument/2006/relationships/hyperlink" Target="http://www.mrc.org/bmi/articles/2011/Environmentalists_to_Civilization_Drop_Dead.html" TargetMode="External"/><Relationship Id="rId7" Type="http://schemas.openxmlformats.org/officeDocument/2006/relationships/hyperlink" Target="http://www.mrc.org/bmi/biasbythenumbers/2011/GOPs_Cut_Cap_and_Balance_Mostly_Just_Cut_By_Media.html" TargetMode="External"/><Relationship Id="rId8" Type="http://schemas.openxmlformats.org/officeDocument/2006/relationships/hyperlink" Target="http://www.mrc.org/bmi/articles/2011/IBD_Notes_that_in_DC_Cutting_Spending_Isnt_what_It_Appears.html" TargetMode="External"/><Relationship Id="rId9" Type="http://schemas.openxmlformats.org/officeDocument/2006/relationships/hyperlink" Target="http://www.mrc.org/bmi/articles/2011/Glass_Houses_SorosFunded_Alternet_Accuses_GOP_of_Treason.html" TargetMode="External"/><Relationship Id="rId10" Type="http://schemas.openxmlformats.org/officeDocument/2006/relationships/hyperlink" Target="http://www.mrc.org/bmi/articles/2011/Only__of_Reports_on_Debt_Ceiling_Battle_Mention_Public_Opposition_to_Increase.html" TargetMode="External"/><Relationship Id="rId11" Type="http://schemas.openxmlformats.org/officeDocument/2006/relationships/hyperlink" Target="http://www.mrc.org/bmi/articles/2011/Lousy_June_Jobs_Rise_Only__Unemployment_Rate_Up_to_.html" TargetMode="External"/><Relationship Id="rId12" Type="http://schemas.openxmlformats.org/officeDocument/2006/relationships/hyperlink" Target="http://www.mrc.org/bmi/articles/2011/Mad_Money_Jim_Cramer_Blasts_Times_Reporter_for_Natural_Gas_Hit_Pieces.html" TargetMode="External"/><Relationship Id="rId13" Type="http://schemas.openxmlformats.org/officeDocument/2006/relationships/hyperlink" Target="http://www.mrc.org/bmi/articles/2011/Media_Leave_Out_Economists_from_Stories_on_Debt_Crisis_Calamity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2:37:00Z</dcterms:created>
  <dc:creator>Duane Sumrall</dc:creator>
  <dc:description/>
  <cp:keywords/>
  <dc:language>en-US</dc:language>
  <cp:lastModifiedBy>Duane Sumrall</cp:lastModifiedBy>
  <dcterms:modified xsi:type="dcterms:W3CDTF">2011-08-23T22:41:00Z</dcterms:modified>
  <cp:revision>2</cp:revision>
  <dc:subject/>
  <dc:title>• George Soros: Media Mogul: Executive Summary</dc:title>
</cp:coreProperties>
</file>