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72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esting photo’s from around the world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62626"/>
              </w:rPr>
              <w:t xml:space="preserve">The world's highest chained </w:t>
            </w:r>
            <w:r>
              <w:rPr>
                <w:rFonts w:cs="Arial" w:ascii="Arial" w:hAnsi="Arial"/>
              </w:rPr>
              <w:t>carousel, located in Vienna, at a height of 117</w:t>
            </w:r>
            <w:r>
              <w:rPr>
                <w:rFonts w:cs="Arial" w:ascii="Arial" w:hAnsi="Arial"/>
                <w:color w:val="262626"/>
              </w:rPr>
              <w:t xml:space="preserve"> me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3418840" cy="4295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Thor's Well a/k/a "the gates of the dungeon" on Cape Perpetua, Oregon. At moderate tide and strong surf, flowing water creates a fantastic landsca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431790" cy="37052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1790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Emerald Lake in the crater of an extinct volcano. Tongariro National Park - NewZea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1814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Restaurant on an island on the east coast of Zanzibar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Depending on the tide the restaurant can be reached both on foot and by boat.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0290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02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Office of Selgas Cano in Madr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8290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Desert wit</w:t>
            </w:r>
            <w:r>
              <w:rPr>
                <w:rFonts w:cs="Arial" w:ascii="Arial" w:hAnsi="Arial"/>
                <w:color w:val="1F497D"/>
              </w:rPr>
              <w:t>h </w:t>
            </w:r>
            <w:r>
              <w:rPr>
                <w:rFonts w:cs="Arial" w:ascii="Arial" w:hAnsi="Arial"/>
              </w:rPr>
              <w:t>Phacelia (Scorpion Weed).</w:t>
            </w:r>
            <w:r>
              <w:rPr>
                <w:rFonts w:cs="Arial" w:ascii="Arial" w:hAnsi="Arial"/>
                <w:color w:val="1D1D1D"/>
              </w:rPr>
              <w:t> Flowering once in several yea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6096000" cy="40671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Balloons in Cappadocia. 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6096000" cy="45720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</w:rPr>
              <w:t>Dubai. The view from Skyscraper Burj Khalifa. The height of buildings is 828 m (163 floors).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23850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And this is the view d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397500" cy="404812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1D1D1D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1D1D1D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These trees grow in the forest </w:t>
            </w:r>
            <w:r>
              <w:rPr>
                <w:rFonts w:cs="Arial" w:ascii="Arial" w:hAnsi="Arial"/>
              </w:rPr>
              <w:t>near</w:t>
            </w:r>
            <w:r>
              <w:rPr>
                <w:rFonts w:cs="Arial" w:ascii="Arial" w:hAnsi="Arial"/>
                <w:color w:val="1F497D"/>
              </w:rPr>
              <w:t> </w:t>
            </w:r>
            <w:r>
              <w:rPr>
                <w:rFonts w:cs="Arial" w:ascii="Arial" w:hAnsi="Arial"/>
                <w:color w:val="1D1D1D"/>
              </w:rPr>
              <w:t>Gryfino, Poland. The cause of the curvature is unknown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857875" cy="457200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The border between Belgium and the Netherlands in a ca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762500" cy="322897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Twice a year in the Gulf of Mexico rays migrate. About 10 thousand stingrays swim from the Yucatan Peninsula to Florida in the spring and back in the fall.</w:t>
            </w:r>
            <w:r>
              <w:rPr>
                <w:rFonts w:cs="Arial" w:ascii="Arial" w:hAnsi="Arial"/>
                <w:color w:val="000000"/>
                <w:lang w:val="ru-RU"/>
              </w:rPr>
              <w:br/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15000" cy="381952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In the resort town of Skagen you can watch an amazing natural phenomenon. This city is the northernmost point of Denmark, wher</w:t>
            </w:r>
            <w:r>
              <w:rPr>
                <w:rFonts w:cs="Arial" w:ascii="Arial" w:hAnsi="Arial"/>
              </w:rPr>
              <w:t>e </w:t>
            </w:r>
            <w:r>
              <w:rPr>
                <w:rFonts w:cs="Arial" w:ascii="Arial" w:hAnsi="Arial"/>
                <w:color w:val="1D1D1D"/>
              </w:rPr>
              <w:t>the Baltic and North </w:t>
            </w:r>
            <w:r>
              <w:rPr>
                <w:rFonts w:cs="Arial" w:ascii="Arial" w:hAnsi="Arial"/>
              </w:rPr>
              <w:t>Seas meet. The two opposing tides in</w:t>
            </w:r>
            <w:r>
              <w:rPr>
                <w:rFonts w:cs="Arial" w:ascii="Arial" w:hAnsi="Arial"/>
                <w:color w:val="1D1D1D"/>
              </w:rPr>
              <w:t> this place can not merge because they have different densities.</w:t>
            </w:r>
            <w:r>
              <w:rPr>
                <w:rFonts w:cs="Arial" w:ascii="Arial" w:hAnsi="Arial"/>
                <w:color w:val="000000"/>
                <w:lang w:val="ru-RU"/>
              </w:rPr>
              <w:br/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762500" cy="317182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In the Chinese province of Shandong is a bridge across the Gulf of Jiaozhou. The bridge length over 36 km is calculated for eight car lanes, and is the longest sea bridge in the worl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15000" cy="347662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Day and night. The monument in Kaunas, Lithuania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143375" cy="457200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n unusual tunnel</w:t>
            </w:r>
            <w:r>
              <w:rPr>
                <w:rFonts w:cs="Arial" w:ascii="Arial" w:hAnsi="Arial"/>
                <w:color w:val="1D1D1D"/>
              </w:rPr>
              <w:t> in California's Sequoia National P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762500" cy="317182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1D1D1D"/>
              </w:rPr>
              <w:t>This statue, created by Bruno Catalano, 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  <w:color w:val="1F497D"/>
              </w:rPr>
              <w:t> </w:t>
            </w:r>
            <w:r>
              <w:rPr>
                <w:rFonts w:cs="Arial" w:ascii="Arial" w:hAnsi="Arial"/>
                <w:color w:val="1D1D1D"/>
              </w:rPr>
              <w:t>located in Franc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657725" cy="457200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Family pho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83857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83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The longest traffic jam in the world recorded in China. Its length is 260 kilome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400550" cy="430212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430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Paris computer games store. In fact, the floor is absolutely fla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2895600" cy="45720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Marcus Levine - slaughtering an artist in the literal sense. He creates his paintings by nailing a white wooden panel. At </w:t>
            </w:r>
            <w:r>
              <w:rPr>
                <w:rFonts w:cs="Arial" w:ascii="Arial" w:hAnsi="Arial"/>
              </w:rPr>
              <w:t>his </w:t>
            </w:r>
            <w:r>
              <w:rPr>
                <w:rFonts w:cs="Arial" w:ascii="Arial" w:hAnsi="Arial"/>
                <w:color w:val="1D1D1D"/>
              </w:rPr>
              <w:t>latest series of paintings exhibited in a gallery in London</w:t>
            </w:r>
            <w:r>
              <w:rPr>
                <w:rFonts w:cs="Arial" w:ascii="Arial" w:hAnsi="Arial"/>
              </w:rPr>
              <w:t>, M</w:t>
            </w:r>
            <w:r>
              <w:rPr>
                <w:rFonts w:cs="Arial" w:ascii="Arial" w:hAnsi="Arial"/>
                <w:color w:val="1D1D1D"/>
              </w:rPr>
              <w:t>arcus has spent more than 50 000 pieces of iro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3314700" cy="4572000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In the city of Buford (USA) lives just one person. He works as a janitor and as a mayor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553585" cy="341947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Autumn camoufl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810000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</w:rPr>
              <w:t>Haus</w:t>
            </w:r>
            <w:r>
              <w:rPr>
                <w:rFonts w:cs="Arial" w:ascii="Arial" w:hAnsi="Arial"/>
                <w:color w:val="1D1D1D"/>
              </w:rPr>
              <w:t> Rizzi - Germa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21945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Lena Pillars. Russia, the Lena Riv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429250" cy="407670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Banpo Bridge in Seoul, South Ko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924300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Favelas of Brazil. The boundary between wealth and poverty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91477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Lost paradise in the Indian Ocean. Isle of </w:t>
            </w:r>
            <w:r>
              <w:rPr>
                <w:rFonts w:cs="Arial" w:ascii="Arial" w:hAnsi="Arial"/>
              </w:rPr>
              <w:t>Lamu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15000" cy="396240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Balcony of floor 103 in Chicag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15000" cy="3762375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lang w:val="ru-RU"/>
              </w:rPr>
              <w:br/>
              <w:br/>
              <w:br/>
            </w:r>
            <w:r>
              <w:rPr>
                <w:rFonts w:cs="Arial" w:ascii="Arial" w:hAnsi="Arial"/>
                <w:color w:val="1D1D1D"/>
              </w:rPr>
              <w:t>From the outside it looks lik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5715000" cy="38957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1D1D1D"/>
              </w:rPr>
              <w:t>View of the sunset from inside the wav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590925"/>
                  <wp:effectExtent l="0" t="0" r="0" b="0"/>
                  <wp:docPr id="31" name="Image31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This is a unique geological phenomenon known as Danxia landform. These phenomena can be observed in several places in China. This example is located in Zhangye, Province of Gansu</w:t>
            </w:r>
            <w:r>
              <w:rPr>
                <w:rFonts w:cs="Arial" w:ascii="Arial" w:hAnsi="Arial"/>
              </w:rPr>
              <w:t>. The color</w:t>
            </w:r>
            <w:r>
              <w:rPr>
                <w:rFonts w:cs="Arial" w:ascii="Arial" w:hAnsi="Arial"/>
                <w:color w:val="1D1D1D"/>
              </w:rPr>
              <w:t> is the result of </w:t>
            </w:r>
            <w:r>
              <w:rPr>
                <w:rFonts w:cs="Arial" w:ascii="Arial" w:hAnsi="Arial"/>
                <w:color w:val="1F497D"/>
              </w:rPr>
              <w:t>an </w:t>
            </w:r>
            <w:r>
              <w:rPr>
                <w:rFonts w:cs="Arial" w:ascii="Arial" w:hAnsi="Arial"/>
                <w:color w:val="1D1D1D"/>
              </w:rPr>
              <w:t>accumula</w:t>
            </w:r>
            <w:r>
              <w:rPr>
                <w:rFonts w:cs="Arial" w:ascii="Arial" w:hAnsi="Arial"/>
              </w:rPr>
              <w:t>tion</w:t>
            </w:r>
            <w:r>
              <w:rPr>
                <w:rFonts w:cs="Arial" w:ascii="Arial" w:hAnsi="Arial"/>
                <w:color w:val="1D1D1D"/>
              </w:rPr>
              <w:t> for millions of years of red sandstone and other rocks.</w:t>
            </w:r>
            <w:r>
              <w:rPr>
                <w:rFonts w:cs="Arial" w:ascii="Arial" w:hAnsi="Arial"/>
                <w:color w:val="000000"/>
                <w:lang w:val="ru-RU"/>
              </w:rPr>
              <w:t>Это </w:t>
            </w:r>
            <w:r>
              <w:rPr>
                <w:rFonts w:cs="Arial" w:ascii="Arial" w:hAnsi="Arial"/>
                <w:color w:val="1F497D"/>
              </w:rPr>
              <w:t>d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057650"/>
                  <wp:effectExtent l="0" t="0" r="0" b="0"/>
                  <wp:docPr id="32" name="Image32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In northwestern Montana, USA. The water is so transparent that it seems that </w:t>
            </w:r>
            <w:r>
              <w:rPr>
                <w:rFonts w:cs="Arial" w:ascii="Arial" w:hAnsi="Arial"/>
              </w:rPr>
              <w:t>this </w:t>
            </w:r>
            <w:r>
              <w:rPr>
                <w:rFonts w:cs="Arial" w:ascii="Arial" w:hAnsi="Arial"/>
                <w:color w:val="1D1D1D"/>
              </w:rPr>
              <w:t>is a quite shallow lake. In fact, it’s very deep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314825"/>
                  <wp:effectExtent l="0" t="0" r="0" b="0"/>
                  <wp:docPr id="33" name="Image33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Airport in the Maldives is located on an artificial island in the middle of the Indian Ocea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895725"/>
                  <wp:effectExtent l="0" t="0" r="0" b="0"/>
                  <wp:docPr id="34" name="Image3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1D1D1D"/>
              </w:rPr>
              <w:t>Lighthouse guard in Mare, France must be one of the most courageous people on the planet!  Not everyone will have a smoke in such weather, and in such a plac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4572000" cy="4572000"/>
                  <wp:effectExtent l="0" t="0" r="0" b="0"/>
                  <wp:docPr id="35" name="Image35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Photo of storm in Montana, USA,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419475"/>
                  <wp:effectExtent l="0" t="0" r="0" b="0"/>
                  <wp:docPr id="36" name="Image36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D1D1D"/>
              </w:rPr>
              <w:t>Skyscraper-Crescent Crescent Moon Tower (Dubai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3838575"/>
                  <wp:effectExtent l="0" t="0" r="0" b="0"/>
                  <wp:docPr id="37" name="Image37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83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1D1D1D"/>
              </w:rPr>
              <w:t>Heavy fog in Sydney, which enveloped the whole 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343400"/>
                  <wp:effectExtent l="0" t="0" r="0" b="0"/>
                  <wp:docPr id="38" name="Image38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1D1D1D"/>
              </w:rPr>
              <w:t>The river above the river: Magdeburg Water Bridge</w:t>
            </w:r>
            <w:r>
              <w:rPr>
                <w:rFonts w:cs="Arial" w:ascii="Arial" w:hAnsi="Arial"/>
              </w:rPr>
              <w:t>, Germa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53100" cy="4295775"/>
                  <wp:effectExtent l="0" t="0" r="0" b="0"/>
                  <wp:docPr id="39" name="Image39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1D1D1D"/>
              </w:rPr>
              <w:t>Morning Glory - kind of clouds observed in the Gulf of Carpentaria in northern Austral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br/>
            </w: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5715000" cy="3810000"/>
                  <wp:effectExtent l="0" t="0" r="0" b="0"/>
                  <wp:docPr id="40" name="Image40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Road across the </w:t>
            </w:r>
            <w:r>
              <w:rPr>
                <w:rFonts w:cs="Arial" w:ascii="Arial" w:hAnsi="Arial"/>
                <w:color w:val="1D1D1D"/>
              </w:rPr>
              <w:t>Gibraltar Airport runway.</w:t>
            </w:r>
          </w:p>
          <w:p>
            <w:pPr>
              <w:pStyle w:val="Normal"/>
              <w:rPr>
                <w:rFonts w:ascii="Arial" w:hAnsi="Arial" w:cs="Arial"/>
                <w:color w:val="1D1D1D"/>
              </w:rPr>
            </w:pPr>
            <w:r>
              <w:rPr>
                <w:rFonts w:cs="Arial" w:ascii="Arial" w:hAnsi="Arial"/>
                <w:color w:val="1D1D1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lang w:val="en-US" w:eastAsia="en-US"/>
              </w:rPr>
              <w:drawing>
                <wp:inline distT="0" distB="0" distL="0" distR="0">
                  <wp:extent cx="3048000" cy="4572000"/>
                  <wp:effectExtent l="0" t="0" r="0" b="0"/>
                  <wp:docPr id="41" name="Image41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971675" cy="175260"/>
                      <wp:effectExtent l="0" t="0" r="0" b="0"/>
                      <wp:wrapSquare wrapText="bothSides"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2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25pt;height:13.8pt;mso-wrap-distance-left:2.25pt;mso-wrap-distance-right:0pt;mso-wrap-distance-top:0pt;mso-wrap-distance-bottom:0pt;margin-top:0pt;mso-position-vertical:center;mso-position-vertical-relative:text;margin-left:326.55pt;mso-position-horizontal:righ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cs.livejournal.com/neferjournal/pic/000yxb77/g2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ics.livejournal.com/neferjournal/pic/000z04gr/g2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ics.livejournal.com/neferjournal/pic/000z1x80/g2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ics.livejournal.com/neferjournal/pic/000z20ec/g2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ics.livejournal.com/neferjournal/pic/000z3wa1/g2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pics.livejournal.com/neferjournal/pic/000z50fr/g2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pics.livejournal.com/neferjournal/pic/000z64wd/g2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pics.livejournal.com/neferjournal/pic/000z9h8k/g2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pics.livejournal.com/neferjournal/pic/00111edt/g21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pics.livejournal.com/neferjournal/pic/000zcpp1/g21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pics.livejournal.com/neferjournal/pic/000zfe1s/g21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pics.livejournal.com/neferjournal/pic/000zgrkg/g21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pics.livejournal.com/neferjournal/pic/000zhspy/g21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pics.livejournal.com/neferjournal/pic/000zpqd2/g21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pics.livejournal.com/neferjournal/pic/000zq1rc/g21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pics.livejournal.com/neferjournal/pic/000zryfx/g21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pics.livejournal.com/neferjournal/pic/000zttg7/g21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pics.livejournal.com/neferjournal/pic/000zwge0/g21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pics.livejournal.com/neferjournal/pic/000zxcy7/g21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pics.livejournal.com/neferjournal/pic/000zyp7c/g21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pics.livejournal.com/neferjournal/pic/000zzxrp/g21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pics.livejournal.com/neferjournal/pic/001015se/g21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pics.livejournal.com/neferjournal/pic/00104y5y/g21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pics.livejournal.com/neferjournal/pic/00107yzr/g21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pics.livejournal.com/neferjournal/pic/00108w7r/g21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pics.livejournal.com/neferjournal/pic/001093r6/g21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pics.livejournal.com/neferjournal/pic/0010apfd/g21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pics.livejournal.com/neferjournal/pic/0010bxsk/g21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pics.livejournal.com/neferjournal/pic/0010cw1b/g21" TargetMode="External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hyperlink" Target="http://pics.livejournal.com/neferjournal/pic/0010dkt4/g21" TargetMode="External"/><Relationship Id="rId63" Type="http://schemas.openxmlformats.org/officeDocument/2006/relationships/image" Target="media/image32.jpeg"/><Relationship Id="rId64" Type="http://schemas.openxmlformats.org/officeDocument/2006/relationships/hyperlink" Target="http://pics.livejournal.com/neferjournal/pic/0010ea2r/g21" TargetMode="External"/><Relationship Id="rId65" Type="http://schemas.openxmlformats.org/officeDocument/2006/relationships/image" Target="media/image33.jpeg"/><Relationship Id="rId66" Type="http://schemas.openxmlformats.org/officeDocument/2006/relationships/hyperlink" Target="http://pics.livejournal.com/neferjournal/pic/0010fh6s/g21" TargetMode="External"/><Relationship Id="rId67" Type="http://schemas.openxmlformats.org/officeDocument/2006/relationships/image" Target="media/image34.jpeg"/><Relationship Id="rId68" Type="http://schemas.openxmlformats.org/officeDocument/2006/relationships/hyperlink" Target="http://pics.livejournal.com/neferjournal/pic/0010g25x/g21" TargetMode="External"/><Relationship Id="rId69" Type="http://schemas.openxmlformats.org/officeDocument/2006/relationships/image" Target="media/image35.jpeg"/><Relationship Id="rId70" Type="http://schemas.openxmlformats.org/officeDocument/2006/relationships/hyperlink" Target="http://pics.livejournal.com/neferjournal/pic/0010rtz1/g21" TargetMode="External"/><Relationship Id="rId71" Type="http://schemas.openxmlformats.org/officeDocument/2006/relationships/image" Target="media/image36.jpeg"/><Relationship Id="rId72" Type="http://schemas.openxmlformats.org/officeDocument/2006/relationships/hyperlink" Target="http://pics.livejournal.com/neferjournal/pic/0010stbc/g21" TargetMode="External"/><Relationship Id="rId73" Type="http://schemas.openxmlformats.org/officeDocument/2006/relationships/image" Target="media/image37.jpeg"/><Relationship Id="rId74" Type="http://schemas.openxmlformats.org/officeDocument/2006/relationships/hyperlink" Target="http://pics.livejournal.com/neferjournal/pic/0010t1tg/g21" TargetMode="External"/><Relationship Id="rId75" Type="http://schemas.openxmlformats.org/officeDocument/2006/relationships/image" Target="media/image38.jpeg"/><Relationship Id="rId76" Type="http://schemas.openxmlformats.org/officeDocument/2006/relationships/hyperlink" Target="http://pics.livejournal.com/neferjournal/pic/0010w9tr/g21" TargetMode="External"/><Relationship Id="rId77" Type="http://schemas.openxmlformats.org/officeDocument/2006/relationships/image" Target="media/image39.jpeg"/><Relationship Id="rId78" Type="http://schemas.openxmlformats.org/officeDocument/2006/relationships/hyperlink" Target="http://pics.livejournal.com/neferjournal/pic/0010xqy0/g21" TargetMode="External"/><Relationship Id="rId79" Type="http://schemas.openxmlformats.org/officeDocument/2006/relationships/image" Target="media/image40.jpeg"/><Relationship Id="rId80" Type="http://schemas.openxmlformats.org/officeDocument/2006/relationships/hyperlink" Target="http://pics.livejournal.com/neferjournal/pic/00112pse/g21" TargetMode="External"/><Relationship Id="rId81" Type="http://schemas.openxmlformats.org/officeDocument/2006/relationships/image" Target="media/image41.jpeg"/><Relationship Id="rId82" Type="http://schemas.openxmlformats.org/officeDocument/2006/relationships/hyperlink" Target="http://pics.livejournal.com/neferjournal/pic/00113r61/g21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27:00Z</dcterms:created>
  <dc:creator>JEFF AINSCOUGH</dc:creator>
  <dc:description/>
  <dc:language>en-US</dc:language>
  <cp:lastModifiedBy>JEFF AINSCOUGH</cp:lastModifiedBy>
  <dcterms:modified xsi:type="dcterms:W3CDTF">2011-12-20T18:56:00Z</dcterms:modified>
  <cp:revision>2</cp:revision>
  <dc:subject/>
  <dc:title/>
</cp:coreProperties>
</file>