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TTORNEY'S ADVICE - NO CHARG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ot A Joke!!   Even If you dislike attorneys. You will love them for these tip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Read this and make a copy for your files in case you need to refer to it someday. Maybe we </w:t>
        <w:tab/>
        <w:tab/>
        <w:tab/>
        <w:t xml:space="preserve">        should all take some of his advice! A corporate attorney sent the following out to the </w:t>
        <w:tab/>
        <w:tab/>
        <w:tab/>
        <w:t xml:space="preserve">employees in his company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1. Do not sign  the back of your credit cards. Instead, put 'PHOTO ID REQUIRED.'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2. When you are writing checks to pay on your credit card accounts,  DO  NOT put the </w:t>
        <w:tab/>
        <w:tab/>
        <w:tab/>
        <w:tab/>
        <w:t xml:space="preserve">complete account number on the 'For' line. Instead, just  put the  last four numbers. The </w:t>
        <w:tab/>
        <w:tab/>
        <w:tab/>
        <w:tab/>
        <w:t xml:space="preserve">credit card company knows the rest of the number, and anyone who might be handling </w:t>
        <w:tab/>
        <w:tab/>
        <w:tab/>
        <w:tab/>
        <w:t xml:space="preserve">your check as it passes through all the check processing channels won't have access 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3. Put your work phone # on your checks instead of your home phone. If you have a PO </w:t>
        <w:br/>
        <w:tab/>
        <w:tab/>
        <w:tab/>
        <w:t xml:space="preserve">Box use that instead of your home address. If you do not have a PO Box, use your work </w:t>
        <w:tab/>
        <w:tab/>
        <w:tab/>
        <w:tab/>
        <w:t xml:space="preserve">address. Never have your SS# printed on your checks. (DUH!) You can add it if it is </w:t>
        <w:tab/>
        <w:tab/>
        <w:tab/>
        <w:tab/>
        <w:t xml:space="preserve">necessary. But if you have It printed, anyone can ge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4. Place the contents of your wallet on a photocopy machine. Do both sides of each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license, credit card, etc.. You will know what you had in your wallet and all of the </w:t>
        <w:tab/>
        <w:tab/>
        <w:tab/>
        <w:tab/>
        <w:t xml:space="preserve">account numbers and phone numbers to call and cancel. Keep the photocopy in a safe </w:t>
        <w:tab/>
        <w:tab/>
        <w:tab/>
        <w:tab/>
        <w:t xml:space="preserve">place  I also carry a photocopy of my passport when I travel either here or abroad. We've </w:t>
        <w:tab/>
        <w:tab/>
        <w:tab/>
        <w:tab/>
        <w:t xml:space="preserve">all heard horror stories about fraud that's committed on us in stealing a Name, address, </w:t>
        <w:tab/>
        <w:tab/>
        <w:tab/>
        <w:tab/>
        <w:t xml:space="preserve">Social Security number, credit cards. Unfortunately, I, an attorney, have first hand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knowledge because my wallet was stolen last month. Within a week, the thieves ordered </w:t>
        <w:tab/>
        <w:tab/>
        <w:tab/>
        <w:tab/>
        <w:t xml:space="preserve">an expensive monthly cell phone package, applied for a VISA credit card, had a credit </w:t>
        <w:tab/>
        <w:tab/>
        <w:tab/>
        <w:tab/>
        <w:t xml:space="preserve">line approved to buy a Gateway computer, received a PIN number from DMV to change </w:t>
        <w:tab/>
        <w:tab/>
        <w:tab/>
        <w:tab/>
        <w:t xml:space="preserve">my driving record information online, and more. But here's some critical information to </w:t>
        <w:tab/>
        <w:tab/>
        <w:tab/>
        <w:tab/>
        <w:t>limit the damage  in case this happens to you or someone you know: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5.  We have been told we should  cancel our credit cards immediately. But the key is having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the toll free numbers and your card numbers handy so you know whom to call. Keep </w:t>
        <w:tab/>
        <w:tab/>
        <w:tab/>
        <w:tab/>
        <w:t xml:space="preserve">those where you can fin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6. File a  police report immediately in the jurisdiction where your credit cards, etc., wer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stolen. This proves to credit providers you were diligent, and this is a first step toward a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investigation (if there ever is one). But here's what is perhaps most important of                     </w:t>
        <w:tab/>
        <w:tab/>
        <w:tab/>
        <w:t xml:space="preserve">all: (I never even thought to do this.)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7. Call  the  3 national credit reporting organizations  immediately to place a fraud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alert on your name and also call the Social Security fraud line number.. I had never heard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of doing that until advised by a bank that called to tell me an application for credit was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made over the Internet in my na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The alert means any company that checks your credit knows your information was stolen, </w:t>
        <w:tab/>
        <w:tab/>
        <w:tab/>
        <w:t xml:space="preserve">and they have to contact you by phone to authorize new credit. By the time I was advised </w:t>
        <w:tab/>
        <w:tab/>
        <w:tab/>
        <w:tab/>
        <w:t xml:space="preserve">to do this, almost two weeks after the theft, all the damage had been done. There are </w:t>
        <w:tab/>
        <w:tab/>
        <w:tab/>
        <w:tab/>
        <w:t xml:space="preserve">records of all the credit checks initiated by the thieves' purchases, none of                   </w:t>
        <w:tab/>
        <w:tab/>
        <w:tab/>
        <w:tab/>
        <w:t xml:space="preserve">which I knew about before placing the alert.Since then, no additional damage has be en </w:t>
        <w:tab/>
        <w:tab/>
        <w:tab/>
        <w:tab/>
        <w:t xml:space="preserve">done, and the thieves threw my wallet away this weekend (someone turned it in).. It </w:t>
        <w:tab/>
        <w:tab/>
        <w:tab/>
        <w:tab/>
        <w:t xml:space="preserve">seems to have stopped them dead in their tracks. Now, here are the numbers you always </w:t>
        <w:tab/>
        <w:tab/>
        <w:tab/>
        <w:tab/>
        <w:t xml:space="preserve">need to contact about your wallet, if it has been stol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1.) Equifax: 1-800-525-628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2.) Experian (formerly TRW): 1-888-397-37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3.) Trans Union : 1-800-680 72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4.) Social Security Administration (fraud line): 1-800-269-0271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41:00Z</dcterms:created>
  <dc:creator>Duane Sumrall</dc:creator>
  <dc:description/>
  <cp:keywords/>
  <dc:language>en-US</dc:language>
  <cp:lastModifiedBy>Duane Sumrall</cp:lastModifiedBy>
  <dcterms:modified xsi:type="dcterms:W3CDTF">2010-04-08T04:10:00Z</dcterms:modified>
  <cp:revision>1</cp:revision>
  <dc:subject/>
  <dc:title>                              ATTORNEY'S ADVICE - NO CHARGE </dc:title>
</cp:coreProperties>
</file>