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tf1\ansi\deff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tb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1\fcharset2 Symbol;}{\f00\fcharset0 Ari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10\fcharset0 Times New Ro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12\fcharset204 Times New Ro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tbl;\red0\green0\blue0;\red0\green0\blue25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ylesheet{\f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splytwnine\ftnlytwnine\htmautsp\nolnhtadjtbl\useltbaln\alntblind\lytcalctblwd\lyttblrtgr\lnbrkrule\nobrkwrptbl\snaptogridincell\allowfieldendsel\ApplyBrkRules\wrppunct\asianbrkrule\rsidroot6310308\newtblstyruls\nogrowautofit\paperh15842\paperw12242\margl537\margr4155\margb360\margt360\pard\li4335\ri4\ql\fi-4248\sl-638\f00 \fs34{\fs34\charscalex107\b\i0\ul0\f00 A PUBLICATION OF HillSDALE COllEGE \fs84\charscalex100\b0 </w:t>
      </w:r>
      <w:r>
        <w:rPr>
          <w:rFonts w:eastAsia="Geneva" w:cs="Geneva" w:ascii="Geneva" w:hAnsi="Geneva"/>
          <w:color w:val="000000"/>
          <w:sz w:val="24"/>
          <w:szCs w:val="24"/>
        </w:rPr>
        <w:t>\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knone\sect\pard\sectd\fs24\sl-326\par\pard\sbknone\sect\pard\cols3\colno1\colw4550\colsr172\colno2\colw1612\colsr172\colno3\colw1056\colsr0\pard\li0{\pict\picwgoal3955\pichgoal1228\jpegbl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D8FFE000104A46494600010001012C012C0000FFFE001F4C45414420546563686E6F6C6F6769657320496E632E2056312E303100FFDB008400100B0C0E0C0A100E0D0E1211101318281A181616183123251D283A333D3C3933383740485C4E404457453738506D51575F626768673E4D71797064785C656763011112121815182F1A1A2F634238426363636363636363636363636363636363636363636363636363636363636363636363636363636363636363636363636363FFFE002643726561746564206279204450452C20436F707972696768742049524953203230303400FFC401A20000010501010101010100000000000000000102030405060708090A0B0100030101010101010101010000000000000102030405060708090A0B100002010303020403050504040000017D01020300041105122131410613516107227114328191A1082342B1C11552D1F02433627282090A161718191A25262728292A3435363738393A434445464748494A535455565758595A636465666768696A737475767778797A838485868788898A92939495969798999AA2A3A4A5A6A7A8A9AAB2B3B4B5B6B7B8B9BAC2C3C4C5C6C7C8C9CAD2D3D4D5D6D7D8D9DAE1E2E3E4E5E6E7E8E9EAF1F2F3F4F5F6F7F8F9FA1100020102040403040705040400010277000102031104052131061241510761711322328108144291A1B1C109233352F0156272D10A162434E125F11718191A262728292A35363738393A434445464748494A535455565758595A636465666768696A737475767778797A82838485868788898A92939495969798999AA2A3A4A5A6A7A8A9AAB2B3B4B5B6B7B8B9BAC2C3C4C5C6C7C8C9CAD2D3D4D5D6D7D8D9DAE2E3E4E5E6E7E8E9EAF2F3F4F5F6F7F8F9FAFFC00011080100033803011100021101031101FFDA000C03010002110311003F00EFE8031EEFC57A2595D4B6D737C12688E1D7CB7383F5039EB4011378CFC3EA403A8AF233C46E7FA50027FC269E1EE7FE2623819FF54FFF00C4D002A78CBC3EE7035141C6798DC7F314016ECFC41A4DF5D0B6B5BE8A599B38453C9C0C9C7E1401A54005001400500140050051D4359D3B4C5CDEDE4511FEE96CB1FA28E68039BBAF8836C07FC4BF4F9EE30482D2308D7F0EB9FD29A5715CC89FC71AD4FB9225B4B5DDF74852CC3F338FD2AB905CC527F14EBAE803EAAC3D76C4833CF6C2F14F905CC324D775866DFF00DAD738E70410063A761CD1C88398922F116BD6AC1135372171849955CB71DC9E68E41F317AD7C6FAC5B9559D2DAE907DE254A3B7B6471FA52E405237B4CF1E69976CB1DDAC96521E099394CFA6E1FD40A96AC3B9D3C7224B1AC913ABA380CACA72083D0834863A800A002800A002800A002800A008AEAEADECE232DD4F1C118FE291828FD68039EBBF1DE8B071034F76DE90C67F9B629A4DEC2B99171F102F1E3FF46D361898004B4B29707A646001EFDE9F23173228CFE35D71FEE496B10E30638B39F7E49AAE417311378B35E9395D41533CE16DD303D867E94720739245E2DF1046771B8826C13F2BC20063E9C60F6FD68E40E62FDAF8EF51556FB4E9D6F3B71810C8C9D7EA1AA5C58F98D7B4F1D693310B72B3D9927199532B9FA8CFEB8A4D58773A1B5BBB6BC8BCCB59E2993FBD1B861FA52192D0014005001400500140050014005001400500140050014005001400500140050067DF6BBA569E76DDDFC11B82014DD9619E9F28E7F1A00C79FC7DA446710A5DDC0FEF471607FE3C453498AE8CE9BE205C7EF161D1F054E033DC0E39C7200FEB4F918B9911378F7507917CBB2B544CE0EE76627D08E98A7C8C5CE88D3C73AC16606D2CBAE147CE0FF3E7B53F661CE8957C79A8C67F7BA6C1200B96D9232F3F883EF4B918F991663F881CE27D2254E79DB306C0EFD40E7DA97230E6468DAF8E74498012CB2DAB1380B3447F9AE47EB4AD61A66E5ADE5ADEA6FB5B88A65C758DC37F2A4327E94005001400500140050014005001400500140050014005001400500140050014005001400500366963822696691238D4659DD80007B934018371E35D0E06755B8798A100F9319607E87A7EB40147FE160D894CA585EB363805547F5AAE564F321C9E3FD3F6EE92C6F94640C8553FFB351CAC39917ED3C63A1DD36CFB6085FD265298FC4F1FAD4946E46E922078D95D1864329C83400B4005001400500140050014005001400500793788230BE23D4895EB71FD335A4362599DC28240E49C81D3DAACCF610ED0492060F3EA47F81A616D04C84E800381D07423D68066E78336FF00C25B69B48388E419FF0080D6733489EA159941400500140183AC78BB4BD2F31ACA2EEE33810C04310738E4F41FCE8038BD53C55AB6A4E009DEC61CE4476E707F17EA4FE42B450EE439189B238CEE31938E483D48E87F1AB4AC4F35C5DE3E5CA820739CE38CE39A76010B3A2A36303B73C1E475A7604851292473F3853C8E09F6A5618B950BB71B33838DD83E9E9405C4DEB8073C107F8BA73E945842ABA36E038070C48E83DA863480ED31EC638E700633938FFEBD16132EE95AB5EE8B36FD3A6FDD31DCD6EC728DF9F43EE39ACDC0AE63D2740D7ED35DB5DF07EEE6403CD818FCC87FA8F7FE5D2B36AC59AB4005001400500140193ABF8974CD1F29713F993038F221C33F4CF233C7E3401C56A5E34D52FD658EDF6E9F0B0C2951990F1D0B13C7D4018CD68A9B21CD181206B99CCB71334F3647CF33EE2DED9CFB5528244F3360C5768D9B89C02BC64F4F6FA7E956211083FBB032C47201031DCD0028936B7CAC011F2A9CE47A039F4CFF004A006A64AB30DC02F24FE98A0097CE6003A8C0E70141033CFF00218A4302C013B813CE7818E3EBD290D21EAC06D0C48273C60F27FC8A02C3ADE6B8B19565B199ED65C83BA33853E808C60F7E08A971B87358EBB46F1BED93ECFAD204CB616EA31F21FF007876FAFF002EB50E362D3B9D9AB0650CA415232083C1152316800A002800A002800A00A1E20FF917B53FFAF497FF00403401E42B6D118E3DCA73B47F1FAF3F875AD79519B6D31DF658F1FBBDDB7393827B7E3D89FD69F2A25C98A90A452218C12CAC080C7209C8E319E9C53E541CCC410C4DF74B059081B039238E00A39107333BCF871FF20DBDC3B30FB47F11CE3E507FAD62D599AA773AFA430A00C3D47C5FA369FB94DCFDA255EB1DB8DE7DF9E831EE680397D43C71A9DD022C628AC63FEFBFEF1FD8F3C0CF4E86AD4190E68C1BCBFBDD43E5D43509E4472095673B0F27F8471D71DAAB9113CF72B148EDD63214296193D0F7C75FC3F9D5A5625B6C90EE42CAE4A329C953D88EC69884419C02DCE4B36E240C6060F4E793F5A43B210CC4EC0BCAAA83F312E3DFF534C2C29F9646072B83D58F3C1EBCFF002A01A0C9CA94FBBB87214641E3D7F0A4096A3B2ED210E0AA9624ED0067DC0FCFFC8A0761C090731EE6427706231C67FF00AD4804876C328961730C91AE7746C6361F88C52714C6A46EE9DE2BD66CB6A4C56FE15FE1901593007186039FA906A1C0A523AFD17C4FA76B188E393C8BAEF6F2F0D9F6FEF7E1FA54166CD001400500140050014005001400500717E38D46FED752B486CAF26B75788B308C0E4E78A695C4DD8E7C6BFAD44431D5660083824211F91157ECCCFDA00F10EB4A49FED69777520A29FF00D97147B31F38E1E20D6C9CA6AB36EF744FA74C51C83E622B9F11EBB1C6D326AD2907A831A75E01EDC5270B0D4AE7ABD414140050014001E064D0071FAE78DD2063069110B8719CCEFF00EAF1D32BFDEE7F0E3BD3516F6137638EBC9EE2FA7F3AFAE1EEA4033991B2ABD09DAA38033C56AA291939B2205549D8A0282381D73DC62AC5B86F195E3B0386C839C7B7A7A9A04D06E611866F978C907BD0160C17CEF1B940C907B6077CFF009E681EBD096CAE6E6CA5FB469F7725BC8C77300D953D3AA9E3B9ACDC514A4D1DA787BC65F6CB98ECB5389619E4C2C5321F9243E98FE127F5F6ACDAB1A2699D6D2185001401E63178C35E68A3CDDC196CB67CA53D7A0E3FFD756A1744395879F17EBCC1945C5B0C9C2B0887AFD714F93CC5CE2FFC263AE91FEBAD473FF3C4F4FCE8E4F30F683C78C35DCFCCF6A38ED093F8F5A5C9E63E73A0F06EB97FAC4DA82DF98BF71E5EC11AED0376ECFF002152D58A4EE74F486791F883E5F136A6547FCB7C9C8F6CFE55A43622450C1084281D70091D2B42468F964C637720118C8A64A40AAF90A086F9B000EC71486CD9F0512BE2BB2F978749071DBE4CE4D6750B89EA9599614019BAD6BD61A2421EF253BDBEE44832EDF41FD4F1401E7DADF8A752D5CB46ACD676A463CA8DBE671FED1EBF874AB50B92E462644617CB1C1E46D3C8E7F9F15AA56337763589C64676B700D304852E4938007278C0E7EA28561DEC38372370520F272319FF0022815C6E1B6A85CFCC72323DBF96280B03B1DADF30603182075F4FA0EB40C73615B0A7249CAE4EEE31C7F33405C424601C3FCDF2A96E338EBCE7E9409885F8562C0EDC6178208C9EB40D0BB7F855813CE0FE38FC28112C7BA36CC6003B4A859067A8C7E079FE5400EB7B89F4CBC4BDB56315C45D88EBEAA4770454495CA4EC7ACE8BAAC3AC69B15DC3805B89101CEC71D57FCF6C1AC4D0BD40050050D575AB0D2222F793AABE32B0AF323FA617FC8A00E0759F186A5A8EE8ED73656C727E4FF5857DDBDFDBE9CD5A87725C8C068D63DEEAB9E396279F727F3AD52B193BB141092205978CF0C0E48EFD3EB4C10211B59547040CFCBD3D0E7B63AFA714021564408A8B1AB65B20371B8E4E3A75F4C50037E50DF3B1901E49C9538C76C8EE3B7B5031C0AAEE0541C1DB9CE40EA0F1FAFE46810D63F2ED24EE6E0E3AE41A4C6398EF5E03BE58B2AE063BFEB9A005DC140DC4673B8E38C01D7F334021C4956C360EDEC541E3DB3D7A52280707B020FDDC8F4A01800A5883CF07F8791FE4D016B1B5E1CF11BE82E904AC64D358FCC98CB444E7E61EDC648F7E2B3946C546573D2E29639A249627578DD432B29C820F435050EA002800A002800A00A1E20FF917B53FFAF497FF00403401E4F08DB044841328C30E07DC2A3FFAD5BA327B8D015432E0E5382368CE41C7F9F5CD512D0AAC0E01D84E3A9FA71FD2804336364372727AE3AF63EC680B58EDFE1ECF0C1A66A26591511260ECEE70002A3A9E9DAB096E6B1D89F55F1CDB44C61D262FB64A78F349DB1213D39EA7E9C7D6924DEC36D2DCE4751D5B54D54996FAEA4F273B1A184954031E99E73CF5AB514B721CFB144224263D8C77E3EEAAE3041E00F5EDFAFA568B4D8CDDD8E4270A3043807E4238C7E5C9CD3D03945D8C91A8D8492CA41EE70093FE7DA804846042BB8C8520E4A823775E4E3A1CF140C2340EC06C60819436C1D8F4C67F1FCFDA815C6B1DD1EC41C05C11DC373D3DB03BD0310B299422302B26000A3209C838C500AE2FFAB48F38DE4771CA7241073F5CFE3403114E78C6E55EFD7A671F8D0039721583F3918F9BB7738F7FF1A486C47DBB4B958C8E879F5F4F41C63F3A6243B3F27CDFC40025B2085C91FCF14B51865492E721C839F9B9E838EB9A005789661B1C8059B1C9C1CE3AE293B31AD0E9741F175CE9E560D5643736847CB3019923C63AFF007873EE7AF5AC9C6C5A67796B7305E5B25C5B4AB2C320CABA9C8352512D00140050014005001400500701F1041FED9B2C019F21BE62338F9BAD5437265B1CC9D809648D8AFF0010E9B405E464FF009E2B632B080EDE1704918C7AF5FCBB503B0E4281B111750EA6363EBCFBFD3A521D886FC7EE32070DF2F03B823F3EDF9D27B0D2D4F6AAC4D02800A00492448A3692475444059998E0003A926803CDBC4BE269B5B66B6B2F322D3D5F6961C34E79EBCFDDF6FCFDAE31B912958C1450C81150E00C908391819ADB632BDC18A664638720303918190C318FC31D682B4164C2B7046005F9BB1EBC907A1E99A0571B1619F8DCE4F01B1D3BE7EBC7E59A005DB921F600000C180EA338E7BF61C7BD218A0A91F7957691B40E49393DFB1C8F6A00733C8C5CB4841206EC1273D3BFD31F95003CCAE8F14B163CD499644C1E490C31F4A892D0A8B5D0F62AC8D02800A00F15B45C5B20C7CD8DCBC7BF5CF6E82B68EC66F724003864564C7A850064038EB5440A496DEC08031B40DD93FCBAF02801E583311966CE7E761D793D6914755F0E0E6EB57FFB63DFFDFACA5B9A2D8EE2A467926BE0FF00C249A99EDE7F538F6AD21B13233F0300AF279EA3FC3DFF00956840D079F9872DEBF96314C498CDBD3183DB774E71486CDEF03FCBE29B33D9A275FC97359CCB89EA12489146D248EA8880B3331C0503A926B328E2BC43E38C33DAE865599786BA6C6D5C7F741FBDF5FCB34D45B137638B769259A49E776966620BCAE7273F5FC2B44AC4BD48F2EAD8DA79523047735685615B919DAAB9393C9C139C8CFE5FAD300DC1595930C5406F98920E4720F140B60450CE577305DD9CF7C67FFAD400D2C02609427A00DD8D016B88CD089321C28F5DDFE7D293921A40D247B70B267B60FE7F9669DD136648BB5D999015E3A6727A7247EB400D1F7006270BF30E71CFB7E5D7DA80170CAAE038042F03EA4639FA1A430538DAAEC31BBDB1C67D69884C831E4F618F97A501B0F88ED1F201E81718EBFF00D73FA522AE6FF837563A5EB096F2B81697BF2601E164E36B7E3D3F1F6ACA48B47A6B30552CC40503249ED50338EF1078D9612F6DA2AA5C4807CD71F7A34CFA63EF1FD3EB4D2B89BB1C53B493DC99A7924B8B993EF339C9CFD7B0C0E95A463621BB90B3EE1F786C001CE3EF7D33D2B424795F9BE7C06048E3A9C8FD7A8A431A99237E0ED23E619CE071D48F7E6801111F054A05DC3660B6DC92323FC9F5A603990BC80479DCC18E54E7E831F51CFD681038545560D8F338241DB90739E0FA6067E94806C853EE33A920E06DC863838E47D28B8EC3E5519557600E064E3A7BE3D791F9502119739E594E720900004E48C7A75A18C906125CA0280BF0001B81E3F3EB4AC04698545670C30579C118EBD0F4ED40C01645018AB80429032431E78CFA8A02E4998D9B246ECFFB433FFEBEA290EE399BE500E0139638183C8E7007604500743E09D6DAC2F574BB87FF0045B863E4E4FF00AB90FF000F3D01FE7F5359C958A4CF43A9185001400500140143C41FF22F6A7FF5E92FFE806803C9932D0C636AE428C81C8E00E4E3FCF35BA327B81DCECC59A33E60DC002171CF23DA989846D83E61CA9C1653B4107A6074C633D78A60806CDD80701781BB9C7E5D39C9F4A4035B2D1B2FCDB1F05B1901B1D091D0F5FE74AC3B8E05953646A33C90A318E73C7E9FAD160F514FCD22956C804056C63E98FC7834EC3123790040AC546D182A0E71DC8C7D7F4A091E1D76828A530C048339C9E70D939C9E4D030F2DDA112140551B6139F5C751CFF91408613B0B3BC8A36FCAAD9CE38C0F7C7145D20D448DEDF706F3376EC2B6582F3D3393F5CD2E643B08F344C13CB9D10BE5189C8E3DF1DBAD1741617CD89C9F981C8C04CF03D3F1A64EA8504796549455707966CEDEB8C7A5318A1773A011EF91B0CAA41F989FE58381486308E39DBE6636B03C61BEBF8753EB8A64B1E8B9511F3F780F2F690DEDC0F4C9A4086075DF951B4A9C85DC5B7374EBDA8B143C901E4DACBF336015C63F5E6816C0F2001B605E496500961B71C7E4739279A4325CB37EEF24229C860A179C0EBC74E3D6802FE89AE5C685786545692CE5F9E6832381FDF193F7BA7D7F5ACDC4B4CF4DB2BC82FED23BAB590490C832AC3BD4144D40050014005001400500701F109B1ABD928193E4371EBF37FF005AAA1B932D8E5C13F248632E03039DBD739F6EBDAB63315514B2AEDDFC00554E39ED9C7B77A0601B76DCB3F2A170BC60E7819A2C1723B965F2437CA0F1B80E879FF3ED52D6834CF6AAC4D02800A00F38F16F88C6AF2B5858CADF6288FEF193FE5B37A7FBA3F53F855C6372652B180559548D80FCC7B1E303919E3D47E95A99584D859004CB15CED07E9D09F6C9A631080F9072777CB853807BF1DF9E3B502B8876EEC3201955F941C64FEB9ED408230189DE3680327818E7A503B8F6691C93282CDC003818C6473F4A0571CA8F236DD873FC39F5E9F967F0E7DAA4A17786756DAA99C9CA1C0CE78C0E7D3F4A00BDA0D8B6A3E21B3B7C656271712F4C00BEDEE703F1A89E85C4F55ACCB0A002803C46DDB6DAA8E3A64919F5E07E95BC36329E8C9B0BBA45D87767BB1CF7AA20542CB9D80F0779DA3D323F4F5F7A0649130470DF2E4E1B05781C7F9E2A6C55CEAFE1C0DB73AB0230710FE3F7F9ACA5B9A23B8A919E49AF851E25D4C16EB376E0FF009C9AD21B132330648600ED603B9C5684D81B6AC8781B70BD0E40E9D68108CA029DBD1FA7F9FC681DEC69F876F6D74FF125B5E5CCBB20895F7318C93CA63A0CF735134522C6BFE25BCD76468D49834FDE36C3FC4E3079623F974E9D719A98C7B83663A0CF11824282C02F1F8E2B4B084F9719607079E0F407DA801707193839FBC4B761EA3FAD315C6318E3550E73C607AE3E943760B1B763E19D77513B92D45AC78203DC131E33D82F24753DB159B9F61F29D0D9FC3CB64E6F6FE797D1625118FA1CE49A9736CAB236EDBC29A1DB729A6C2E4F532E64FF00D089A571971349D3635DA9A7DA2AFA2C2A07F2A4046FA1690F9DDA5D91CF53E42E7F9500645F780F47B85CDAACB65273F346E4827DC3678FA629DEC1638CD6FC3F7FA0B8FB40F3ED09C2DC22F1EC187F09E7E9EF5A467DC87133368046D3F2800B7279FF003C559360DCC5154ED508876B0503AF3CFAFA5036845DBB5D472BD893827BD0161410A46F009C91B64E7F9734035615D15C123E5DDB986D6C84C1E00FA6293571A66AEADE20D5758B78EDEEA68E3B75452EB1363CD3FED7E478E950A1DC7CC6647B170A140FE9E9FAF7AB243E60508C165E9B4F2E7A8E7B9E7140EC3DD4A31567059B09B81CF4181CF4F5FCA9A258C1F27CECC179DF9F6CE7A0E9FF00EAA0096D2DAEF50664B2B49AE64560032F2AB9F53D074A972486A274565E06D52E9375F5CC1660AFDC45F31B3EF82067DC1350E6CA5146CDBF8034A8D95AE66BABA2392AF200A4FAF001FD697331D91A11784741886174D88FFBCCCDFCCD2B85899BC35A2347B0E976B8CE788C03F9F5A4329C9E09D0981D96AF0939C98E67EFDB934EEC2C635EFC3F78D1CE9F7BE69230B1DDF41EFB877EBC63BD3526856394BCB7B8B29BECF7F6ED6D71B8B0539F9B38E55B90471EF5A295C871233B9586E0DB5645246EC7F2EFCF1DE98B618370063C005BF8B209EDC75F61FAD310E524C8A3CC28180273D3DB814587B0808F941C1DDCF4EA39EDF87EB402638A3491828E4391BC1DD82A4138C9CF0781EF52D68523D6341D43FB5346B6BB6FF58E9890631871C37EA0D6259A1400500140050050F107FC8BDA9FFD7A4BFF00A01A00F2984379485F1200A3E62320FA76E3B56C8CDEE265C821063A0058F0ADC9C7A678AA24626C0030701C8DC58377E3D3DE98C50B2296CE40039CE4024AF4C7E1F8D210EF2C955DECBCB70491D78F9B1E9F5A06260188EC0003FC39E83FAE09A2C0123431C6E5F6E09F9495C1E3FA741437604AE68D868FAAEA0524B3B09FCBE3124B88C63B9193CFE151CE8AE5372D3C0576C435EEA2910C9DD1DB479E3BE18F23F2A8726558D783C0DA246A04D14F72C3F8E599B3FF008EE295D8EC6843E1CD1604DA9A5DA900632F1873F99C9A40595D32C16331AD8DB042725444B8CF4CE314012BDA5B3E37DBC4D83B86501C1F5A00A8FA0E8EE083A55973E90283FCA80332EBC0FA24EB88E196D9B3F7A194E7E986C8C7E14EEC5631EFBC0D790B48FA7DE4738724B24E36B10472370C824F3D875AA53684E2733756973A63A26A36EF6D213B70FD1C0C7DD238C0E3BD5A9DC9702BED544E4090B8C866E48EB8239EBC63BD593B0E8CEC7525949DFB861B3FC43247E5ED40862152A3E7009382D9ED9FD3A13F8D21D870640C7CB6603EEE1876279CE0D0362C7B1E40198A10768F949F5FC7F4A007C78F903019C11F31EF8CF51FCFDA90CD5F0C6B8743D408959BFB3EE1B130CE7CB7E9BF1F967FFAC05672562A2CF4F52194329041E411DEA0A0A002800A002800A00E07E2180DAB5900A59840DD3B7CC00FD6AE1B932D8E4C81CF5C819DB82A3EA6B5331D90B94623076AF241207AF1405C0A81CBFCA76F18232307AE7B9FA50036E18B479CB312EA40DE7924F22A65B1513DAAB1340A00E43C73AE34309D22CD879F32169DBFB9160E47D4FF002FA8A695C4DD8E1D4AAC4B10C800E30075E6B7B193115232FB5C8193F31ED8FA7B0A00232A4ABC9F757B8EC7AF19A6171C6364C875C10BCE1F1C81D01F6E38EC4520B09884FF00AB74C16036E7180067938E39A07606642C7E60DBB27A827BE31CFF003A64D87700B807E42300EC0D8E83AF1DA81D85F2982A3F61D5724632C48247A1C520B012447BCE36A825B9E71D87E3EB48677DE04D31AD34A6BF981F3EF8890E7B20FBA3F527F11E958B77345A1D3521850007A1CF4A00F12B7602D509FC40C73CFA7D3BFBD6F1D8CE5B932A004C6486C30279E4F183CF7EBCD51237A090850154638F5C01CE7D704E29012A8DD2617071D70380077FF1A00EB7E1C9FF004AD597FBBE48FA7DFAC65B9AAD8EDEA467937880E3C4DA893F7BCEC1EFC6062B486C4B3398B609393B7900FF0021F856848D3918DAB82BEDF4EBED9A04909F7CB75C93C80DC11DE840D0F454181BB6B601E73D3DBF2C50C761000D9C9DA47217AE680B0A30C73B4E33D0647E5FD2806372176E406738C2F393E9C5174B70B5CE874AF06EA9A8812DD7FA042DDDF9948C74DA3007E3822B373EC3513B6D1FC37A668DF35AC1BA6EF34BF339FC7B7E18ACCB356800A002800A002800A0064F0C77103C332078E452ACAC3820D00795F88B466D0F5468433B5B4A37DB9393C0EAA4FB7F2C56917D0968CD2023A752D8CB02327A74FA7F8568886464108101EC473DF8E471F4A62063FDDDC7712704E7F30280B8E500B0C1E5BA6EE79EB4982117A007039E7F2FD281D878055133956E80EEE0503B8995460C15557D377E746C23474AD1352D61A33656FB6DF3FF001F128DA83D71DDBA638E9FAD439F62B94EC749F0369B6444B7C4DFCE307320C20FA2F7FC73D2B36EE52563A68E348A358E2454451855518007B0A431D4005001400500140050055D4F4DB5D56C9ED6F23DF1B7BE0A9F507B5007976AFA4DC68BA81B29C6F89BE68656E922F4C7D4700F7FCEB58CAE449148A82A46DE8A790C7819FE99AB44085515807E001C0E3DF8FEB400B95EDB89F46239EBC67E98A01022AED1BBEE11939C907F5FAD00763F0DAE98C7A859B918575997DF70C37F21F9D632DCD23B1DBD4941400500140143C41FF22F6A7FF5E92FFE806803C9D07C815B6821402BD703D3BF15B993DC476C80E37B328C90DE80D30142FCD8276EE51DC607009FAF140868C290FF003633927B640C67DFAD003E33FBE4821469A66F9551177313DF81D4E3EBD293690D46E745A5782B51BE0926A522D9418FF54BF34847BF61F5EBED59B9B6528A475FA6786F4BD308782D51E7CEE3348033E7D41EDF862A0B356800A002800A002800A002800A00280239E086E6168AE228E689BAA48A181FC0D00713AEF828DB23DC68A85D382D6A5CE7FE0073FA1F4FC2A94AC4B8DCE4CB2B646DDB24608642BB4A72320F72739EBEF5ADD321FBA44A150A6EC7E9C74F5FA7AD51361581464D85B2064EFE31C73D0E7FFD7405890A9F3098CED663B8313CE4FF002EB400C42A4AA0DC5B1F2904F5245004870D19470A5083D8E41C741EB4AC3476FE03D5FCE824D22620C96ABBA16049DD1E7A1F75240EDC11C7158356354CEBA90C2800A002800A00E07E200FF89D591528196027E6FF007C74F7AA86E4CB639660557773E5EE3B4138271D72067A74AD8CC4C0DEC7714D833F3B11CFF3A6205043B18D33BB8231919231C0FA9340114B854401994AB8E09C639EA2A65B151DCF6DAC0D4CFD77568B45D2E4BC946E23E58D33CBB9E83FCF606803CADA7964926B89E50F3CAC5A466C7CC48E47B7A56D1563296A00B2FC84AB63A12770CF4C8FCBEB54C4B401944DCF8118DA49C0E38C63D7B8EF40EC69E8FE1FD475C0248945B5A74FB44A3973DCA8EFFA0F7ACDCCA513ACB5F0368F09DF7226BC933BB74B21001EF80B8FD735172AC6947E1CD16340ABA5DA103FBD1063F99A431937863439810FA65B0CFF0071367F2C50066DD780F4A9326D24B8B324630926E53F50D93FAD3BB4268E4F58D0B50D0817B9FDF5A9FF00978897F20C3B7EB56A7DC87121D1AC935BD5E0B18C931EEDF71F2900460827DC64F1F8D1290E31B1EB40050028000E001DAB32C2800A000F02803C4AD76F90BC3700E3BE73D7B7D6B78EC652DC930AA57728C8FBC0F639EF544587236004906141CB6386604707DB8FE940C7839619272C7381C1E7AF03F9D219D6FC3B3BAEF573B76E7C93F5FBFCD632DCD63B1DBD48CF26D7D81F136A458F49BA7A7007F9FA5690D89919B852BF3336D1C9C73915A100A0B92A3039C73C63A718F4A068418C292C0B679E704500C0800F5C15E338EFDE93121CCA81700B7CA3A1EDF8D3197F47D1AFB5B94C76436C28407B973F229E09038E4FB7D2A1CFB0D23D0F46F0D5869244BB7ED177D4DC4A01607FD91FC2393D3F5AC9966C500140050014005001400500140050073FE38D3FEDDE1C9DD00F36D7F7E8738C6DFBDFF8EE7F4A00F342C1A1CF6233EFD0D6E8CD8AC148F936ED6E33E98C76FCE9EC2187192A0FCA4FE7FE7FA50161E9C05EA3BE003D7FC71FCA8603E36F2DC332EE00F2AC739E3FCFBF1482E49A7595D6A3706DF4EB679A41D493844047524FE349CAC34AE773A2781ECECF6CFA995BDB8C67611FBA538E70BDFEA7F2AC9C9B2D2B1D50000000C01D00A430A002800A002800A002800A002800A00C6F15E8C359D1A48D147DAA2FDE40DDC30EDF8F4FC8F6A00F31522440C18918CE08EDC1FA56C88635BE643C92A40E838FD3DEA880F94285391CF41D49C71F4EB4C4986194B3153924E30C08C0C83480E87C08F1C1E2629BB066B7740A3A64329CE7BF00D673DCD627A456650500140050050F107FC8BDA9FF00D7A4BFFA01A00F2580916EA0310428391C7B8FE55B99BDC7FCC012CAF8C6549CFCA067A7BD310917230CC486CF19C7518E3F1FD05021139DA47CE138E0F41E98EDDE8B81DC7C388221617B388D44BF683197C7CD80ABC67D3358CB73547615230A002800A002800A002800A002800A002800A0028039BF14785D35426FACC7977E8BC8070270070A4F63E87F03DB0D3B09AB9E7EACDE6ED7CACB11285651928C0F3904F1D0F1F856C9DCC9AB321D83CB55DA10B0F949FE219FF3FAD500EF954290801390DB5B073C76EDF85200452E5913715C1F99811C1239C5310FF95C1701467202A03C8E0741F4152325B5BD9B4EBEB6BF88396B67DCEB8FBCB9C32F238C8FAF5A99A2A2CF5CB69E3BAB68AE216DD14A81D0E319046456468494005001400500707F10485D52D08196FB3B6E18EA370C7EB550DC996C726580255F24EFEE33823F23E95B1901F94E247707058367B7D7D4D3016351CB9908F97B0E41C1C1FCF8FC6860433321832154282A00C9E39FAF3532D8A5B9EDBD064D606A797F89759FEDBD45DE263F63B7CAC19380C7F89F1DF3DBD87639AB847A9127D0CC6667C82015538257391BBFC9AD08B88E5517CC6703E5C16E8381EDDF8A60751E15F0B7DB638AFF00548808321E2B665FBFD70CFEDCF4EFC678EB8B77354AC7795230A002800A002800A002800A002800A002803C4ED8AFD9915CF017A6780324E6B786C652DC94825B6A93B813860318FC3DEA88B88ACA48E7001CA003E5EC3F3FD290D920C8908556C11DF823A73EDDE81B3ABF86E3173AB8073C43FC9EB196E691D8EE6A4A3C9B5F1BBC45AA9049FDF60771D39FE55A436259433C91827D8F39AA10D2BE9B5B0467B1E94C561140CAC6727381F9E7B7D7140587332A2EE7E8392BDBDA8BD82C749E1BF07CDA9225CEA81E0B3CE520C90F28EA377A0FD7E9C1ACA52B94958F428208ADA148608D62890615106001F4A9287D0014005001400500140050014005001400D923496278E450E8E0AB2B0C820F506803C5C42D6FE6412FDF89D90F2719048E3F5ADA3B11240C0ED21428E7F5A621030084E4921BE51DD78FA5031DCA9009EE73818C74A188B9A358C7A96B96965248C91CC5F7B4670480A4919FC3F5A993D0A48F56B1B1B5D3AD96DACE148625E8ABFCC9EE7DCD64513D00140050014005001400500140050014005001401E3D7F6BF66D5B50B340B12453B0407F85371C7E8C2B583D0CE48859776E66620919E7A11FE71F9D50868523299C090052DFDCEFDFD298215880B2A85646523E7562D9E0F1F8E07E5480D5F0A0FF008ABB4D6C003F780E3D763633F5C544F62A27A9D6658500140050050F107FC8BDA9FF00D7A4BFFA01A00F2784036D16D238186C73DB8E2B6466F71A4056190CA41F9B8CF191C7EBCD508700BB4FF164638C80BDB3D7D3A502DC7FCCE9D172170598E323B63DF91C5219DC7C3A1FF12ABD3B700DD9EDFECAD652DCD11D6548C2800A002800A002800A002800A002800A002800A0028038EF1C683BD3FB62D10092219B9403FD620FE2FAAFF2FA5545D84D5CE198654305214F2A54F438CF5C7B56DB995AC2673CB12541C8C8FD7F4A6161FF002990B646D501B2067AF5382290EC3A368CA162A15B95C32E47E1E9CFF3A0428278564F94E46D55CA9FC7A74E7F0A486775F0F6FCCDA4CB60E732593E075FB8D923F5DDF80158B5634475748614005001401E7FF10597FB6ED017208B57C051CE72719F6FF0AA86E4CB63982E7964088579E841191D3F23FD6B6334261A4323C51BB08FE62C07618CF3F9D315B504011FEF6029C903AF7C71DFB500473FCD6EC0E1CF0131D7A839C76F4A99EC54773BFF001D6B5F67B61A4DABFF00A45CAFEF8819F2E2EFF89FE59F6AC52B9A376386455555452720EDC11803A63FC9AD8CC139604B7180324F438E3FCFD2988E97C29E1F4D5AE8EA178A5AC6173E4C679133E7963C7201CFD4F1D0107294AE68958F41A8282800A002800A002800A002800A002800A0046C6C39E98A00F13B77FF0044505D803CE093DBF4FC2B78EC632DC9BAB11C70727271F874E3AE2A8490B87663B9896001E491C0FCFEB486006EC92464F23A63DBB75E450075FF000EFF00E3F358EBFF002C7AF5E8F58CB7355B1DBD48CF25F100C78935323E622639C76E05690D89650C800B003207049C7F9EB564DC30048DCF00FB727FAD002230054127923903DF934C46BF84608AE3C536A93C31BA2ABB804646E03838FF003FA567365A47A9D6650500140050014005001400500140050014005001401E45AAA98B5FD4D724FF00A5BB63EA73FD6B4812CA98036EDC11CF00F6CD5923402C492390067B1C7F9FD29885C60E53000E063B772287B01ADE130478C34EC823FD6F539FF966D59CF62D1EA75994140050014005001400500140050014005001400500795F8B15478B354F9B0408C818FF0061726AE04C8CBDABF30DC140C819518E71FE35A902907CC0C53E7DCC5C364838F51D71DA8042050D9111071C93B769C9E31814032FF86DC47E27D364010E25F2F00F3CA919C7EB513D8A89EB359161400500140143C41FF22F6A7FF5E92FFE806803C9A3CA4119C29529D18F078ADD19BDC7E3F78836A8DC73C83F9FAF723DF02815802AE0920AEC18076E33C74FD7EB4C0400654AE578C024F03B67E9EE6901DD7C3B18D26F0ED0BFE96DC0CFF756B296E688EB2A46140050014005001400500140050018E7340050014005001400328652AC01046083DE803C9F5FD2C68BADCD6719DB6D22F99064938539C8FC0E47AE2B484BA112466B85DA13A2E490720FAFFF005AB533171B8960D8E8707D873FCBF5A408910168D54B0E324EDF73CE477F4CD031371D9BB3B4B1FEF1C13803B74EFDA80B9B9E0DB95B3F13C29DAEE1688FCDC023E607DFEEE3F1ACA68D227A5541414005001401C0FC445FF89AD8360FFAA7C6067B8FF1AB86E4CB63940D894E40247247A67F9F1FE78AD8C841F290CC81F9DC589DA781FA67F5A007A32AA0C290C10151E870413D3E86905C6A8593F77E7AAF200206703AF1E9CFB8EF43435A13DCDC497B773DCCEC5E79595D8F5538E8063A0C76FE7529586E4330BF28C60267015B1938FF00134C0D1D1B497D6B557B18B2B691F33498C945FEE838FBC71FA7B544A5D0A8A3D461863B785218502471A85551D001D056658FA002800A002800A002800A002800A002800A00463852719E2803C56D5F6D9C40E0A839233D4649C7B1E2B78EC6527A92A0DA0B615F6BFDF7C0C01839C673CF1542180214C03FC3C823BE3FFAF40B624249D8CE6323682403D38FEBC74A00EB7E1CE7ED7ABE493FEA7A8C767AC25B9B2D8EE2A467936BEABFF090EA58C6DFB413E9CE0135A43625944E5579519607E5CD5922724805F1DC28EDC5031A08C1CBF038013278C0FF001A046EF82CEEF155BE739F2A43FA63FA544CA89E9B599414005001400500140050014005001400500140050079578953CAF14EA58383E623631C9CA035A409919646E24123049C9AD191613E6C363B8F5E9E9DA81D831F281C91900F39E3FCE293035FC2673E2FD37FEDAF5FFAE6D513D8A47A9D6650500140050014005001400500140050014005001401E63E2B8DDBC5F7FB15D888D1C8193F284E48C76C55C0966233029B55F2146700E79EBE9EF5A903634DD2AE5846A3AB7271C1E4D024C76F4DA5B246EE30CD9278C73E9D6802DE8A47FC245A598FFE7E106467F1EDEF513D8A89EBD591A0500140050050F107FC8BDA9FFD7A4BFF00A01A00F2680816EA0920103200CF6CFF00856E66F71570C146EC2EE00B303803D45324557C3655F122316F9B918C0C73EB9E3A62818B9FBB96601802378C647A9F5FFEB520D8EE3E1CF1A55E818C7DB1BA74FBAB594B734475B5230A002800A002800A002800A002800A002800A002800A0028039BF1DE9FF6AD10DE441BED1647CC42BD769C06FC31CFE14D3B3133CEC6362B2618860C5BB630783F5ADCC9AB0DC0322A1F95460F2D91D71D78A0072F3B59B2FB8329181C761CFD39A0050A36E09DAC072D8049EFF89FE58A007C5742D6EEDAEB18FB2CEB2B22F7C30C8A89EC544F64AC8D02800A002803CF7E2264EB764A0E4980E17FE05FE7F2AB86E4CB639BDBB58005581CB6E0EB9231D307F1E3D0D6A64464A1472EA40C7254020E7D39E3BFEB4C485258B3672A09200000073EB8C7A1FCA8192450B4AC88A58B7CAA4E71C924004F41D7AD22AC0BB9972AC5891F3E33C0CE39FA6290342BAC920458D374D2CA11231D773703F5149BE504AE7A8F87B484D174B8EDB21A66F9E6907F1B9EA7E9D87B0AC4D4D3A002800A002800A002800A002800A002800A002801B292B1390092149C0EF401E2D6DF242803AFCC841C678CD6F1D8CA5B8A19438046594E0E3B8EDF963D3B551085D8480095FA020139CF00F4C501624018B8255B0BD803DF9FCFA7E748A475DF0EC8377ABE0927F73B8E7393F3F4AC65B9AAD8EDEA46793EBA36F8935260141F3CE467B6073FAD690D84CA24A9030A508392C7BFFF00AAAC91AA0118C807B123193E99A043579008014AF6EE0F4A05B9B9E0C2C7C596DD00F25FA8C1E9FCEB39968F4EA8282800A002800A002800A002800A002800A002800A00F2CF15E7FE12ED4BB0CC5F37A7EEC55C0991945BA8C727A8E3207715A1233B742D819FE74C43B23FBA30338340CD6F09E7FE12FD3B20E3F7982473FEADAB39948F53ACCA0A002800A002800A002800A002800A002800A002803CC3C6819FC55760F00471819EFC7F2AB813231999CA3302400D925470074CD6A6771A701C9C919618381D3BD0342A6E5507183BBA9EA38CF6FCE802D694CDFDB9A7485816FB6C40E739F98FD3EB513D8A89EBF59161400500140143C41FF22F6A7FF5E92FFE806803C9E200431704E578238C715B99BDC90618E5B7B283F2E1B9193EBD874A648D8F25402EBB90606173CE7B1F5A4308CE644C26E1C11838F5A02C771F0E70749BC23EE9BB38EFFC2BDEB296E6913ADA9185001400500140050014005001400500140050014005001400D923496368E450C8E0AB29E841ED401E3B3DBFD92EA7B32C5BECB2BA65BD01383F4FC2B683D0CE4885401B4A9240EC3F3FFEBD590380FDDF31B6F0339CE547233C7EB9F7A431C581C9F986724295C9FF00241A006CE9FB86520636741EB827F1ED49AD0A47ADE8933DC68961348DBE492DE3666F525467F5AC0D0BB4005001401E7DF10CAAEB7665982836E475EBF355C37265B1CB676725C800637139038ED8EC6B532B0ACCC15F7FCA4B11F3AF41DFAE7A6681242EE652245C02011C1249C8E79FC681A1E132DB008E6E4946519CF1D319CFAE7DC50304CB642EDDDB547072073FFEAFCA816A75FE03D172CDAD5CA105B2B6AADD97BBFE3C81ED9F5158C9DCD52B1DB549414005001400500140050014005001400500140050023E3CB6C82460F4EB401E2D6E775B438DA000436E000EBC7E3D6B78EC652DC7231561F21C6718EC791C63FA5510840086C30619CF040193C63B631D28192A3F2B8208C70727A76FE63F2A00EB3E1CFF00C7D6AE720E7C9EF9FEFD612DCD96C7715233CA7C4383E25D4829E04D9E57FD919EB5A43626466A9DCA064ED3D71FE7E9564DC0A921B19201EBC609FA7E54006790086C0F97A824F3408DAF050C78AEDC9E4F94F9007DDE2A265A3D3AB3282800A002800A002800A002800A002800A002800A00F2CF161FF8ABB531EBE57FE8B5AD204C8CA7CE02EEFBA318EF5648D7DCCCCC0619B9C7A9A62149673919CF5FAF3E83DA8035BC283FE2AED3B05BAC9D7FEB9B56732D1EA7599414005001400500140050014005001400500140050079B78CDB1E2A94743E5C58C77EBD6B4813239F9329BB1E878F707356402EE3809164C98C63A73DA980336D0D9E982473D7B668116B4E66FEDDD3010066F21C1073FC5FE47E1513D8B89EBF59161400500140143C41FF0022F6A7FF005E92FF00E806803CA503AC312F96C8540CAE307FC9F5ADCC982A8C120104F3C0FA114C019F2AEAA801C0E14B6148C73CF209E690362AF2E17191D4647A9C7F9FA5315CEE3E1D36748BCE187FA5B7DE393F716B196E6A8EB2A4614005001400500140050014005001400500140050014005001401E69E34B6F23C53295600DD44920C8E8402A7B7FB3FAD690224619566032085719E179E7078FC715A99D810F27CC0C0F040EEC73D707B75A07617A6D2C4E47257A156CF0307D87D39A408421B2C0F0369078FAFB66819E97E0A95A6F09D8331C90ACBF806207E82B9CD4DCA002800A00E07E21646AF644720DBB6467181BAAA1B932D8E55C024B1214EE18DC3A9CFE5D7D6B73343A40EA58B1196E3705EBC64F079EF482C39A3DBBC33EEDA582E3A01DF8EA28010AB3151856C36704E0FD3DBA7EB40ED62EE8BA5C9AE6A3159AEE1001BAE245EC80FF338C7EB51295B42A28F568A3486248A24548D142AAA8C0007402B22C75001400500140050014005001400500140050014005003653B6272491852723AD0078BC04BDBA6186D4500A85FC7F2E3F9D6F1D8C9EE3B71C6D50180E9F2939E32073DB354488880671964DC4904E33E9C7B1A057244246594C99C6061B07B1E948A3ADF871FF1F5ABF39FF53DFD9EB196E6AB63B8A919E53E21561E24D4D80CA89B83918CED1C67FCF4AD21B132337076B15C90A002401C7BFF00F5EB422E2305248CE0A8C63D280B884FCC391907D33C7F934866EF82C96F155B123FE594849E7938ACE6523D36A0A0A002800A002800A002800A002800A002800A002803CB7C5640F17EA20E704C5D3FEB9AD690259921B03A038E7BF3FF00EAAB10CE4360A8FE9FE79A648E8B673BB85EC077E7D6931A35BC25FF0023769D82700C83A7FD336A89948F53ACCA0A002800A002800A002800A002800A002800A002803CD3C6A73E2A986EE0409904707AF1F9135A409918A4EEC82000BD41201F4E07AD592333F700DC0F4DAC3A1A62B8D41B00F30101473D01C74E99F5A181674C04EB7A59C1C2DE4233DB3B87B544F62A27B0D6458500140050050F107FC8BDA9FF00D7A4BFFA01A00F268C8102139FB83193DFFCFF005ADCCD8987DA72ACCC005C9278F419FF003D29923987CAD92E5B00AE3AE770EBFCBEB40D126548CA011260290BFC447B0F739F4A40CEDFE1D6DFEC7BCDB9DBF6B6C64608F912B296E688EB2A4614005001400500140050014005001400500140050014005001401C3FC458FF00D274B936FDEF35188EFF007481551DC991C7A852A65381C775073C7A67E95B190F68D4305015B0AAD8041273DBE8075FA5031A3FD592376E2371F61E87F3FD281A159001B58B46403FEEA8EA3F9E6901E8DE0339F08D97B799FF00A31AB066A7414005001401E7BF10F79D76D005042DB123DBE639CFE5550DC996C737B9B2C50B023057E62002483D3F3E95B1906E624E0375E4A0E9818FF0A077148DACDE606E31BC30EE3B7E94008CE5118E32E0903AE4FF008F34BA0D6A7A6785745FEC7D2C09947DB273E64E7A907B2E7D074EBEBEB581A9B5400500140050014005001400500140050014005001400500248488D88CE70718A00F15809FB3C6C707181D33C56F1D8C9EE3B69D843A61063A7E9D8F3FE15448ACAE4B160090327773BB20631F9500D1286CC8C71F7FA649C8E873F967B52633ABF871FF001F5ABF3DA0FE4D58CB7355B1DC548CF27F1100BE26D4D703FD683C74E40AD21B1322816DCE5594F3D73F4FFF005550819096CE7E66240DBCE3EB4C2DD46EE04E149618C0231907D3E9CD0236FC18DBBC596B838FDD487BF3C7E9EB59CCA89E9D50505001400500140050014005001400500140077A002803CB7C5449F16EA4A3247EEF8CF7F2D6AE02664F2106370C75E7F1C568431093BDB9DA0F4038ED4C04EC49041240CF6EF9FE9434246BF84F3FF09769A08231E68193CE3CB6ACE65A3D4EB3282800A002800A002800A002800A002800A002800A00F33F197FC8D57230A4F971903F0AD204B311C901B9DBB4F43CE7D7EA38AB26C2280226C1183C7A63D33EDD698002AAD96C2AF233B7A1EB8C75E6811634EFF90E6960F056F2218FF810E73513D8A89EC159161400500140143C41FF0022F6A7FF005E92FF00E806803C9E23FE8E985E801C37BF4FE95B19B18D8DDF310493CF18C7E3FE1542B12190B0655DDCF453D0FCD9E71DBA5025A0ABDFCA25932541DB8278CE31F5A40775F0EC05D1EEC0C8C5D9E0F6F912B296E6A8EAEA4614005001400500140050014005001400500140050014005001401C97C458CB69764EA0165BA0003EE8C7FA5547713387C328E1B07248DA33FD719EBF956A6561A9E5AB26036060951C81C7F914C0542CAB1912606E00823A1F73D3B93FFEAA00746580E3829CA83D0B1F6EFD0F7A011E8DE0621BC276440C0264207FDB46AE73637A800A002803CFBE218FF89D599C124DB90B8EC7755437265B1CBBB0246C60B8200E720F279C751CE2B6331FB94C7B48CE5C0656C8E01F5CF19EF408507272A553767031F779E83F3FC78A0A11D9479583BBE74601B8C36467A751512D868F66AC8D02800A002800A002800A002800A002800A002800A002800A006CBFEA5F271F29E7D2803C560C2DBC64E0657A0C0F51F9F7ADE1B1949D992F95872BD72DB01CF5C7A1FCCD50B718AC0EEDC3B838C64E31FE7F3A04D13673B86D04E3018607E38FC4D2B0CEB3E1CFFC7DEB1D7FE58F5FA3D632DCD56C7715233CA3C4248F13EA401C2F9C09E71FC2335A43626467600524E36FAEDE7A66AC90C64E573823F871C7B7F9F5A6242EFDE42B3A9C9E46EC63D3A52D8AB9B3E0C627C55698DBFEAE4CE3D315131A3D3AB3282800A002800A002800A002800A002800A002800A00F2CF16E0F8AF5318CE0C47DFFD5AD5C04CCA603041C15CFD71DAB422E3589576DC7249C64771EFF8D30B8A38070DC6400B9CFE543035BC283FE2ACD354E7ACA73DCFC8D59CCA47A9D6650500140050014005001400500140050014005001401E67E33E3C5571B41E628F27D0D6902598448DA4296DC3E5007047AD593709E441B87552B807239E87271FE453421D8C48CACC14E782C7A7E3FD28026D3411AE6944A805AF22CF1C8F987F3E4D44F62A27B0D6458500140050050F107FC8BDA9FF00D7A4BFFA01A00F24887EE141070540F5F422B733EA485B1219090777238F4CE0E3F0A0571AC4212B91D383E9F5FD7F2A64B63981C96752A401D0679C71F87148A4EC777F0E801A3DE60607DB1B8F4F912B17B9A23ABA430A002800A002800A002800A002800A002800A002800A002800A00E57E2182748B20182B7DB508FFBE5EAA3B8338353B0162C54633C73E9EE3D7F2AD8C6E2061FBB241E06002DD4FD3AE28062E77B280D8F90ED00718CF19A004F9554B29215509033C67D8FE1FAD219EA3E13805B78634E40319843FF00DF5F37F5AC0D4D6A002800A00F3DF884C46BD6BB4E36DB649C74F98D5C37265B1CC8C7F1B8C64E3E6076FB8C7E15B190E503232405DA0F1DBB9FF22801CA0290D8030483939EDC73FE79A4508465E15DA07EF23CF400722A25B0D1ECB591A05001400500140050014005001400500140050014005001400D97889FA7DD3D7A50078A5B60DBC20B00BF78F3CF535BC363296E3DD57845326470474C71C1AA1122E10B2A8652413D304FD3DB8FCE9031E015ECCAEA70771E338CE3F4A00EB3E1CE3ED5AB818E3C9E8319FBF58CB7355B1DBD48CF27F10281E23D4C963FEBBA0FA0AD21B1322892EA4FCFCBE41C819FCAAC918DC31207CA46DDBC7A50205C8D922100F27B714C0DBF0660F8B6DC827FD539C1FA56532E27A75414140050014005001400500140050014005001400500796F8AF07C5DA90217AC7C9FFAE6B57013D8C908588DA0963D303B1CD6840C239CA719E001D40A621C380029036F1C7393938FD690D58D6F09A95F1769BD36FEF718FF00AE6DC544CA89EA75994140050014005001400500140050014005001400500799F8D58FFC25537CC4010A741DBD2AE04C8C266DA9B4310325B683800F1FE15A9982955194EA48209E9EBF9FB0A004CEC05B38E73C9EBD31F88E79A6058D2C01AEE97D38BC887B8F98544F62A27B1562681400500140143C41FF0022F6A7FF005E92FF00E806803C96267FB344CACBF22607407A8FD79ADCC9815F9893C0E4823B9C7D2988553CAFF7B27A9181E9FCE801F100CE855472C176E3927EBF9500777F0EC83A35D90491F6B3D7FDC4AC65B9AA3AAA918500140050014005001400500140050014005001400500140074A00E2BE22BB1934C841F90995D867D0281FCCD38EE27B1C71FBCA369C9182720FE87F9D7418861432A8218F1C6E0093D7F9D218E50DD4AFEECAEE1BF91CF4CE3F1CD00457448B5762DB895500E0671DAA5E852DCF63B1B6167636F6AA7221896307E800FE9589A13500140050079EFC41CFF006F5AF418B6E1B38FE23570DC996C732EE5B939F98EE5E78CE79EBFD2B63215412B9C0C053D87079FFEB52043C11B98306540C09C4981D39F6CF4E68186E025879651E729E1793C8C9FEB532D8A47B2562681400500140050014005001400500140050014005001400500327FF512738F94F3E9C50078B41F35BA63E618008C60D6F1D8C65B8E2794F9C6EC1CF3C739EBFCAA896C7A15F28E02103E5E46093D413CD003D0856F94E493D36E080318F6E690D1D67C3818B8D5BD4F924FD7E7AC65B9B2D8EE2A467936BF9FF848B5405493E7751E98AD21B13228336016500E39E4677559239D4292233F2062559BAF4EA453B80D24863B97E607381D3F3A046D7830FF00C5596C0F07C97FE5594CB89E9D5050500140050014005001400500140050014005001401E5BE2A00F8BF521FF5CB3FF7ED6AE04CB6324AE53711C80783DEB42442BC329E0FD30318EDEDD3F3A621C406042820150471D0D0C158D4F0A63FE130D3885009329E071FEADAB39971B1EA7599414005001400500140050014005001400500140050079978CD557C557279CB45193DFB633FA0AB8132314E40248C10493D07E86B54432353B76E00C642E699290A0B6EDE180F9B039C9E73DBF0A405AD3015D734ADEA4335DC2724632370C75FE7512D8D227B056458500140050050F107FC8BDA9FFD7A4BFF00A01A00F278CB148F77CCDB31CF6F940FCF02B732626D6241400EFE4103918FFF005D300C75E40190996E4751F88E326810EFBE0B1C81938039E3F13FCE803BCF87873A45EE78FF004D7FFD012B196E6A8EAAA4614005001400500140050014005001400500140050014005001401E75E3AB859BC489089BE582DC065C0F949249E7B1C6DAB8226473E72061C0DA00F9783EBC83E838AD4CEC200C88164006D1B300633FD0D021F19C270A00C8C8381B4EE18FAF143196B4A81AF355D3AD9543AC92A6F0C7AAA92C47E014D672D8B89EB3599614005001401E7BF108635DB6392375A90D93C6371FF003F955C37265B1CD9C2961207393C007927A7F435A990D18F309DA1777DE0A7A027A67B63A50363F960CC49767C9278209EF9FF00EBD002960C63193CC919F73820633532D8A89EC9589A05001400500140050014005001400500140050014005001400D9BFD4BE467E53C7AF1401E2B6F816F1AB746E83FCFD335BC763296E3C860A3E65041EA7001E2A8848369299C6013B873C83D3FCFE14012825B2D8C29390B9EA7A1E69148EAFE1B9FF0049D5FDBC91FA3D632DCD56C7735233C9BC4041F12EA7F2AF33633CFA0AD21B13228AE573B41049E83AF3564D86A805958322AA8FE23D7AD00C450A06CCF240381FAD016377C198FF0084AEDB1FF3CA41F8E2A265247A6D6650500140050014005001400500140050014005001401E5BE2ADBFF000976A39EC633F51E58AB812CC956F98E57AE3183D3F3AD09B0DF909240240238CF5E0530B0A07DD2075C30CE07D29058D6F09E4F8BB4D278E6518C74FDD9A899513D4EB3282800A002800A002800A002800A002800A002800A00F33F1A63FE12AB8CFF00CF28FF001E0D5C0966132FCA083CF6FCFB5684584EAF824E790738E4E3DE9820055982C64E07237100E78F4A045BD3D8C9AEE972920937912F03A00C31F862A27B1713D7EB22C2800A00280287883FE45ED4FF00EBD25FFD00D0079322AF9710E31B17823AE40ADCCEC0085CB13BC9C023BF4FE58E868158547013F84614F4033C8FA73C9FC2801DB860103A11DFD3D3FF00D740CEEBE1C80345BB03A0BC6FFD012B296E5A3ABA91850014005001400500140050014005001400500140050014005007916A37A2FF005ABDBF471FBC9B09EEAB80A7F215AC1686722AB00B940DF301823777C63B7E3564587B1CE5630DB588C02C06EEFDA81D836AB303BC312C000727B673C76A02C749E03B45B9D6EE2F89575B6882A920F0EFE87D9411F8D653669147A0541414005001401E7FF10437F6DDA9527FE3D4E40207F155437265B1CB3C9B9CB827239CB904E70326B620702FB4A64E0F607A83DB1D8D00C747B5776339F5F972483F4A4161CC4F9A84B6D29326E0DD7EF7FF005AA65B0D23D8EB2340A002800A002800A002800A002800A002800A002800A0028019363C9933D369FE5401E2D6E36DBAE188271CF423FCE7F956F1D8CA5B8FC001833E08C0E467F03F976AA250E05014639EA091EDD319FCA80B0E8C15C1272A08079FE7EFD290EC759F0DFF00E3E757FF00B63FC9EB196E6AB63B9A919E4FAFE4788B53C8F944D9C7E03F9F15A4361333B040CFF74E703A9AB3314822507874CE0E07047A71EB40D0D0B9404B633DC8E9CE3FFAF4C46E783B0DE2CB5CF3B5242A48E73B6B39968F4EACCA0A002800A002800A002800A002800A002800A002803CB7C5607FC257A970727CB1F4F907E7C55C04CC960769C8032327E6CE6B4246B6492571C1CED3F4EB4C428F97039DCADC1C7BFF002A43357C2441F17699C82479A091DFF76D5131A3D52B3282800A002800A002800A002800A002800A002800A00F32F19EEFF84AEE41C80628F1DBB7FF00AEAE0266270C8C0724F42BDBA568881BB8F1CB264E47F0F3FE73FE4D315C5423E720FC878201E3AF71405CB3A5AFFC4EF4B18200BC88671D7E6A896C544F60AC8B0A0031CE6800A00A1E20FF00917B53FF00AF497FF403401E4D0E440A013F70636FAD6E66C70721D8EE0369EA0633D78FE94C4080A95049C03CF7040C1C7EB40020DC89B7E5C000F1D7A9C9A40775F0EB3FD8F79918FF004C6E3DF6A5652DCD11D6548C2800A002800A002800A002800A002800A002800A002800A00C7F15EA674AD02E268CE27907950E0E0EE6E323E8327F0A00F3141E52796AC48441C9E3D33FCEB74ADA1936380902107257EF12A390480339EB8F634C046184D84950324EF400E4E3A773D063EA6905C2590842C4F45230B9CFBF5FA5007A4F83B4E3A76810F98089AE099E407B16E83DB000FC7358B35372900500140050079EFC41C7F6EDA82B9CDB7249E9F31FF3F8D5C37265B1CD1791B241CEE2381D727A62B532B8BB98AA953F7578E9EB9E73FF00D7FD281880F427F99CE3802801CBCC906ECED13277EBF35448B47B2D64585001400500140050014005001400500140050014005001400C9CE2DE43FEC9FE5401E2B07FA846079E3DF3C81DEB78EC652DC79254F258B1C8C81C673D39AA2472A98DC2BB01EB81D31D7BD0048B8DC483B772E4FB76EF486759F0E48377AB95E07EE7F93D632DCD56C7715233C9F5E247893530A30DE71C1E3B815A4362599E003CEDC67FDAAB240850DDC60632DC0E076EE2980C04055CF248C1FF000FE74846EF82C93E2BB66DDB898A4CF18EDD6B39968F4EA8282800A002800A002800A002800A002800A002800A00F2CF1660F8B75304F07CA183FF005CD6AE04B32B1B973F2E718E39C5684DAE23057273BB938C8E7B74F4A62427C854123049E83A7E548691AFE136DDE30D389627FD6F0474FDDB544B6291EA75994140050014005001400500140050014005001400500799F8C8E7C5572324E238FE5F5E0F4AB80998A303207BFCDB7FCFF9CD6888646B90AD924A12091CE09EB4C48092506D6F9541DB85C103FC9A00B1A581FDB9A591903ED910E9D7E61513D8A89EC55916140050014019FE2138F0EEA7FF005EB2FF00E826803C9A240625C60FC800C018CE7F3ADD19B5702011B892768191D873FE7F5A64A438FCCE73B4E738CFBFD680052186EC9F41C7BFB5033BCF87241D16EC839FF4C6ED8FE04AC25B9A23ABA430A002800A002800A002800A002800A002800A002800A002803CDBC6BA9AEA3AD7D9A324C1620A74E1A43F7BF2C01F5CD5C575264CC2620A8539046400070DD715A902AA7EF02BAF19DBCA1CF41EF9A056054CAE14A95EB8FE59A4334342D2FF00B635AB6B561BA0880967F4DA3F87AF7381EBC93513762E28F55ACCA0A002800A002803CFFC7A597C4566C8A0B2DB13F773FC46AA1B899CB88D55821DC188E4019C8001E393D735B198EE4B0E402C32571D3A76A4001586D60AC770079046ECD30140CC9063871220030793B873532D868F65AC4D02800A002800A002800A002800A002800A002800A002800A008EE7FE3D65E71F21E7F0A00F1680EE8514328247403B56F1D8CA5B929C1621BE55ED8E8066A8910303CE06E033BB23E9F97BD003932A4280B9C64E463031FE7F4A00EC3E1C9CDDEB079E7C9EBF47AC25B9B2D8EDEA46794788940F11EA5CF59BA77FBA2B486C4C8CF0B9C73918E71FE7D2AC943064F3B7054673FD3F51400E23A025B86E47523D3FCE281236FC198FF84AAD70BC88A4191FEE8ACE65A3D36A0A0A002800A002800A002800A002800A002800A002803CB7C5676F8B7511C7263E8793FBB5AB80999472369C1047392DC9AB25B1B920A4407C9BBA63DA9898AA7190542E573C9C019F6A02E6B7850E7C5FA6F39E24EDFF004CCD44B62D1EA5598C2800A002800A002800A002800A002800A002800A00F32F19153E2BBA04748A3E9DF8AB812CC4933839E80608CFE9F9D688813E5C0DC5BCB2319DBD3DFDE98084962FBB7375C73C1F7C9A4058D2C8FEDDD2828E3ED711FF00C7854CF62A27B156458500140050050F107FC8BDA9FF00D7A4BFFA01A00F2585B6C433D0A0E075E9DB8ADCCF615987000CF038EF9EFF005A0055196231F311D073D3A8FCA98845DA70C73D71FA6680B9DEFC3918D16EBFEBEDBBE7F812B196E688EAEA461400500140050014005001400500140050014005001401CFF8B7C42BA3598820606FEE1488871F20E9BCFB7A7A91F5A00F395578B01599988C921B05B2793CFBD6E95958C9B05DE23076679201C633C127F1C638A0054D88CA36A707007AE3FF00AFDE988479563877B901724803D7B63149E835A9E91E0FD10E8FA50338FF004CB9C49313DBD17F0FE64D62DDCD4DEA401400500140050079EFC432835CB5DDB78B62464F43BBAD5437265B1CE42B109879881A35E4A33300F8C7008E9CD6AC84C69285DDA38F62124800EEDA33C73EC28131CAA0EE61BBBE0E724F4A0AB584F947924F51221C0FF7854CB61A3D9AB22C28002C01009009381EF400500140050014005001400500140050014005001400C9C810484F4DA7F950078AC0C44298655017279E9FFD7ADE3B194890B67A90CDC1E39E31E9D2A89B89CE70C79CEEF7FAE71401226D1863CA8C6E279F7E7148675DF0E3FE3EB57E73FEA727F07AC65B9AAD8EE2A467936BE02F88F520BC8F3C9CF2792066B486C4B28B7DF2369F6E3381FF00EBAB246E57CC00F6C60E33CFA500180501032DE9F8FF00FAE80D8DCF0691FF000974040C0F2E4C6381D2B39148F4DA8282800A002800A002800A002800A002800A002800A00F2DF15923C5BA9F07FE5974FF00AE6B57026464B9DA7E6391F95684B1A0A12A085C773FE4FA517011570A0AF5E7028036BC2A09F1769AC4F4122E09E47EEDAB39948F51A8282800A002800A002800A002800A002800A002800A00F32F196D4F16DC30CB1F2A3271D8E3F9702AE04C8C4236E495240C826B44431324E237C855014E7903FC281A1A7EF65813D3A0078E299362C6920FF6EE9409008BB8C1FF00BEC62A27B1713D8EB22C2800A00280287883FE45ED4FFEBD25FF00D00D00792C1CC7160E30064E7A7E15B90C42FF0079B6E402381FC47FCE7F2A62B047839E8319380338FA8FC680B0ABF2E7A81C1F6E9FFEBA4163BDF870776897679FF8FC6EBFEE25652DCB47595230A002800A002800A002800A002800A002800A002803375DD6ADF44B412CC0C92C876431020176FE83D4F6A00F31BCBCB8D42F1AF2F64F32E2400E39C22F5DAA3B0FFEB9AD62AC66DDC8B1E728030598B31720927A71EDD09AB1585008666438C1E582FDDFF39A42B08859070BB19406CF4C0C75E9C678A2D603A3F056886FEED3529D08B4B56FDC7612B8FE2FA0FE7F422B293B9A2563D0AA4A0A002800A002800A00F3DF883F2EBD6C473BAD7691FDE1BCF1570DC996C7304E64562DDC606467B56A662B285E4EEE993851EBD6801C00DBF706D278C8C91EA290C096DF1929D64520FBEE1FFD7A990D1ECD591A0500232AB637283839191D0D002D001400500140050014005001400500140050014011DCFF00C7ACB919F90F1F850078B4002DB4590C4F5041E073D2B78EC652DC7E32FB080C4B0C107824FF00FAAA89681571C1EABDC0F7EF40590FE3767240C639EA7FC9A451D7FC38CFDAB57CFF00D31FE4F58CB7345B1DC548CF26F100FF008A8F540473E77A76C0FF00EB55C361328E410DDC904E3DF15A11611B6AB152C31C1CE073F8D016038299000EE0A9A046DF839B778B2D1B8C344FD3D76FFF00AAB39168F4DA8282800A002800A002800A002800A002800A002800A00F2DF1611FF0976A209C731608FF00AE6B5701332973B97A820F26B421A1B904821B19E08DBD7FCFAD000854850AFB7923F5FF003F9D006BF854E7C5FA6E0003F798E7AFEEDB9A896C523D4AB3282800A002800A002800A002800A002800A002800A00F31F1A103C5575927FD5478C9FD055C09918E71B58E4E73D31C60D6888688DB6E760E0F4FE5C1A6028C0CAAE36F5566E33CFAD022C69207F6E693CFCBF6B8F9C753BAA27B1713D86B22C2800A00280287883FE45ED4FFEBD25FF00D00D00791C38F25002B8DA01E09233D7A56E8CD8BE6B2CA0A9746561F3AF55F707B669D8422B150400CA0E410B9F98FD68B05C7018C1CF0B9258F5009A02E76FF0E6EA21677966641E7F9DE70563CB2155191EA323F95632DCD11D9548C2800A002800A002800A002800A002800A0028039BD7FC5F69A607B7B32B777C0101148D8847F78E7B73C0E78EDD684AE2BD8E0EE279EF6F1AE6F25F3AEA55E0F002FF00B207A601FF0026B68C6C66DDC8530CE83701B97A1048E831DF3DCD3B0262B2ED3C0728DB97A2E580F4FC6818F2159C793D06E03D70075EBE99A6497F41D124F105FB0898C763130F3A5C60BE47DD5F723AFA67F3CE52E85A89EA10431DB4090C081228D42AA8E800ACCB1F4005001400500140050079E7C41507C416BC8CB5AE1B9E40DC791570DC991CEFCEF22825C163C055E9EDD3F5AD4CEC308DA08C300DD88EA7B0A007001432E79CF5F5A0771CAB96407A0950FCDF51532D868F64AC4D02800A002800A002800A002800A002800A002800A002800A0065C64DBCA075D87F950078B40B8B7523A85CE318F7ADE3B193D58F08E41407938C2D512D08B80319183D0F4140587A01B882580FE2E3271ED48763AFF873FF001F7ABE4E7FD4F3F83D632DCD56C7715233CA75F623C4BA88DC0626CF3DBE515A4362599E08452547393803A9F4AB15EC2163B7000627000EE07E3C5017109003129C9392D8E4F5FCBA9A046D78376AF8B2D54E33E5C9B4FE1E9DBBD44CA47A756650500140050014005001400500140050014005001401E5DE29C9F17EA2A338262FA7FAB1570133206D2B918191D6B4204FBBB89CE32064000118F5FCA9831771CA80DBBB120E7D2901ABE13FF91BB4D1904FEF73EDFBB6E2A27B1513D4EB3282800A002800A002800A002800A002800A002800A00F32F191DBE2BBA2723F751E0E3DAAE02662B003728C16EA79E3D6B4443647B4F562C06DE0F4C8EB4C9D10E3F26DCA9E8483C1FA8FFF005D03D8B1A38DBAEE96ACC38BA8F8E3D7EB513D8A89EC359161400500140143C41FF22F6A7FF5E92FFE806803C8A200C3191F7828C1CFF4EFDEBA0CDEE3411B48519C72540E1B93D7F3A64DC3EE82C30CA38C13CF3FD681682A96523285597EE92093C76A01B15954CAAE0857E086538208EE2938DC149A37B49F18EAFA78093917F0A8CE253B5C7FC0FF00C7359BA6FA1A291D35878F349B8F96EC4B66FD3F78BB909F40CB9FD40A869A293B9BF67A8D95F86FB1DDC13EDC6E11C818AFD71D290CB3400500140050014005004573756F67179B753C50479C6E95C28CFA64D0073FA8F8DF4AB5DC9685EFA604AED846141ED963C60FA8CD095C57B1CA6A7E27D5B5589E39251656EC08F2E1182DF56EBF960568A1DC973EC64A2A46309B703A7207AFE3E9CD5DAC46AC5895DC850DC10CDB9895048CF19FD07BF14C6353A804B6D7E36E4F381C67FCFAD021C0FC98750C00DC148C609E037EB47A05CD2D0F45B9D7EE8889FCBB24399AE00E7279DAA7B9C7E59FA03129762D23D32C2CADF4EB38ED6D2311C518C003F99F7AC8B27A002800A002800A002800A00F3DF883F2F882D18647FA37247FBC6AE1B9323983F291D391E9DF3FAD6A6698FE06E718C678C1C0CE076140C548F0884818C31048C061C8FE945C42A94F323C3749500C8C9EA39A996C523D92B1340A002800A002800A002800A002800A002800A002800A00280193902090919014F1F850078B42BB6188F4200C74079ADE3B194B715486CB13B70BC303D39FF0AA26E3B006E5E0EDE718208FF3D680B92800360ED278C83D00A0773ACF871FF1F5AC7FDB1FE4F584B7355B1DC548CF28F10B63C49A96581C4D9E9FEC8AD21B13233CFDD60BD4E549F4AD08117E5724FA6700638FA7F8503157055570A4B03923231CFF00F5A901B1E0C19F165B360026390E39E38ACE4523D3EA0A0A002800A002800A002800A002800A002800A002803CB7C578FF0084BF52E327F75FFA2D6AE026657057A0E70081D3A633F9D6846E318A1DD8EBD87AF14C18AA06D639C0E4FCA00C76E3F5A42363C2AABFF096E9A54E083282BB718FDDB73EFDAA27B1713D46B3282800A002800A002800A002800A002800A002800A00F32F19EDFF0084B2E0F231127E2715A409918AC762E71CF51C70327A56888180150421F9BE5C31CE579F4FCA812B315F24B39209E4F5CE33CF340CB1A4051AE695903FE3EE3C8FF810C1A89EC5C4F61AC8A0A002800A00A1E20FF917B53FFAF497FF00403401E411E0468718000E477E95D064F71EE0066322EEE31C718E01CFF9F7A626376EC0011F38272DD78EDFAD02BA10856566661BBB039CF7FCB03FA503D0552171B54E460923B63DBF11CD026390720C792AEB839E01F5FE5F4A455849245EA4105874207231D69928411461B0514918FBA08C63DEA6D7DC7CCD16A1D4F53858793AA5E4792700CC48E7BE33CD27043E72EAF8A75F863C2EA6481903742848FC714BD987B42E2F8CF5E463B9AD4E4E007888E9DFAD2E41F38F1E36D74823658827D636FCFEF7F9CD1C83E74432F8B75F9B052EE2843371B20527E986CFAD1C81CE539B5AD5AE15965D5AEF9049D8760FD00E3DBDE85042E72849126F695C3492303CC84B64F1D73F5AAE542BB1F9442F1C4C4AE76F4C06E41E7F11F4AAD856EE306D0186F232703031827D7DA90120DCE4AAE48193C2E79EC4E3038C530426770C16263007CB9F7CF3F893403099A38B2CD2316E58E47DEE7D7FCF5A011D0681E139F562B75A823DAD911F2C5D2497D33FDD1FA91F9D6729F634513D06DEDE1B58120B7896289061514600ACCA24A002800A002800A002800A002803CF7E20FF00C87ECF8FF9763EF9F98F6AB86E4CB6399CB2B139E3A3638E9FFEAAD4C87642F3C820F040ED8FF3CFBD030DA5DB69C0233D467D690D0A08F36DFE51FEB90850383F30E3DAA64523D96B22C2800A002800A002800A002800A002800A002800A002800A0065C7FC7BCBD3EE1EBF4A00F16B7C0B55C7DE3EDF862B78EC652DC958A92E515B683C67AE4F1D71E83F9D51234FDD2486008254E3AE3FFD46802441863D7E6E70075140EC759F0DC62EB581EF0FFECF584B7355B1DCD48CF2AF11E0F89753249FF5AA3AF1F745690D8991417EF1C9270700F4CF3564D863FCD27F19278CFB7FFAA8004C7DDDA01CE3A1E680367C1C49F16DA12A01F2E4C8E98F97B544CA47A756650500140050014005001400500140050014005001401E5DE2A03FE12ED48919E631CFFD735C55C096648C1C10D927BE3BFAD684D869EDEC7683D31405B41485639CE40CF4EC7343048D6F0A2EDF1869D85007EF3EA7F76D513D8A47A956650500140050014005001400500140050014005001401E67E3503FE1299B278F2A3EFEC6AE04C8C42801C9030393C60FEB5A1360C20E77124F63EBD3FCFD2985802EE84BF9836E30C3AB0E7F950C44FA58275DD2C3163FE9719CE3AFCC3F971513D8A89EC15916140050014019FE20FF00917B53FF00AF497FF403401E4710DB0AB29FE0E41EDF4AE8327B88C830C73D173CB631D3A67AF7C5315840C71BB19C64E0F4C1EA3EB4087613276AE76F0A31CFAF27DA80B8DEF856E00C1C632471C9FD2801720942402480703073DBFA734002272A01DA4B723B8FF0A0030B90718C039C107BF7FCE801C980412ED83D7039EB9F5F4A4317632A309148DA371C8C6DC838CFD680B208DC2B658C654A90770FCBF1A0490E4E555998120E319E703DF1CE79FCA81D8456FEF36DCE01C11C7AF5FA0A02C2A955552770C77E9DF3FE148AB5830B83BC93F7C00DD73400E6C1621989DDC7D3FC9229885190771C96CE72C3F9E68B084F943EE90E36F04B0E08E9CFAF6A00B5A7585F6AF2BC5A7C4D29CED329E228F9E724FD7381CFA5439A45729DC685E0EB4D35D6E6F1FED97830433AE1233D7E55F5F73E9C62B36DB2D248E9290C2800A002800A002800A002800A002803CFBE210FF89DDB60139B539FA6EAB86E4CB6398655323606D3FE7D7F1AD4C8131B4FCCAAE401C9C647A628043C75519CAF438A0A0230F0E47CC644E9D4F22A25B0D1ECB591A050014005001400500140050014005001400500140050014011DCFF00C7ACBFEE1FE5401E316E01B58DB70C81D856F1D8C64B52468C61949E848240EA3B7D6A89B0D5CE0E003B88CE3B8A009179209C63D8E08C52291D6FC38FF8FAD5FF00ED8FF27AC65B9AAD8EE2A46795788428F136A43E5044A08C0C67201AD21B12CCF2D19E4B2E0F1F31AD2D622E34C832A4B6E18C282D9C71D281880023084823BE738FF3FD2815AC6CF83D8378BACF18CEC909E7FD9359CCB89E9F5994140050014005001400500140050014005001400500796F8A87FC55BA8FAEE880E7FE99AD5C04CCD38271919191FE15A13710E5790E00E703D0E3A5315F400BC8191C7B8C521A34FC2A00F17699839CF999FAF96DD6A27B0D1EA5599414005001400500140050014005001400500140050079A78CCFFC5553E73B4431E71F8D5C099188CA4E41C719EFD4FB1AD09000E739C2F1C8C8CFD6985C4D8194A8E09CFB01CE739CD022CE98A7FB734B249C1BC8BA8F461533D8A89EBD58961400500140143C41FF0022F6A7FF005E92FF00E806803C9225FDCA127002F248E8315B99DB51495C37DEDC3F88F4E3A5326C3339258E59BD73F78E73DFE86801CE9CE020CB752081CE33F4A60D04606E2A1F0CC369C1C633FCFA7E940585DBB892846DCE7238E318E940586153B72C50F18C679EFF00D680B0E6CEE0A002DD0F3DE9069D436F077B638C670738EFC50314A9D9F30C1ECBBBF90FA9E2810AA8CF18014B16C92475C1E31F4073400BCBF6600FDD51D178E9E99C77A077101C12FB95781B72718FF2298AE002F23D159B1EDD79F5A417250CC4336F7DCDF7B3DC71C67DFAF4A07723778E227748300E42E7B8FAFD3F5A57B0257346C743D5F54005A5A347111FEBA71B13047B8CB0FA0A9732944EAB4CF02DAC4C26D5677BE9339F2FEEC60FD3BF7F6E7A566DB652563AA8A38E18D63891638D0615546001E805218EA002800A002800A002800A002800A002800A00F3FF001F856D76D9598822D4918E79DD570DC4CE688C1C0663D4F5FCFF00AD6A6771080BF2E474C9C2E7FC9A04388237E1BE52782475C138E280D850479916E6200950E739C0DC3A54CB6291EC7589A050014005001400500140050014005001400500140050014011DCFF00C7B4BFEE1FE5401E356C3FD1632CDC0E701AB78EC64F71CFBB24B3658719E98AA207638DA1413DB9C7538E9E99A0072E4E371E7AE074C5228EAFE1C7FC7DEB3F58BFF67AC65B9AAD8EE2A4665DC786F47BAB892E27B08A496439666CF27F3A0088784F4207FE4190FEBFE34007FC227A08FF00986C3FAFF8D0021F08E82493FD9B175CF0CC3FAD004B67E1AD1EC6F23BBB5B258A78F3B5959B8C8C1E338E8680356800A002800CF38C7E34005001400500140050014005001400500635F785746D46F24BBBBB4324F21059BCD719C003A03E828021FF00842F41C63EC6D8FF00AEF27FF154EEC560FF00842B40E7364C73FF004DA4FF00E2A8BB0B09FF00084E803A59B8C74FDFBF1FAD1761626B0F0A691A75F4779696EE93479DA4CAC7A820F53E8690CDAA002800A002800A002800A002800A002800A002800A00C0D5BC2365AB5FBDE4F73791C8EA14AC4EA17007BA9A2F60297FC2BFD33047DB751C1EA3CD5E7FF1DAAE662B203F0FF4C24937BA8927A932AFFF001347330B20FF00857DA60E97BA8FFDFD5FFE268E66164496BE04D36D6F20BA4BABE7782459143C8A412A7233F2D26DB19D45200A002800A00A1E20FF00917B53FF00AF497FF403401E4D6C0B2C71AEECBAA8031D79E3F5AD8CD88CB81B4AB861D463BFF4E2A89B08339C81C9CF4FC7AD002A4630393EFC9140EC75FE0AD1AC355D12EBFB4ACE39A4FB511BC8C301B148018738E6B196E688BF71F0FF004A77DF6D2DC5B9EC81F720FC0F3FAD0A4D058CAB9F00EA28FBADAFEDE607EF0910C7FCB34D4D8B9519F3785B5F88307B1130539DD14ABCFA63241EE7B55738B94A274ED501656D22F9485C645BB11C7A11F4EB4F9D0B9590B2491B01259CEAA09E1A160451CC82C40B24671B559CED6E42B618FAFEBFCA9F32158B70D9DEC855A2D36F2519CE56D98F1EBD3EB4B990D44B51689AD5C9260D26E36E318976C5F986EB4B9D0F94D0B6F066BB32279AD676A09CB02C59BF10320FE749CFB072A35ADBC010E07DBF52B89F046046A2318F43D4FF002A97265591BDA7F87F49D3486B4B0851C1C8761B981F663922A46695001400500140050014005001400500140050014005001401CB78A7C357FACEA705D5A5C5BC691C5B3126739DC4F61F4A69D84D5CC7FF00841356C1FF004EB4048E786FCFA5573B279446F03EB006EFB658F03BEEEDF853E70E501E07D68E4B5D59062D9C867E7AFF00B347387202F81B580E85AE2C0A865620338E841FEEFB54B95C6A363D0AA4A0A002800A002800A002800A002800A002800A002800A002801938668240AA198A900138C9C50079B45E0DD7D6255F26DB818E65E95A29D910E371C3C27E20C93F67B7EBFF003DBF3A7CE2E41478535E5CFF00A25B90DF794CC0823AFA714738720D1E15F10019369093E8B3818A14D0729D0F82747D474B9F517D42DD61F3FCAD9B5C30380D9E87DC566DDCB5A1D55218500140050014005001400500140050014005001400500140050014005001400500140050014005001400500140050014005001400500140050014005001400500140077E940050014005001400500140143C41FF0022F6A7FF005E92FF00E806803C9E139863E4E70B8E3A76AD8862E36A86C0D858E31CF229880A854010F1EC7AE3D280B0807F0EDC151939CF3CFF00F5C50173BCF87593A35D96041FB5B751FEC25632DCB475748614005001400500140050014005001400500140050014005001400500140050014005001400500140050014005001400500140050014005001400500140050014005001400500140050014005001400500140050014005001400500140050014005001400500140050014005001400500140050014005001400500140050014005001400500140050014005001400500140050014005001400500140050014005001400500140050050F107FC8BDA9FFD7A4BFF00A01A00F2484A8B78C9C6401D7FA56E4751DFBB4531E7700411C63B0E7F9D024292472E371CE7FCFE94C00606D047CC0F6E79C8CE47F9EB480EEFE1C8C68D79EBF6C6EFDB625652DCB47595230A002800A002800A002800A002800A002800A002800A002800A002800A002800A002800A002800A002800A002800A002800A002800A002800A002800A002800A002800A002800A002800A002800A002800A002800A002800A002800A002800A002800A002800A002800A002800A002800A002800A002800A002800A002800A002800A002800A002800A002800A002800A002800A002800A002800A002800A002800A002800A00280287883FE45ED4FFEBD25FF00D00D00792C4D8B74208C1503838CF1FF00D7ADCCFA81C06C7C83EF1009E805360858CE5703049033919EBDFEB4301EBCB8382460723FC2901DD7C3AFF9035DF24FFA630C9FF712B296E5A3ABA9185001400500140050014005001400500140050014005001400500140050014005001400500140050014005001400500140050014005001400500140050014005001400500140050014005001400500140050014005001400500140050014005001400500140050014005001400500140050014005001400500140050014005001400500140050014005001400500140050014005001400500140050014005001400500140050014014B5C8DE5D0B508E346777B691555464B12A7000A00F314D1B5558D02E9B76415FE281B8EC3FC6B7BA33771A745D506ECE99785874FDD363F9734EE89D451A3EA6AE3769978CBC9FF0052D9FA74A2E8351068BA908C0FECCBBC919C790FC7E945D06A775E0786F21D32E85F432452B5D120491EC257620071F85612DCD51D1D2185001400500140050014005001400500140050014005001400500140050014005001400500140050014005001400500140050014005001400500140050014005001400500140050014005001400500140050014005001401FFD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column\pard\sl-1\fs2\par\pard\sb19\sl-1\par\pard\li0{\pict\picwgoal1612\pichgoal268\jpegbl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D8FFE000104A46494600010001012C012C0000FFFE001F4C45414420546563686E6F6C6F6769657320496E632E2056312E303100FFDB008400100B0C0E0C0A100E0D0E1211101318281A181616183123251D283A333D3C3933383740485C4E404457453738506D51575F626768673E4D71797064785C656763011112121815182F1A1A2F634238426363636363636363636363636363636363636363636363636363636363636363636363636363636363636363636363636363FFFE002643726561746564206279204450452C20436F707972696768742049524953203230303400FFC401A20000010501010101010100000000000000000102030405060708090A0B0100030101010101010101010000000000000102030405060708090A0B100002010303020403050504040000017D01020300041105122131410613516107227114328191A1082342B1C11552D1F02433627282090A161718191A25262728292A3435363738393A434445464748494A535455565758595A636465666768696A737475767778797A838485868788898A92939495969798999AA2A3A4A5A6A7A8A9AAB2B3B4B5B6B7B8B9BAC2C3C4C5C6C7C8C9CAD2D3D4D5D6D7D8D9DAE1E2E3E4E5E6E7E8E9EAF1F2F3F4F5F6F7F8F9FA1100020102040403040705040400010277000102031104052131061241510761711322328108144291A1B1C109233352F0156272D10A162434E125F11718191A262728292A35363738393A434445464748494A535455565758595A636465666768696A737475767778797A82838485868788898A92939495969798999AA2A3A4A5A6A7A8A9AAB2B3B4B5B6B7B8B9BAC2C3C4C5C6C7C8C9CAD2D3D4D5D6D7D8D9DAE2E3E4E5E6E7E8E9EAF2F3F4F5F6F7F8F9FAFFC00011080038015003011100021101031101FFDA000C03010002110311003F00EFE8029DC6AFA6DACCD0DCDFDAC32A804A492AA919F6268019FDBBA3FF00D056C7FF000213FC6800FEDDD23FE82B63FF008109FE34007F6EE8F8CFF6AD8E3FEBE13FC680248F56D36591238B50B47793EE2ACCA4B7D0679A00B7400500140050014005003279E1B78CC93CA91463AB3B0503F13401CFDD78E3468722079AED875104678FC4E3D69D98AE8C79BE205CB8616DA5A47CE15E6949E3DC01FD6AB9192E6914A4F19EBB244C41B384819F922273EDF31A7ECC5CE576F15788082A3505040CE45BA7AFD3DA9FB30E7264F186BD093BA5B7979380F0E3F91149D3F30E72E41E3CBF8B9BCD3EDE5049C189CA103E8739EFF9D2702B991B561E37D22EE458A7692CE43D3CF0029FF810E3F138A869ADC69DCE8A391258D648DD5D1864329C83F4340C75001400500140050014005001400500655E789745B2FF005FA8C19CE3087791F82E68031AE3C7D6A109B3D3EEA7C1C6E7C46A7F1E4FAF6A6A2C5CC8A1278F6FDC1F274E8223FF004D2466C74F402AB9192E6883FE136D732DFB8B01800E0231CE7B7DEA7ECFCC5ED100F1CEB79C7D9EC0F3FDD707FF0042A3D9F9873A2EDBF8FE4511FDB34C255B197B77CE3FE02475FC6A79194A499AF61E34D16F1C23CED68E7A2DCAECCFE3D3F5A96ADB946EC33453C4B24322491B74646041FC45003E800A002800A002803CBBC5FB24F16DF86541B234539E377C80F3EFD3F015A41113327646C03151B79230B91EC3A7AE2B4334D8BE4C4AB9F2D0360E54AF7CF183405C16DE2DC43C4188F9BE55EDC7E439140D32F6870C6BE22D336281FBF5392B8E304D6735645C59EB15996140050014019FAAEB9A768E80DF5C2C6CC095400966FA01401C66A3E37D42F24D9A6A2DA424F0CC034A47D3A0EBEFF5AB507D4873B1CD4D24972C24BB9A4BA9391BA672C40F6CD68A09193A8D8E39DADF30C29240EB8EFF00E15560B880B6C18DBF3118DA324638EDEF4C42746CB9D8F9EA39C521A062B8F2F040191BC64E7AF38F4C50304915A70CFF0028246E27D31CFF008FE3408729668C8DBD3AE30704F1FAD0034149102E013C0E7A67F9FB51EA0BC8BDA66A9A8685366CA5DB10E648243BA36FF03D391ED59B827B1A295B73D0FC3DAFDB6B768A5488EED17F7D01E0A9F503B8F7F7AC8D0D7A002800A002800A00AB7FA959E99179B7B711C09824163C9C7603A93EC280391D47C7D23B14D1ECC3203813CF9C1FA28E7D3049FC2A945B25C92399BFBFBFD48BFF00685F4D7318C6514845F7F947191EB56A088732B8554526250A71CFCA075FFEB55A5625B62066FA1382188E07079A6210303C6D2DCE3BE40EB400AACC4A6D3B70C0E47AE79F7FFF005501713236B1DEA5B20609E7BE4FD7A5310A5801CE463839E983FD7B52631CDB641B4AFCBC955DBD3FC7B7A51618B637571A7C826D3AE24B776396D878200E32A783D7BD438263526B73B2D17C728ECB6FACC620738DB3C7CA37D47F0FF2EBD2B37168D14933B1565750C8C195864107208A9285A002800A00F30F15823C5BA894233B63CF1D3F77FF00D6AD2067331CB338542E70086C678EA738F4CFFF00AEB44482840C727214853B400A734C57106480182E08C10BCF6E3EBDBF4A451A3A1E3FE124D34E067ED0011823A0EB8A89EC389EAF591A05004379796D610F9D77711C11E71BA460013D703D4F1D280386D6FC6975787C8D1835BC447CD70EBF330CE3E51FC23DCF3F4AA516C972B1CBB65A669A53E648DCB3C8DB99FA7249F515AA491936D8ABB95C2918C72D9EDC6327FCF7AA1581093856628E0F1818208EE7F3A02C85D92190E1886DB8C72598918233F9D21D86E1587DDE0F0AB8E3D00FCF34087088AFCA4038C8656CFC9D40C9FD7F2A049318C6468F70462BD3DB27AD318642796C7EEE3E62ADEE73F4E0FF002A06055999DE4C13D0E31FE474A00452E1091B4719240CB0C60F1E9DBF3A0072312495FBC41F6C13D31F9FB74A40491493DA5EC579692849E220863D3DC1F6EC6A651B951763D4740D622D6B4F13A0D92A9D93459E6361DBE9DC1AC4D4D2A002801934D15BC2D2CF22C71A0CB3B9C003DCD00717ABF8E59E6FB3E8A8BB0F06EA55383D7EE2F19FA9FCAA946E26EC725219EFAE3CCBA9E4B9959800EEDC0C9C90BD877E2B451B19B95C8D4F0A49298CE58FE1FF00EAAB26C0DB82B654E7693F29EC79E4FD0628B8585650AF83B1B60FE1E87F1A1098397006E61B99718C76EBC9EA7A7E940580281C9F997919CF18E31CFF005F7A0561CD1EF12C9988F2189CE00CFA0CFAE0503B0C65DA4938C6049D7900F4C91D3AE71EF400EFBCC1428FBD8C018CE73DBAFA7E540EE204652EC2324AA96208E4118CFF005FD68B85842AEB91B4649C8C741903A0FE9400E1860CBB4B139F900F4E3BF4EA690F6357C3DE24BAD05FECEFBAEB4FCE4A03F3463BB2FB75E3A7D393594A36D8B8C8F4DB6B886EEDE3B8B791648A41B9597A11505925001401E57E2FC1F16EA21BE6C08FE5CE38F2D4F5AD6999C8CB6051CAED38DFD080467BF6AD09B0D2012DC05283919078C76A0438957936E00556237020FA0FF0F6A03C8B9A23F95E20D28ED27FD2146DC7209E3F2E9F956735A1713D72B23439DF1078B6D74A0D6F6BB6EAF81C794A784F763FD3AD34AE26EC705A85E5DEA332CFA84C6E25552003808A33FC2074FAD6AA29194A7D8AE7EEECE7181B86DE87B7D7A8AB255C3E620647057D3A738FC47F8D22AC38140C1C1F2D81FBC06393C7AFB0FA5021F1A852A70588F99493E98C7EA4D03136AB3BE40525B1F2F40723A63FCE28061888DB04E37F98558E463BE063F5A010C5225504F2CC46DC91FCFF001A100AEA0A7CADBB29B718C9FC4FA707A530439D1ADE7914B6644768DB0F9DB807A1EA7B74A4044C150A86560704B0C6770F5FEB4C434F2DC718C805F033C7007E540EC3893B43365A427032BD78C839CD02604EE427610548EE3AE3F0FF003D687D80D3F0DEABFD8DABA48DB05A5C32C7383C6D1D9BD3827AFA03EB594D75348B3D56B32CC1F1078AECB46FDCA62E6F0F021461F29FF68F6FE74D2B8AE79FEA5A85EEB13EFD527C85C958907C884F4C0FCF9CD6AA16DC872EC570E77B6CC6D00E76F6EA7F1E95640A158B79583D579C6D3C03C919E0D0022AEE55283E6181903D7807D3B5003947CA50161F3678EDC74EC3A521846885976A1208070DCE180E78E9CE077E298814344498FE5223FE12070C718C8EBD7F5A005452E8EA9FC6A17B71920F7E79A0620504AB63919208CE474CE7EB9FD28B0AE2214370A193E452436D2463AF5EBEBDA96A3435554C4372B3360809D89FD7DBF4A02C2885F03283E50A4E318191C7B9393934C2C314672E011BC6E62783927071F8FF002A2E2684FE3DA4F2081B71C679E303E83F3A018A0AF246028073F2E78C81DE8066EF83F5B6D1EF96D677034FB87C658E3CA7EC7E87807F3FAE338DB5348BB9E99505850079578BCE3C5FA89C0C011FFE8B5AD60448CC419076808071B5588CFE3F515A19DC6E195242B80319DC00C7507AD01E628DC37B7CF22F2323A6703827D3FC280F32C69B20875AD36596511A0B9462EE4280A0F249FCEA67B1503A2D73C6525F096DF4894DBC4A4A99B1F3C9D7EEFF007471D7AFD315928DCA94AC72D1C6113F74AC49383DF8E39FAE48AD6D633BB62956EC39039C7507FCE455024298F200C1FBB9C803E5C73FCBF9D20158AC61B2DB53A0DD8E47AF0714016B4DB0D4B53606C2CA596263B4CAC762601E793D6A1CCB5166FDA780AF640AD7BA8C70E0FDC810B71F538FE553CECAE546CC1E07D1634DB3A4F77E86698E47B0DB8F5353763B17A3F0CE891AED5D2ED48FF6A30DFCE8B8C493C2FA1C99DDA65B8CFF007176FE58E9480CCBBF01697221FB1497166D8E02BEF4CFB86E4F7EE29A9342B1CAEADA0EA5A338FB42F9F6C5B0B3C7C8C93C061FC24FE5C8E6B453B92D19780CD941B838C851C71C647BF02B43318B965C86048E8300B139E4E7D39A0056E0FCAE4FCDF7B6903B738EDDF9A621644954BABA36E07AE3048CF3827DC52188630CAD19CB16071F51FE4D0D5C3666EBF8B3557D221D3A01E54891F96F74325DC762BE871D4F279C8C565C869CE61C40290CB821B39072491D5B27FCF5AD12B19B77141650AC0286C93C1E300F7FA71C50087B6E755887CD0A9665E3EEFE5F8D306218CBC7F31C1E31D38FF3CD0210BEF904680C9331DAAA07CC0FA63EB9A4DA4524CD7B2F0D6B77E32B65F658981F9AEA4DBF86D03239F6ACF9CBE536EDBC03B8EEBED4E53C7096E81369CFA9CE47E153CCCAB23421F0368919CC91CF39EC6498F07D78C51CCC2C4CDE0BD018006C4F1D3F7D27FF0015ED4B998CAF3F813479326237301273F24B9C7FDF59A149A1591917DE04BE45DD697C97402E3CB9D761C0E4608CE7D3B5529B427139CBC82E6CAEDE1D42CE4825F99D17A03C6721B072060700D5A926434D1094DBD1F6F24F4C1CE7F4ED5448CCFCA320B862541719E083FD4D30B898C81C01C81C0385E491DBFCE6810A07380AC411F3007240C67F2E3340C59224287240CFCBCFCC3BF7EDD293D46B43D2FC19A9B6A5A0C5E69267B63E4485BA9200C1FC463F1CD73B567636376803CB7C5B81E2FD418657688B273D7E45FF00EB7E55AC08998CDC938249DF905B19EBFF00D635A99DC78C3F05804181BCF53F5C9E7038A41D05053BEECA925941C67D003F9F340BA08D1165198CB6EC0002F463CE3DF3FE340F624023F21F0099037CA02FC80771EB9E7F4A416B8857E524AE339EFC633FA751F95031CF9116E24A85C86007539FD4139A0762FE9BA1EA7ABEC7B2876C0C3779D3E5141F61D5B81D47AF6A873EC5289D7E93E0AD3AC8ACB79FE9F703BCA3E45EBD17F1EF9FC2B36DB292B1D280140000007000ED486140050014005001400924692C6D1C88AE8E0AB2B0C820F50450079878A744FEC1BE53029FB05C6E08D8CF96DD761F51DC77E4F5C56B07D08923225FBA4156DA30401DB231D7F2AD0CC4C386672ACEB81B994E78ED8229858467C003E7523767E6EBE9C0FA73407415A3F989185206428F52738FAFB5210F600B2000A6E60A7E6DD8E39200ED8C7EB405AE0AAA54EE257390495C0C7AE3BE3DBB1A0A4873A6D62303E4CED3838201E3AF6A403AD209EFE510585B497132F0762E02F1C127A28FA9A972486A373A9D37C084C61F58B9279C882DF8F7C16EFF0041F9D66E6CB51475DA7E9963A64423B1B58A05C60951C9FA9EA7F1A928B54005001400500140050056D434FB5D4AD5ADAF6049A23CE18743EA0F63CF51401E65ADE8B3787EFD2177325AC849826EE7A7CA7DC63F1FD06B195F4644919CA8CD9551BBAE0F5C71C9FC87D6B422C464E4F5E878EC41FF00F501F9D3247952AA73193E983D3B118F4A431020DC190653B6EEB81DA981D47C3DB9316B3736C76E27B712138E772B71F5E189AC26ACCD62EE8F41A828F36F14699A85C789F50920B0B9911CC7B245858AE3CB00E08E3AD6906919CD196DA3EA630A34DBDE80F10BE33EFC569CC88E57D845D1F53D849D32F78C100C0C4939E79C7A51CC8395D89068DA992CE9A6DD2373B7742DD3F2EBCD1CC83958D6D1B523F30D36F42A9E33036E3D79E9FE78A399072B261A3EA4641BB4EBB60A78221618FA0F4FCA8BA1D9A11745D56474B5834DB9CE382F11441CE79638152E4914A2763A4F832D2DE4173A9B2DF5CE72032E224CF5017BF24F5F6E0564DDCB4AC74D486140050014005001400500140050066F88B4DFED5D16E2D947EF76EF88F1C38E57AFBF1F426803CDA1D2F5411A13A5DE8C8CB03013923D88FA56EA499934C068BA9A818D36F0B6DC63C9618F6C81CFF853E642E5249347D4C3ED5B2BF60A4E4185B180DD8F7C839A399038B23FEC4D55546DD3AECE70C4184F5CFAE3FCE68E642B31DFD8BA92E163D3EE87183FB87EBD0F6E98A2E82CC4FECDD4E18F2BA65F12C0E545BB71EDD3F9FA527248A516743A3782679D84FAD308D39FF4588F3FF0261D3E83F3AC9C9B2D46C76769696F636EB05A4290C4BD150607FF00AFDEA4A26A002800A002800A002800A002800A00A1AE6971EAFA5CB68F85723744FF00DC71D0FF009EC4D0079A2E89AA3471EFD3EEC328C63C92769C919E9CF6AD9491934C1747D4CB73A6DD659B27740C47F2AAE642E5637FB1354563FF0012EBC0C0FDE10B64FB8FA53E642E560DA56AB939D32F891DC42E0FF9EB45D770B334FC37A76A167E22B09A5B1BC4855986E6898001908E78E39C75ACA6D3348268FFD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column\pard\sl-1\fs2\par\pard\sb19\sl-1\par\pard\li0{\pict\picwgoal1056\pichgoal1094\jpegbl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D8FFE000104A46494600010001012C012C0000FFFE001F4C45414420546563686E6F6C6F6769657320496E632E2056312E303100FFDB008400100B0C0E0C0A100E0D0E1211101318281A181616183123251D283A333D3C3933383740485C4E404457453738506D51575F626768673E4D71797064785C656763011112121815182F1A1A2F634238426363636363636363636363636363636363636363636363636363636363636363636363636363636363636363636363636363FFFE002643726561746564206279204450452C20436F707972696768742049524953203230303400FFC401A20000010501010101010100000000000000000102030405060708090A0B0100030101010101010101010000000000000102030405060708090A0B100002010303020403050504040000017D01020300041105122131410613516107227114328191A1082342B1C11552D1F02433627282090A161718191A25262728292A3435363738393A434445464748494A535455565758595A636465666768696A737475767778797A838485868788898A92939495969798999AA2A3A4A5A6A7A8A9AAB2B3B4B5B6B7B8B9BAC2C3C4C5C6C7C8C9CAD2D3D4D5D6D7D8D9DAE1E2E3E4E5E6E7E8E9EAF1F2F3F4F5F6F7F8F9FA1100020102040403040705040400010277000102031104052131061241510761711322328108144291A1B1C109233352F0156272D10A162434E125F11718191A262728292A35363738393A434445464748494A535455565758595A636465666768696A737475767778797A82838485868788898A92939495969798999AA2A3A4A5A6A7A8A9AAB2B3B4B5B6B7B8B9BAC2C3C4C5C6C7C8C9CAD2D3D4D5D6D7D8D9DAE2E3E4E5E6E7E8E9EAF2F3F4F5F6F7F8F9FAFFC000110800E400DC03011100021101031101FFDA000C03010002110311003F00EFE800A002800A002800A002800A002800A002800C818E7AD001400500365963810BCD224683AB3B000500645CF8AF42B6243EA5139F48B3276CFF000834019F278FB4A56C456F7B3719CA4400FA7245349B15D1049E3F8393069B72E33C6F6553F88E714F958B990C1F1053CCC1D2A6D83AB090138C8C607E3472483990F1E3D882664D2EE0119DDB5D481E9CFF009C7BD1C920E64489E3FB0E03D8DF06E9F2AA119FAEEA39243E645A8BC6FA1C8B979E688671F3C2DE99EC0D4EA33460D7F48B80BE56A7684B7014CAA09FC0F3401A340050014005001401C6FC40BBB8B79B4C482EEE2DD65F377F93294CE366338EBDFF003AA8AB89E8729F6ED4486CEAFA8E318FF8F963CFA75ABE4467CEC05EEA8C46356D431D31F6965C71FF00D6A7C8839D82DFEA591FF137D44E46E1FE92C323F1343820E71B3EA7A9AC4CEBABEA19009E6738CFE75328A486A5767AEC5CC29C93F28E4D66683A800A002800A002800201EA334018DAC78A34CD2098E497CFB91FF2C21F99FF001EC3F1A2C07237FE31D5EF884B654B18CB7F00DF27E678FC8568A990E6604CC6E64496E2692E5C0C6F9DD9CFD393D2AF9519F3B7B000800906D6E32401C8000EF556B06A07E5CFDEDCA7807208E3AD02B58092A738EA4807AE3F0EDF8D326C394EE70A005DE76E0FE1FA74A450060A065738F98FCA793D31EFD0D002326037191C1278E79C0FA0A0052C98C82BB4A8C2E4E4763FAFF3A00618E1DAACCA80FDED8133DF183CFD695930BB44B6AF35A386B1B99ADCEF2CC6197686E703E5E9EBF5A970452A8CDDD27C5FA9DA5D423539D27B32FB64764C3A67A1E31D383D338CFB544A36348CAE7A2D4141400500711F11866EB49E99FDF119F5C262AA3B89EC72441DC41239181CFF002AD919B43796394C0E4107071D3F31EFF8502B0AE028600ED423E5527A64678F4F5FC686088EEDBFD1E5202B7CAB9C755C8EE3F3A996C5456A7B3C4310A0FF0064562683A800A002800A008AEEEA0B2B592E6E6458A18C659DBB500701AFF8B6E353792D74D91ADAD3254CB8F9E51D0FFBA3F5FA74AA51B92D9CDAC48B17EE554E7009033B73D093FA56A958CDEA38EE39208E067047BF73DBA7EB4C2C0B8C00FBD94105B03B10381FE7D29884D9C91B900DBB8100E3D3A01C74E7DE80687380CE58796199D86D5901C1C7CB8EF83421D84652CB832C49BF9F9D429C119CE40FA8A05B8E3B999B90A58E3041E0F50738F7A43B028609BBA02B85C9279EDD78E3340005289925423FF7B8040C8F6FCBDFF0A06850241857DA401B810579EA7248CFA628B83444DD0A63040EF8049EE2826C3F6BF98400BC1C7B9E7FFAF40EC32E14BDA3A8DC7681804FE3D2A5AD0713D7F4DB9379A65A5D30DAD3C292103B6541FEB589A966800A00E1FE238CDD691FF6D8F5C764AA8EE267259014B8C6E246001CFD73F87EB5B2326349DABB8B10E530578E79C8CFEBFA7AD30B8C246C70ADBB90A38031D79FF3EB406C25C7FA9941405B0707AE79F5EFC03532D8717A9ED51FFAB5C7A0AC0D45A002800A008EE278AD6DDE79E458E28C6E666E80500797EBDAD4BAFDD891F7C562A488236E80FF007DBFDAF6EC0FE2748C486CCC67DA846587CBDB919CE791F51D3DEB420591995DD48F2D89C30C705473C8EA7A71F853011480D9121C646383827BF3F8E284818D503CA4563B548F94B2924FE5D066811240925E4812D2DE4BA6DF9658D19CA8CF7C0FAF5F5A9724572B669C1E19D7E5652BA77971B739795148FC3248FA54FB41A81757C11AE6DC8974E462BB7EF37CA38E9F2F5F7A5ED07CA3C78275BDBB4DC58E31FF003D1CE0E7FDDF4A39C7CA5697C2FAEC0544760B26D04EF8E74EB8C7438F7FCE9F38B94CAB8B59EC5B37F63736F10210978CE08CF66E9E9EB4F993172B2188C721520AEC38C8DD9FCF838E38AAD04F4163380571E5A3139CF6CF4FAF5A0014A47862AA76F3D795FE9482C382EF043E542A9009EBD7B7140D1E8BE08B8FB4785ED72FB9A22F191FDDC31C0FFBE71581A1BD40050070FF0011B1F6CD181200265049FF00805547713D8E41B96390771CAF0D8E9C56E62C7C28F35C4110E04B200AA791C927279E9D693761A571D7D1CB647EC12B26D85BCC2DC82C5BA13CE7803A511D46C82E7F76B22B705430391CE7E603F9FE94A5B04773D9E2FF00549FEE8AC0D475001400500703E34D55B50BF5D2E03BAD607FDF9078793FBB9FF67B8F5FA55455C96EC72CCC1A3CE4633800633F967DAB6D8CC18A81B50B124360AF7183CF4E873DF9A01EC049EA7727DF276F43C74C67A74F5A64A771F6EAF35CC16D6D6E26B86381060FCC72739FC0E73C74A994AC5A573B4D1BC096F0A2CBABC86EA6EBE52922353FCDBF973D2B2726CD1248EB61862B7896282348A35185445000FA015231F4005001400500140191A9785F48D4B734D68B1CCD9FDEC3F2303EBC753F5CD3BD80E5753F066A36318934F98DE22E49538593FC0F03EB9AA5325C4E7971BDA2F2DA39A2C0915C6D29D060823D715A27726D61CB82F9DA324E461B81C74F7FE940933B1F8752A0B2BFB451878E7121F4C328C7FE826B196E688EBE90C280387F88DFF1F3A4AE701BCE07D3F82AA3B89EC7224B862CC14FCB9F94FA1CFA56E6233EE31E1410BD719C67EA3AE0F5A0361F2B97999DE4693780589941DC001C1CD09581B23900FB3C9B406521893D4038EDFA54CF62A3B9ED31FF00AB5FA0AC0D45A00280337C47A9FF0063E897378A0191576C60F762703EB8CE7E80D00795954098CEF91B259D89CB1239EBD4E79CD6F156326EE35F66C2E0E09C928DC0F619E9DFF4A62154C608E11A4C1C00A402318E7F0E698741B218A2883B63E5271824EE3C71E838F4A4DD902573D27C23A08D26C45C5C2EED42E06E95DBAA679DA3D3B67D4FD0560DDCD8E8290050014005001400500140050014019BAC683A7EB31817711F317EE4C876BA7D0FF8E4534EC071FF00F084EAFF006E6B75B9845A0F996E5B96C73C6DEEDFA7BD3E662B1D6787FC3D6BA0C728824925966DBE63B91CE07180380393F9F5A96335A800A00E1FE23FFC7CE93CE31E71CE33D92AE1B932D8E48FFAC5DBC139FB9C607A7B771F8D6C64373E5E1C89171F709C31F43FAD00C6A9664210E01DA0B738E78FEBFCE9884BADCD0BB67F80723A76FC6A27B151DCF698F88D7E82B03616800A00E1BE225DEFBAB0B053954CDCC8B8FC14E7FEFAAA8AD4996C7267041C053CAAF5C107D456C67B088EFD412A76B29C0F5CE47F2A648A0B1946368E4727855CF7FA503347C2F662F7C4B65148A1922CCCE0F50573B7FF001E23EB8ACE6CB823D50564681400500140050014005001400500140050014005001400500711F118EDBBD1FD3F7D91FF007C5547713D8E43718CE77AEEC75FBDCD6E6233237B606D0D903E41DFDBD38A0045DDB87989B9941207A1E4FAF7A63424C41824C4630AA327EA31F9F43512D871DCF698CE6353EC2B0351D400500799F8BE469FC57761CFCB6E91C4A07F74AEE3FAB56902598C4B0393F78E4E31EC07FF005B35A10C67111C83BB6E4E0704F27BFE14C917618A468B23319008620E7F0EFF004A06743E056F2FC4C16461CD9B247CF04865240FD4FE759543489E8D599414000E9400500140050014005001400500140050014005001401C3FC4700DD6919E9FBE3D71D92AA1B8A5B1C812F872719C11D8F1EB5B98DC7315DCD98C704039E48E707B6074A006264A8C02081C9C01CF43FA11C50323939B47C2027182076E3AFE9533D823B9ED69F7179CF03A5606C2D001401E63E2572BE2FD473B4A2B44DB5B3863E5AF1FCEB48112325724AA950E33B338CF3C73FA56840C04FCB86E33B88E8067BE7D3834C40BB1421E30F823E63C7AFE3DA80B589F4BBD1A66A367A90C32C327EF3E5392AC08603D4E326B39A2E3A1EBF1BA4B1AC91B0747019594E4107A11591A0B400500140050014005001400500140050014005001400500711F114EDBCD1DB8E0CC79FF805547713D8E4796DCD807009909CFCDD4E09FC7F4AD8C461550C1720F99C0C8C91ED8FAE298004CC40AB85393F2F400EDCE73D3A823F2A006CEEA207DDB385D9827A103D87AF43C75A996C38AD4F6A518503D05606C140050079CF8E21583C4C0ECF96EA052588E0B0DCBFCB6D5C09918649550A1B6AB0E72DD4039C7E6B9FCAB5208DD400A49C1070BE991F41C8E3F4F7A0426C0B16E008C740070C00E4FEA3B77A626840D222F96D9201E8CDD89E9ED401D2F84FC55FD9A574ED449FB26710CDD7CA3FDD6FF67AE0F51F4E98CA36358CAE7A123AC881D1832919054E41A8285A002800A002800A002800A002800A002800A002800A00E23E222EEBCD1C0EA4CB8FFC72AA3B89EC720DB0AB0072A413B4360647E1CF3FE456C640DC86C75C00CABD4F1C9F61C669858628660EDB49541927B81C03CF51D2810CBADAB6D2104B73B72C3AF3C73F4C54CF62A3B9ED9581A85001401CB78FEC1E6D2E1BF847EF2C9F71EF846E1B8C7B29FA034D3B31338663BC8930BB872594609E739E3FCF4AD8CC8DA5F2D8B6F25C7CC0B73C8E9D73CF5AA10B8227752CC5981DDD8B0EBF963F950030E37EE4C95EE33919CE3009ED8C7268245564C050653136372EE048FAF6F5C669328D1D1BC437FA110217FB45A672D6ADC04CF3F29EDC9FA566E1D8A53EE7A068FE24D3758C25BCDB2E319304BF2B8FA7AFE19ACDE8686B500140050014005001400500140050014005001401C3FC46CFDAB48C0C9FDF1FFD02AA3B8A5B1C89DE432856218866C1E7F1F4EF5B990837311C31C0C7C8DCE73C64E3A75A0486B006328C48200CA9F7E49FCE9821B7063103F97F2003041CB12791F80E0544B62D6E7B5A8DAA0649C0C7279AC0D02800A006CB1A4D13C52A078DD4AB2B0C820F506803CA356D29F43D4DACA41FBAE5EDA5603E7538E0FB8FF3C115AC5DF421A2AE06147DD4237632395C639E6AC81872793F39DA0020F6039069834229C95F9B3BB19E31F5E879E9411618B83F79C1551BC03DF3C1C03415B0A084E493F2E7923140586308E54DAFD49E0819E324F7FC293482ED1BFA7F8AF59D34AC724AB7B0AFCBB263F39C1E70C39CFF00BD9E959BA7D8D14BB9D469BE38D22F0AA5C33D94ADC6261F293ECC38C7B9C543562933A44759103C6C195864329C834862D00140050014005001400500140050070DF120E2E7493FF5DBF9255437265B1C9B11BF23287182C4F1EFFA7F3AD8CAE46CFB54024ED23919C0C741FD298587331D99E510023EEE081D78EE79CD01621B95DB6EE1C93B4000E3AFA0FCB1532D8A8EE7B68E9581A85001400500676BBA35BEB760D6D3FCAE3E68A5032636F5FF0011401E657D6773A65DB596A19132FDD727E5917B3027AFF9F4AD54AE66E240FE60C176666185007A019C1E9CD59226D0AC367272DF963249A0434E5622D16028CA900825B3D7D38A61614808480CA14746C1C375071E98CFE9482C077BB15237723A80067EE8C0A626310944382A3775383F5FD718A068562A563465DCA41C138FD3F4A03544D65777BA71DDA75D4B6EF8DC510E54F1D4A9E0F4A8705D0A537D4E9F4EF1EDC4388B55B4F3B03FD6DB0C37E2A7827E847D2B37168B524CEAF4CD7B4CD54EDB2BB8DE4C67CB3F2BFF00DF279A928D1A002800A002800A002800A00E1FE230CDD6903D7CEFE49550DC4F63911BB031B8A64658723D7F3FF0ADCC4432320E4B0CA60AF1820E4FB67B7EB40EE05BEF103E71BB29B48232475ED83ED4010DCE0C0E1011C038EBC54CF61C773DB4702B0350A002800A0028029EA9A5D9EAF66D6D7B10910F20F4653EA0F63401E79ABF872FF43DEE59EE2CF0713A2E4A77F9D7B7D7A74FA568A643898E9B2552CA46DC1E9938E307F1E95A99DAC29FBACC57E6ED9EA0F3FD3B9148634E7190CC3E5E8393822989A1A40E4B31207279C71FFD7C50029EACCC7F78A4E39C723A7E3D78A04846063DA8E32C06483FDEC74FD281B11891D4E4951818CEECE2980A3AE0F19C0FC7A5024846891C46DF3171C83C83EDFAD4B49977B1B9A678A759D37E5329BD83B25CE777BE1FAFE79159B8762948EBF47F18E97A96C8E4736772C07EEA7E013FECB743CF03A13E950D3459D05200A002800A00280386F89001B9D203703F7DDF1FDCAA8EE296C7264B3AE5D97031B41041C720A83DBAD6C64232018CB7DD0376401D303F99A6211818814765C630C07182070091D46681B19391F657200E140C77E7BE33E839A99EC10DCF6A1D2B0360A002800A002800A0028039BD63C19A7DFB99ED40B2B9CE77C6B943F55E9F9629A76135738ED4F42D534956FB65A892DC75B8832EBD3A91D40FA8C568A64B899EB2C7205F29F6B139C283C7A1156887A09B252C58609072CC46DC63DA9886A74FDE0F9410369C73D2801BB4A06192BF2918CF1D476C5000CA48242F0081C633CF41FCE8B8EC29015C1008F98A804E4F7A02C18DA154BB6DF4518EC4D021031076A8E00230A09C500057CC560E8A131B47CA4E3FC0D26AE1768D8D1FC4DA8E89B533F6AB35C8FB3B9C141C7DD63C8FA74EB59B816A67A1E93ACD8EB1079B65306200DF1B70E87D08FF0022B3342FD00140050070FF0011CE2E748E71FEBB3C7FB9550DC996C722CC559F804F40A4676F3CFF002ADCC463050361F972319C72075FA771F953431CE47CE53080264718C74E3A9F5FD29011DD02209379C8601B2BD09249FCAA67B151DCF6BAC0D42800A002800A002800A002800A00C6D5BC2BA56AADE64B098661D2580EC6EB9FA1FC4517B058E52FFC13AA5A67EC52477B00390A4F97260F51FDDFD7F0AD14DF521C4E7A5596D5DA3BC865B67619D93215CFD3356A489E564785DA0E4ED0BD4679FC2A891CBB55894C2F0071939F4A431002318C13CF038FA9A62D4409B06157A639C03F8E7BF53F95016177E542A6E0B91807279F5FE541420CE4A8E7A16240EBD7B71EBFA5048AB8DA4E46DDB9217E60327F4E8290EC3AD269ACAE52EAC2530CC9C87E7047A1F504D4CA371C5D8F49F0BF8922D76068E40915EC5FEB2207823FBCB9EDFCBBF6CE2D58D56A6ED001401C37C48FF8F8D24F60263D3D92AA1B932D8E4D885C3372320919C73E9F9E6B73223C32FCC4155CE0FA502B0E0557E6081502E0039CA9FCBD87E740C86E49F21FA60750477E054CF61C373DB6B0360A002800A002800A002800A002800A0028023B8B782EA2315CC31CD19E4A48A181FC0D007377DE05D3A625EC669EC643D3636E4CFBA9F6F4229A6D0AC735A8F85F5AB02EE2D92EE2EC6D7391D8654F3D3D3356A7DC971EC62C6F1B1312FCAE18A94604138F51E9ED5A5D322CC439552DC7041C13FA530173D3E5DC3D41EE78C7F2A004002C847545CF19CE00A0189BB763381F43F8E3E94804E4A9041E06720718F6CF5E280B93DB4F716D7515E5A645D41F3271C7BA91E9826A24AE52763D5344D561D674D8EF211B49F9648C9C98DC7553FE7A62B2342FD00711F114EDBAD24E0F49FA7D12AA3B8A5B1C9BE5B760B6C520B120606473CFD456C6431F0DB9724311CBE06DC7071F9FF2A621249079B2ED2D943B81000C7F9E3F5A61D08EE7E482607927AF18C1CF6C8FF3EB513D8A8EE7B5D606A14005001400500140050014005001400500140050014019FA9E89A76AF1E2F6D519FB483875FF00810E7F0E9401C56AFE0DBDD3019B4E66BDB60C0ECC7EF93DC63EF7E183ED5A29B44B89CE82AFF3038C0F987523EB5A2D48B586FDD3D471F5E48FF38A60042AC7B77374C85233DFDA906838E778DCF9CB123938F7EB4C42249D4ABED3C15007DE391D69586741E0AD4CD8EBBF66958882F970013C090743F88E38F51594958B4CF48A828E1FE23006E749CB05FF005D8E71FDCAA8EE27B1C8B9DDF292D8E001BBB7A56C64318819038E9D7D40C1FAD325EC2E72B8DD942001B7A1EDCE3A5034AC88EE4B7D99F92D9032718E38E7F3A996C54773DB2B0350A002800A002800A002800A002800A002800A002800A0000C741400500731E2BF0AAEA48D7BA72AC5A820E40C059C7A37BFA1FC0F621A7613479F290E0923630E195B39041E86B64EE88618E9D49EEC4F5E69883702707273CFA71D3340012540C370007C63DFFA531580C8F6AC934214490BAC919CE46579FE9512D8A89EC96D3C7756D15C4277472A07438C641191589A1C5FC47CFDAB4800E3FD77F24AA8EE27B1C9498CB70060E0104E3FCFF856C64C6A9200909006738DC3E6208C8EBEFF008D30110AB2797B8673CE140393E9EBC6281115CEC4B77F2CE41EECA0B1CFBFAD4CB62D6E7B6D60681400500140050014005001400500140050014005001400500140050079E78E74D163AC45A840A563BCF95C28E920EFF88FD41AB8325A39D0A19F39391D71D87AD68489F3B71DFEEE07271CF14C4376740CB804E063938E3F3A04C1831880C80B920E0F19C734148F53F0B4C27F0CE9CE3B40A9FF007C8DBFD2B9CD0E73E238FF0049D23A71E777C7F72AA1B89EC7223038E79F97AE0727F515B98B23C13B58B602F041E3393D31F8D315C552141462327AB0F63D30452023B923CA76CE378C838C0EA7DBD2A65B151DCF6DAC0D82800A002800A002800A002800A002800A002800A002800E377BE2800A0028039CF1F40B27869E663836D3472AFD776DFE4C69ADC19E7AC38248E0673EDF956C657181541CE14E07D73FFEBA6211D7923A0DB8383C1ED4C18A18F209C1C73F283EB4811E99E0A8DA3F09D82B0009566E3D0B123F435CE6C627C46CFDAB49C63A4C4E7D821AA8EE27B1C8385C0562C518E38EA075CFA7AFE55B9932319700FCA78C904FB7F9FC682467CCDD77798DF31279E3D79EB4C04B8E216604818C7CBD07F9CD44F62E3B9EDD581A85001400500140050014005001400500140050014000A002800A0028039EF1DCC9178626462374B2468808CEE3BC3631F4534D6E079E305120249201001E981E9FCAB63323386C124E7183F9D3101C64B3313927B9A1031B23ECB52141C0033EE08EFCFAE7F3A4F4089EB9A142D0683A7C4EA51D2DA30CA7B1DA33FAD606A72BF11B3F6AD200EFE771EBC25543714B6392CF3BF192AC08F41CFB77AD8CAE30E180625FCC624B6140007A8FD698AE348E7A67A6E38CE00C741DB8A0065D645B104EE231C838E3B71532D8A8EE7B6D606A1400D9658E189A495D638D065998E001EA4D0072DA8F8F2C2DE4F2EC2092F76B00EEBF2A01CE704F53F8639EB4D26C57B1B9A46B367AC5BF9B6927CC3EFC4DC3C67DC52197E800A002800A002800A002800A002800A002800A00E07E216A027D42D34D8DF220FDF4AA08FBC7EE8FA8193F4615705A899CA364FCA703A67A67906B523601B588F9B20F3F2F5C038C7D79EF4C571C4741960727AF231C7FF5E9036496366DA96A36BA78247DA1D436D3F750724E3A6719A89B2A28F63AC8B386F8939FB4E918EBFBEFE49550DC996C72242E5C283D7D7AFE35B990C246D380082381C76A62102845DA47CA460E3BF4A0632E326DA46C2A8C0E83AF22A27B0E3B9EDD581B05006478BADBED7E17D463DDB76C464CFF00B8777FECB401E62AD88A3600723D71C7A62B7F43268589E486E56E6096482643C4B1E41FC7D8D0E29EE24DA3A9D23C75240AB16B49E60ED730AF3FF025FEA3F2AC9C1A34524CECEC2FED352B7171653A4D11E3729E87AE08EA0F3D0D49458A002800A002800A002800A002800A00C1F13789EDB44B768E2649AFD86121073B38FBCFE83F53FA8695C4DD8F347964791E69E432CB2317772392D5B28D8C9CB5052CE55411C1C10071FE78AA13D46E7007CE189C71D8D30D85C825B1B769F941CF5E7AD219D97C3ED35A4966D5E507660C36F91D467E66FD00C83EB5849DCD52B1DC548CE23E229C5CE927838139C1EFC255437265B1C89FEE90C1B1C10DD3DB15B9911ED0AC4907839E08E38CFE3C5001B9549C31230719E7A8A62B91DD1C5BB08C10B803961F53F866A27B151DCF6DAC0D8280193C29710490C8329229461EA08C1A00F1AB60C2DD43F0C848233CE41E9FA56D1D8CDEE3F95914E012496271FD2A8435C9186382319E98FA502B0432496F742E2DA492DE6E7985B691EB9C7F2A4E298F99A3A1B1F1BEAF68156F218AF979E7FD53E7DF0318FC2B374DF4294D1BD69E3CD1E5005D79F66F8E44919619F62B9CFE42A5A68AB9B76BAC69978556DAFEDA5761908B28DD8FA75A432ED0014005004734F0C08CF34B1C68A32CCEC001F5CD00625EF8CF43B2665FB5FDA1D4676C0A5F3F46FBBFAD16039BD57C6DA85E308B4E8FEC3093FEB1F0D230FA745FD7EB56A0FA92E56398DCC58BBB34923F2D239CB127D49EBD2B54AC66DB60AE7681D41C8C6393DF34C41823233F31CE7078EBD0FF009EF4008563247965F2792180C7B60FE7FA50068E93A55C6BBAA7D913788C61AE26030114FF0053D87F406B39CBA1A45753D5ADADE2B4B68ADEDD02451284451D80AC8B24A00E1FE23286BAD201FF00A6DFC92AA3B8A5B1C9B1046700163DF3C56C657187927E7DCBE9DFF5FA5324611800FCAA719E8073FE4D310DB81FE8B2000A8CF43C771513D8B8EE7B65606C14005007936B101B7F116A30B9CE2E4B818C603FCC3F9D6B0D88653662A48CB027B8032DF8FE156886478C83B70C7A0C7AFB5316C28392C0E3FD9C01C8EF40D88B91CEE3819FD3D7DA824013B3A1F50DD7BE28B00CF2E27CFCA08F71ED9FE94AC9EE177D067911238C0653D47CD8A5CA87CECB31DD5DC41C43A85DAE412DB25619E7A9E7D49FCCD1C886A6C47927942AC977732267186949007E747220E76575822501CA64668E58A0E664C08550142F032062AAC89D4601924640383CB1E463FC9A632472C58865C9DB825BA671C7E948646DC86C1273C15F4EFDE8112151E6125830DE09E768FCBF2E68D82E5DD1B49BBD6EE3C9B2529006225B861F2A7D39E5BDBE9F5ACE53E88B8C7B9E9FA4E976BA3D8A5A59A6D8D7924FDE76EEC4F73591A172800A00E23E22FF00C7DE91C769BF9255C3714B6393C00FCE573F864F18AD8C46ED391BCB1E79C1E491DB3F88A00420B167DBB01C8033C01C1C67AD004776B88253BB3C63238FE2FF000A996C5456A7B55606A140050079C78DED96D7C4C662AC12EE157DE578DCBF2903F00BF9D69064C8C264CEDE55476E9935A232B0D21882768DC00FAF5EB9A6084DBF2FDD3C1C01920E33C0FE540C6EC2582A9C6723A6727EBED8A05606043B11F203CE00FB99C501610824100023A01F874A62B061B6ED51C70074E4F6C50023B615395C919041F53F9D20B0B9047CD950FEA0E33FFEBC502B02156624FCB9C91CFF008D030F94EDE723B8C76FF22810DD84E558F391F2FF009FC281A2454C2127E5C2EF00803FFD7DE80B0B6E8D717223B484CF72E4011C6A4E3FDAC74FAF352E4914A2D9D568DE07B8B8659B5B7F2A20722DA26E4F3FC4C3FA7AF5159393668A291DCDB5BC36902416F12C5120C2A28C0152512500140050061789BC38DAF3DA3A5E7D95ADB7E3F75BF76EC7B8F4A69D80C51F0FE71FF31ACF5FF975FF00ECEAB9C9E5403C013842BFDB20E4E79B5EFF00F7D53E70E541FF000805C2B029AC0C03919B61FAFCD473872A192FC3EB978CC7FDAE9B718FF8F7C67FF1EA4E57051B1DD0180071F854141400500417B636BA85B982F2049A2273B5C6707D47A1F7A00E6AF3C0564E4B585DCF6873C237EF500F6079FD6A949A158C4BAF066B9003E51B6BB50780AFB18FD41E3F5AA532790C8BAD3F50B327ED5A65D204FBCFE5965FFBE87154A684E25513C236004C78C027047047F8555D32795A0564C36D2A7A93839E280B3B0E6DA429DC98E4F5E783FA530029FBC0439258673D3B7A7AF5A02C37040C1E0820E076E2902136EC560586E0390391EB9A626B515E61191BE44DA32001D474F4A07608499E431DBABCF2E0E1628CB139E38C0F4A97243E535ECBC33ADDE0529626D948C06B9902803DD7EF7E952E7D8A5037EC3C010A956D4EF64B8C63F7518D89F427A91F4C54393652491D558E9F67A745E5595B45021C6422E33F53DFF1A91962800A002800A002800A002800A002800A002800A002800A002800A0028022B8B5B7B95DB7104532FA488187EB4019F71E18D12E176C9A5DB01FF4CD367FE838A00A87C11E1EC605811EE2693FF8AA776044DE05D15B242DCA92724898E7F5A2EC5604F02688841D970718EB31FE945D858997C15E1E5C7FC4BFA7ACD27FF1545D8CBB0F87B4681408F4BB4F97A168831FCCF3480D1555450AA0281D0018A005A002800A002800A002800A002803FFD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bknone\sect\pard\sectd\fs24\sl-110\par\pard\sbknone\sect\pard{\sh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pleft0\shptop6605\shpright1382\shpbottom8813\shpwr2\shpbymargin\shpbxmargin{\sp{\sn shape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v 7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sn fBehind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v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sn pWrapPolygonVert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v 8;4;(21493,0);(0,0);(0,21500);(21493,215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sn p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v{\pict\picwgoal1382\pichgoal2208\jpegbl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D8FFE000104A46494600010001012C012C0000FFFE001F4C45414420546563686E6F6C6F6769657320496E632E2056312E303100FFDB008400100B0C0E0C0A100E0D0E1211101318281A181616183123251D283A333D3C3933383740485C4E404457453738506D51575F626768673E4D71797064785C656763011112121815182F1A1A2F634238426363636363636363636363636363636363636363636363636363636363636363636363636363636363636363636363636363FFFE002643726561746564206279204450452C20436F707972696768742049524953203230303400FFC401A20000010501010101010100000000000000000102030405060708090A0B0100030101010101010101010000000000000102030405060708090A0B100002010303020403050504040000017D01020300041105122131410613516107227114328191A1082342B1C11552D1F02433627282090A161718191A25262728292A3435363738393A434445464748494A535455565758595A636465666768696A737475767778797A838485868788898A92939495969798999AA2A3A4A5A6A7A8A9AAB2B3B4B5B6B7B8B9BAC2C3C4C5C6C7C8C9CAD2D3D4D5D6D7D8D9DAE1E2E3E4E5E6E7E8E9EAF1F2F3F4F5F6F7F8F9FA1100020102040403040705040400010277000102031104052131061241510761711322328108144291A1B1C109233352F0156272D10A162434E125F11718191A262728292A35363738393A434445464748494A535455565758595A636465666768696A737475767778797A82838485868788898A92939495969798999AA2A3A4A5A6A7A8A9AAB2B3B4B5B6B7B8B9BAC2C3C4C5C6C7C8C9CAD2D3D4D5D6D7D8D9DAE2E3E4E5E6E7E8E9EAF2F3F4F5F6F7F8F9FAFFC000110801CC012003011100021101031101FFDA000C03010002110311003F00BDABEB3A9C3ADDCDB5B4CA912796133107072A09F739E7EB8E3EE9CC37629229AEBFAB8DDFE931B90703F74A73F9633D3B6377518C52E60B0E1E21D5F6ED3710B64E32230CD8F703AE7DBAE38C60E5F30584FF00848F5820ED9616C9C63CA0DC1E9D3AFF005ED8C1A5CC1603E24D6B703E65B6DEE0479FEBFF00EBE83079A3983945FF00849B57CAE64B4552A4E7CBCE48FC7FFD7D072334730728BFF0946ADC026DF777222E3F9FF91C75E68E60E50FF849B5719F9AD70071FBB20E7F3FFF0050E0F34730728A7C4FAC00406B438EE6223FF66FFF00577C9A3983946A78AB5707E6FB2E73F77CA238FCF8F6F4EF4738728E1E28D5D82F36433C102361FCDB8FC7A77EB47307281F146B1919363C9E42C4DFD5B8FC7EA78A3982C20F15EB3D7162463FB8C39F4FBDD3FF00D7D28E70E513FE12BD64671F6027A8FDDB63FF0042FF00EBFE14730728378B358C2EC5B22470731B63DBA37F2FC38CD1CC1CA2AF8A7592703EC3800F2627E7D3A375FA7E1DE9F307287FC257AC1C902C4AF38F91B3D38FE2FCF1F8734730728DFF0084BF56ED1D916E7FE59B8EDC7F11EFD7DBA73C52E60E51C3C57AC372A96239C8CC6FD31CFF001FF91EFC53E60E51478AF57CE0258E3820EC63D4671F7FD7F4EB83C52E60E51A3C55AC7429607381911B77EBD5BF2E9EF8E84E60E5117C59ABE4078EC0EE200654718F7E5B9FD3DF14F983947A78B35663F345638EA4857FD3E6FE7F4381CD1CC2B07FC259AAEEE22B251824651CE4E78FE2E9DBEBC74E69730EC3C78AB510CA1A2B4551F79FCB7F5C74DDFE4F1D39A3982C37FE12AD530D88AC7E5E3EE38E3F06FF00F576CF5A3983947FFC253A910DBA2B35E4AF2AC3A7AE1B8FE9DB7763982C3BFE128D479DB6B6A5B71382187039F5EBFCBAF3D03E60B07FC255A81FF975B6CE0903E6EBD7D7FC8E7AF14B9839453E29BFDDC5B5AEDDA0F1B89C9E7D7FFD639E0F14F982C22F8A351C736B68790BC6E3C1FE7FD7DBA51CC1614F8AAFC1205A5B9E71C163D7D3D7DBA6EF6C51CC1CA3CF89EF72A4DA5BED7E7E566620741F5F6E99E9C6334730586A78AAF98F3676E0101B2198E3B7E3CFD3FBBEF47305843E2CBD53CD95B9E37677B0E7A7A7AFFF0013EF4B9C394E8344BF6D4AC12E24896362ECB81EC719FF003D3A55A24E4B5FC7FC2477DC0CE23073DFE45F4FF271C746A89168A0C06F63B54F39C16EBEBD3AFE1D7B719A431AE4861CAE0F5279CFAF4FE9D7B77A40358E090587719FEB91FD3AF6EF400809C738EFDFF3E9FD3F0E7340064900640E3AF18F7FF3F973400A086071C6D1EBD7A7F9FA7FB5400E6233F7870076FE5FE7EBCD20180BAC80039C60F18239FAFF005FC79A60276C861C1E303AE7BF3FD7F1ED4000E700019EA0FAFE7FD7F1ED400E0779505C7BE33CFF009F7FC78A0032718C8C6D3D07BFF9FE5D28010E771DE4718C63A8EDCFF9F6E9400B920927F4ED8FF3DBA76E28014960E595B196C86E98C7D3A63DBA76A0066719182304F1D391FE7B74EA39CD00265891C8E39E063FCFA9FCC73400BC8E0A9E47271D3BFF00F5FF005EBC50004F27A7407A673E9FE7BF53CD003B7EDC965CF233C649C827F1CFEBDE801064B7E39CE37641FE79FD7A1A0032C0001B77249EFD78FE98F7E9D0500386EE327F87923F2EBFA7FE3BD39A00403621C9E7FBDD3A71F87A7B7DDE9CD021E18A9EA5007F40318F7ED8FF00C77A77A06283E5B060180DCC781B7A7F2C7FE3BEF9A00546251542B0EBEDC0E7F0C75F6FBD40067078FBA01FC3BFFF005FFF001EF6A007312CD9C1C903200CE475FF00EBFBFDEF6A600082491B9867EBC9E7A77CFF00E3DD78C5201028771B431DC78EFBB3FCFF00F66F6C5202472C218F9603939CE41CF19CF7CE319FE2C638C53022476500B2F3B48CE7FCE7D3DFA75E6801549038EE3D7DB1FF00D6FD3AD00761E122C7458CBF5F35C74F4381FA0C7B74EA2B5466CE67C418FF008492FF002403FBB3820FF7075C7F4FC3F8AA645229BED323F2339EE3D3E9D3F0FF0080F19A828631041076FCA7271C7F2FE9D3B77A0042ABB8F24819EBC7F2FE9D3B739A006F206E518049C8603EBDBA7F4EDCD00031C03D8742BF8FF9FCFAD000AA32581C718247E7FD33FAF5A0053939C8EB8F7CF7FF00EBFBF53CD000A43038273DFD79FF003F8F53CD00231DD90AC0B75007F10EDD7AF4EFD7BD0022679C61813D146720FD7AE7DFAF7C5002821B385DC3A67F4E7D7FAF43C5002FE27A7AF5EDFF00D6FD3A50035976AB7263C819CF047BFF004FD3A73400AD95248E0704638F6FC063F2E940011B4104F298CAF4031FCB1C7FBB9E280177153B436DC9CEEE878E9F967F0EBDE8001B47FAC2C3AF1B7A60647D3D7DBEF7B50034160DFC4032E0ED1F88FE59FF00C7BDA801CC1B05F19DC3181CFF009F5F7EBED400107A6373161D067767F9FF005EBC5000A415C3060B9E4A8DC39E3F1CE3FE05ED8A006EF255410791DBA9CF1F8FD7BE31DB3400AA980300E00E48393F9FE9FF008ED003CB7CA493C63FBD8C76EBDB1D3DBEEF5E68011B3CE49C8DBF36EC0181C7D31D3DBA1CE6801DB7CB38249233CB7047F863FF001DEF9CD0020DCBB77640FCB1FE18CE7DBA9E2801C4158D49E005C63F1CFF00F5FF005E9C517013A961F4C679CE79EDF9FEBD28B00AC0862A724B1EC73D79EDD7FAF51C500388049047F172473C7E1D73FAF6EF400E284C31B0181923B1249EA78F5F51C1C6060834C4307CC327D0F7CFF9FF0020734861B4EDE06063A83D38FF003FCBAD00763E0FE3455C71FBD9338CF3CFF9FA743CE6B5466F739DD7D9D3C457C038553E5F1D0F083BFE3DBA678EAD5322919CBC1393820F75C631FE7B74EDD4D414282BB81E9D89E9D3E9D31EDD3B67268018AC55B1D40639046DC63E9D3F0E9D475A0017705208E79CE063A73F863AFB751D6801065B03791B4639EDDFFF00AFFAF5E28014A86192589030475CF7E9FAFF00E3DD78A006939001EE07CBD78EBF8FAFBF5A0052B9E71BB3C11D7AFF003CFEBD7B5000A0BFCAAA46EC7FB44F1D07AE7FF1EFC29009F2B6DDA09DC78DBCF5E3F1CFEBD3B5002C9BBE5CEFCF6CF20E78CFBFA7BFDDF7A6028049196C6D1C7627B73FCBF4F7A0040B80C482582F3CF4EDF863A67B74A0018E15F83918CE1718C7F2C671ED9C739A00461B4F4DBCF3CE3A7F2C7FE3BEF9A00468CE01C60A9C63EE8001CF1E98FD3AD002EC0492091B57006718C73FD7F0CE7A5003490D8001552A323AFBFF009FFBEBA7148051B096001EDD79CF7FF3EBD7A5300C02780307F1CFAFD73EDD7B5004990D2E42F7E99CE73F4EB9F6FBD8E2801A0653F88B72724E7AF1FAF4F7E839A0050497F51B72723A7E3D3DBF4FBD400A4F0CE176E47661EB8C7F4F6E879A001549395E08C0F4C63EBE9EFD3A1E680154953BBE5383C0271FCFA7B67A7F176A005C00013D3A6338FE7FD7A77E2801BB4EE0060803907B7F9FF3F2D0005786C63A0EBDBFCFFF00AB8A60295E3F87823BE7FCFE1F871480520E4F2BB4761DF8EF8FE9F877A0095C1F2932C0609ED9C7AF4FE9C7F779CD004795620E0138C11D3F97F9F4E6801D9206D3800019EFFE7B7FFB5401D7F83FFE40884104191CF1D073FE7FAF39AD110F739CF113AA7882F87DDC6CC9038FB8BDFB633F86475DC71321AD8CF6214E0B152A3031F2EDC7F203FF001DCF7CD228428A841FBB83E9B718FE58FF00C773EF4804E81719439C0E36E0FF004C647D339EF400AA42C40608C719C63A73F863AFB75E738A0031844DD95054E3771EFF00FD7F6CEEA00083C8E4AE31F4EF8FEBFAFB50021F9C101724E30319FE5D7D7DFAFB5201A1B8C1209CE7D724FD3AE71FF02EBC629806F3B88CE793CFDECE7F9E7F5ED8C5201476C310C49233C823FCFE7D0722980B9756F971BB1EBDBFCF1FA75E6800552410B81F2F07D3B7FF005BF4EBCD0029C02F8C75E39C63B7E9D3DBA1E6801594AEE1F740C7CC78031F5E98FD3A1CE4500448C985C328F7DD8C11F5E98F7E9DFAD3B01234454BAEC219473DB1C67BFA75F6CE4F0690087023071B71D72718EFDFA7AFB753C50223CE32060606304F6EBFFD7FD7A50302325F9C67839FF3FE7A8E28002BF29C8182707BE73EB8FA7E3DBBD002EE24E028C024E3A9F7E9FE7D3BD002861C67A9247F9C75FC3F0E6801D92002319C1CB0FF003E9FE775000C70B9528781CFA7F9FF00F5FCD48052386DA7B8C7BFE7FD7FE05CE2980AC72CDC2E770C0539FE7D7F1FF8176A10087040F94743B47AFE7FD7AF7E280150F230C80107D7D7F3FF00383C50026782323A020E31C74FF3F974A0077F11C6DE392718C0EFD3D3DBA76E33400A3863CF53CE78C0FC3FA74EDDE8025772B0A267824E471FD3FF00D43AAF39A008836146EEB8CE3D3F2FCFF5EB400EE7EEE4F2BCF19C77FF00EBFEBD78A00EBBC2049D1D727244CF93D3A9CFF9F5EA79CD6A8CDEE606BFF27882F9B0471180D8E06157BF6EBF867FDA1889148CE037162C0AB20EBD318EFCF4033FF01CF39C8A45014C152300AF71F2E3FC31FA679CE4520184609041E3F0C639EFD31EFD3A9E0D001B30996C8FC719C76E7FC8EA78A0036901463071C60F4E73EBF8FEBD280176924E739C0EFC7AFE3FE4F4A0060457246D3D875C93F975FC3AF51C500228563B941249C6D07279FA7F93DBBD0028462C032E477C9EBF975FC3AF6A007146C33601639DC41CE7F2F5F6EBD073400EB3B59EF6E920B60859F92C7F8067049C7FFAB8C67755584D9B31F85DFE50F7A540C866F2F18C0F73EBFA707E6A7615CB30E816BB154CF23B70490B839031C649C77033C007E6CB60D3B215CB76DA35947B098E49195778DE4F0C320707D031C039FF006F27068B0AE4CDA7DA22111D9C2A5634552231C01D319FA9C67FE05C628029DDE970C8EC1630830A06C4031E98CFBE4F3DF3BBE5C503234D2214C26C661F28E17AE0E4633EFEBCE7AFC94AC1721974D85DFCB4B77D992BC8DA40CFB7BFE39E9F2503284FA4B059584B246B8C03B030520F703F5C7393F2FCB9A43B955EC9864ACD19C1CF23181DC1C771C74CF5F9723348081E170D9FBB973F863D71FD3F0EF48607685055FD4E318C1FF3CFE391CD0021E0724A8E84ED07B75FF3F5FBD400BF32AE0E0BE31C018E9FE4FEA79A007281B5F0EA7E65E31CE4FA7EBF5EA79C5001D3A36EC9C67AE73DF9EB9FD7BF4A0023E9851C673C1CFB7E3FD7A1E05003876C1380A7040F5E3FFADFA74A00693F2BF6C004638E7A67FA7FE3BD39A001890A48278E7A6DE9C7E18E9EDD07068017EE93C952A791F7718EFED8FF00C77F1A0095805855D18820B0C7DDC63F963AE3F873919CD0044AA7692491C740318C73FA75F6EBED400E24A95EBF74F00673DFA7EBFF008F7B50075FE1024E8A858E58CAE724F3C9CFEBD7DF3BBBD6A8CDEE73FE231B7C4376FF002FFCB3C9CE081B473F873F4CF3D5711229141776594E48C8C9271D33EBD3F1E9DFB549434801940C63AE4718FCFA7B67A7F176A00670A557238E9FE7F967A77E31400D1F3613761723FF00ADFE7F3E2801C72C000549030303DF3FE7FF0089A0042833BF8C01D327A7E1FE7F0A000AE725781EFF00D71FD3F0E28014F3924E181E8C3AFBF1C7E5F877A0039DC390493D0FFF005BBFD3FE03CD3B05CDBD3B479A652F720C6A9856451F3367A8CE78E3AE3D7E5F9F354910D9BF6D10B4842C48C8BBC2F381DB8F6FFF005FF7A98873069244528DB3AE7A827F1EBFE49F9B1400F551B54A86202F18ED9FAFF5EBDF9C5000CDB106F6218AE3AE793D073FD7AF7ED4015E5BD0C4A80EC195769DDC30F6CF5CF6CF53C36060D2B8C57B88DD3058296DA4296E704E3BF3C9E39EBD0FCB4C085EE5958319F07CD1C282481D3F9F1F5F97EEF348058EE09914195B2243F7F23BE33EBD78F63C0F979A004308750C8CC8C031EB8DA4719F6C74247DDE83834014E5B14703A472AA8F9B214FCBC1E9F7719EDF733F2E72680B9937D6BF65B9750A14291BD47CA385049E3EEE33938FBB904649389B149945536CCD1B0236120E463DC1239C7AFB75193C52184618B322AB0DA0920018C75FE5CE3FE05D78A00701BD9800491CF3C83DF1F8F5F7FBDD68006F959949E4608DD8F9B3EDDF3D7FDAEBC6280133E628DA0E0B119C6E3CF7F7CFFE3D8ED8A00172E1429279C807E6073C7E39E9FED74E314000191B8E71D7E6E87B7FF5BDFEEFBD00260C9BF04F0BC1F6F7F4F4F6FBBEF4009B481C640E08278E9C7E18E9EDD3BD003F684C360FDEC649DBC8FE58FF00C773DF34012B02228C7CC0A9239E318FE58CE71FC39CF39C50042B8E06D3FCBDFF000F5F6EB400F20FF083CAE319FC7FFAFF00F8F74E2803B0F09E3FB254839CCD212339C1273FFD7F7EBD0E2B5466CE73C445BFE120BA207411E0E393F20F5E3F3F7CFF000D448B894CFC8D82573BBAAF23F5FEBD7F8BB548C89CEE2A3E51CF61D7F3FEBD7BF6A001DBBFC8C7040383FE7F3EBDF8C50035406233F40474FD7FAFD0F1400EC85DB91821739FD3FCFE5D2801A320360F0467F2E33FD3F41C50029270DB89C8EBC63A63D3A7E1D3B714012C50CD73298638DDCAE77617EE6319DD8E8067B648CFCA0E4D34AE26EC74BA6E926C6325E4669B68E38400F520ED270471D09DBD57926AED624D1626225420C0600F6C77EDF9F1D3EF75E28B81120696619519DDC64F19EBD3F0CE3FE05D78A00B11EE6DA70AC09278E783C8FAFF005EA79E28115DB3B0F94A195949FEF6ECFA0EF9F7FBDDF181906569ADB208277964E501DE0EEE3073F7B383D7EFE30718148089ADBCB4019F730E172DBC9DC71D7F8B3D3FDBFBA7006690CAF25B8881F31F7C991908DBB39F9793DFA6DFF6BEE7419A009E3644DCC9FEB0FAE73D319CFD7E5CFF00C03A734C4448DB7F78E859D4F1C95E471907B75DA4F6CECE7AD243274754740255492319D99DA0638383FC38E9FECE76F39CD021C258FCBF9C2C21579603614DA7F1DA07FE399EF9A60457D1090B3860ACAAA30A760F97A03FDCDBD7FD8CEEE738A068C29ADA48EF82007E47201DBB0AE39C11CEDC673DF1F7BA1C549413DBB7DA668D77940C7E7DB83FDEE9FF008F7D3E7E9C50218206CBF0707DB39CF3F8FAFBFDEE9C5201A54EF9018FEF1EFF003753EDD73D7FDAEA2818D90EF241CB0620EDC6ECE7AFD73FAE38C6280132E4642E724F246739FA75CF4F7E8391400F0092A4003DCB7B7F91EFD3AD00309E08DB8C019C1FC3FF00ADFA75A00708D4397C6082304761FE7F2E879C5002E790768C29E00E3A7A67A63DFA77ED400F28160538519639EA3A76E7F976CE4F0450C08D14E3EE81C608E9FE7FC93C500386D3160803008FA8C939FF003F5FBB401D7F83FF00E4089D47EF64E38F5F6FF3E9C62B4466F739DD78E3C477AA46062320E33D500FC7A77EB8E7A0A9917129292C32307278F9739CF4EBD73FF8F639E952319C9C0C0249CE71BBAF4C67AF4FC7A1E940006C1562F803E6C8E73F9F5CF4F7E8781400D05082B8E08F4C83FE4E47BF4E9400A43ED049006DEA78F6EBFA7FE3BD2801A4337CC491B40E87F0FF00EB7B74A00BBA759C97573F670D2443962DF742EC1C8DDFC38CE33CED240C1CF14912D9D5416EB6F018620A00401A463B49C1E9C7DD033D07DCED9CD5125875DACCA8B1AA8C03D88C738F6EB9F6FBDDF14010C8E3CD8E301371942907F840E7A7AF7C76FBFED4862AB79928DA15B24E38FC7F5EBEFF007BDA9889A38F7E09236904E3AE7BF1EB9EBFED75E314C0520050A822F9A3E47DECE7D7D738FF00817B6280295DC9CB28507E51D06EEA79FF007B3FF8FE31C62A58CA4EF24E0877C6E1861C3139E3AF7CE31FED7DDE08CD218C9CEC2F1C2371270CC4839FE1EBDF3F773DFEE75E68608ABE74AA1B6603118DC5B91C6DE3D0FF000E7FE01D79A43185A758089A6040E8A7E52B8E383DB1D327A0F94F2734002F05978001CE3760F1C0C67EEE3A73F773839241A0090195644DA83118DBF29DBB42E7D7EEE33C67EE67E6CE46001D1891788D4C610038FBBB7072319E98CE707EE672D9045340395B6CBE63262507233C0047CDDFA7AF3D09DC7E538A108B1165BEF223B060BBB924F7C7D33CFAE7E6FBBC5310C9ACA3B80C1DC46CD951B8641C9CF6E719E78EA7E61F2F14AC3336EF4F96205BCB211B0DE68E833D738EBCFA7DE3CAF00D161DCA8D191B83E010D8E79CFAF23AFE1D7F87BD48C8D55437CA064938CF71F875FC3F0E73400A0E30368C15FC7DFF00CFE5F350021E1771DBC01F51DBFCFEBF35002EDE495E54719FFF005FF5FC79A00031C632B9DDC103F4E7FAFF00C0BB5002AE4C4BC8C83D33F975FC7AF3FDEE31400B81B94FCAB904F1DF9ED9FF003EBC5001B4E41C8C6DCFB0FF003FE7E5A40763E12C7F632EDCE3CD93B01FC5E9FE7DB8C56A887B9CF6BED8D7EEC05761F26576E464A0E83BE401FEF6DEDB7999148CE2C0E0364E4E47F1673FCF38FF00817B629009B738420B77CFDE073FCF38FF0081631C6290C1BAAE09C376CE739E3F1CF4F7E9C62801843756524E3939CFB7FF005BDFA7BD000100040C938C9C73EDFF00D6FD3DE8024B78649DF6409972B9F99B60C0E339ED8E99ED9C739CD3484DD8EBF4BB586D2D7CA5C212ACD23E704907AF3D31D31FC1D0E6AD105F31EC077322AAA8C9DB8C63F963FF001DEA739A6044CC016DB80011D4631DC7F3CFB753C714808A3DC4CAE594319005F973FED63FAFFE3DD38A064C8803223302589EDF8FFF005FDFA8E0628112863C60AE0A91CAE724FD3AFF005EA3A50046DB76B36F527CBFBC577673EC3AE71DBAF6C62802A5C48CCAE4B7040E8320E78EA3AE7A71D7A2E083486674ADE64CC0264B75031939E3B75CF4C8EA06D1F302690C49008ED3CEEAE582804E47A75FD33FF011F3F340C84DBA32179515100E154F24E08EA7A0ED9FF80FDFC1A00891163725880AA41C2E01F4C64F4E38E7A746F98834809C436ECC1D3723AE39278C8E9C1E9E9F374FE3C9C5311660B4DAE5C12ACABB8320C63B701BBFA6EE9FC79E29D8572E98150FC848E17B7439CF7FEBFF0002E314C06496EB9DC0B6F560381C1FCFFAF7EBF25003E3C24AB9DEBF3F2C3B7FF5BF5CFF00B1480746DF32AB9E096CFB76EA3FA7E1F2E680239600911492291E06521893C73EB8E9CFF77A71B78CD3031B54D36782433409BADD002CA79247193F2F420E785E318D9C92026869997B08619C6393C8C63F2E9C7A74EA39A8284E3760119C1E00F4E7FF00AFFA8E6801ADD1B0411807A75EFF00FD7FD7AD000D93264723A0EFD7EBD7FAF53CD031514ECC6D1CB707AF27B73FD7AF7E8281122806300005B3D40CE73D3FCF7E87802801A8014058A8CE79C75EDC7F2F7E878E69000C1E412AB8FBD8EDD33FD3F4E9401D7F8447FC4963C64812C832463F8B1D3FCE3A0E2B5443DCE7BC42C4F88EEB03395403E6EB941DBDFF00F1EC0C6369CCC8A4500A0E06C2DCE064EEEBF4EB9FFC7B1C6315230CEED8082727939CF5FA75CFB75E83045301A17790DC0F727AFAFF009EFD0734002AEE5EE7193C1F5E3F1F4FD3AD00342E1930A0AF704E39E9DFF2FD3AD00CE8F45B011347727E572A42A81F77031DFA11C8F61F2B7CD8AAB11737A1044630CC83CBE30B8200E9C1E98F7E9FC5542127931BC8661B557276E3F9F4FC7A756E314819196DA0EE2557700063A9EBC67FAF4EA7E5A008CFEF650031D88F8E3A75CF4FD7D73CFDDA064F1162DB8EEE49C6476EFD3DFF003EA38A043C1250336FC95380DDB3F4FE9FF01E334C086E782C249085F2CFCB8EBF80FD71E836F39A432A4A9F337C9C903B8C9FCBF5C76FBBF36690152645872AE4AEE39650012FC739F418F4FC3E7A0622248255915504A3FD5A30E178EBF97E9FEDD2019222CA4079778072EDDDB8C8EBEDEBDB93F3E28018B113B218D4832B630A3716EE073C7E7F56F9B1420352DF4B408B23A90C573F280403E9F375F6CF5FE2E40AA4892D1B7501846A57720079CE73F5EBF8F5FE2E00A0073C7BC619772FCB805B83DBBFF5EBD0F14C0714E480BD581E0FE1FF00D6FD3A520229A00FFBC50776FCE7775EDFFD6FFC77EED03221B46D6911836E21B9E3D3271D39E3DBA0C8E69013C28D180300284231BB6E31C76E9F87DDE8320D310CB88000CE3289B06533B7681FCB19EDF77A8EB401CFEB567E4BF9A9128191D1B6E78DC703B63924745FBC3249152D168CA2D98F628DABD4F1827BFE1EB8EDF7BA9C548C63000746071E9EBCFF002E7FF1EEB400B924100B37D39CE7F9E71F8F5ED400BB4163C31CB741CE73FCF38FF8163B62802544DD6EA46782588277024F4FAE718CFF00174E314011062C47DF2719E086EA71CFAFA67BFDDF7A004276A7F17DDCFB1EDFFD6FFC77DE803B0F0813FD8A9B860F9AFC11D39E9F874F6E9DAB5443DCE7FC45CF882E802A701339EA7E55FF0001D3AF6E8D5122919E4638E300F1DFAF7247F4FF0080F7A918C62AECA58630D9C67AFE5FD3F0E73400D6C9EA5768E40F7FC3F0FE9CE6801C0E0614020F4CF38FF3FE7E6A00BFA3DA497374972D0B35AC4DF331505588FE1C1E3A0FA7FC0F154912CEB2D86E48DC86EFF2FAFE7FA67FE05F355924E4617765CB326060F5FA67FAFF00C0BB520216DA508903ED1B7AFF0017D09FEBFF0002E314008332CAFB802370D847A7F876F7E87E5A005853126D457FBF939381EE7E9DBD7B7DDA10126308000C3EF71BBDFDBFA74E838A006EEDABC7CAAAA72C4E3F974FC3A76EF4010B058DD8B072CCBCB31C631D7A74C71D3A67E5E7340104FB8170C76B28030383EB9C0E981CF1D01C8F9B8A432BC51B80360E11872DC64F5E9FAE3B0F9BEF714008E9FBC6424AB39C12467E6EBC0FFC7B1EFBBEF714863154B4A96E30CAB9E36EEC93CF4EF91CFBE371F9862802E6936E43F9CCDBC480EDF9BEEE7F9E7AE4FDEEAD8200A684CD40A0A0380415E3E6CE73FCF3FAF7AA108EA195BE553951919CE73FCFFAF434808DFAB0217B77CE7B7E3E9EFD3DE8011B254B1DBF7C0C93DFA7FF005BFF001DE9CD002A75CFCBF7C9E4FE1F9F6F6FBBEF4011155570D94552181DA718C71D7B63A67B7DDEF9A008E1658A144CA2A2A9000F976638FF0080E3A7FB3D39CD032C02147F00C28EDB718FE407FE3BF8D022BDEC093DBCF0B6D8F7ED1B80C15C1CF1E84751D769F9B9E9486725710F9533C2C187979520A15E9CE307F3C7BEEE8715162C8766D054236D083193DF83D3F5FF00C7BA71400312DBF82791DF39CFD3AE71F8F51D2801092CD950D82FDCEEEBFCF3EDD71C631400FF009BCA048217272739C13DF8F5FF00C7B181C8A0064641C03DB3DF393FD7D3DFA75E68014E41DC00036F5CFF009FA7E9D6803B0F08927454DC79F35F1DF201C0C7E1C7B743C8AD519B39EF107FC8C578D85C2ECE7BE762F5C73E9F4EDD5AA645233998AB63728C1E79C7F2F4F6E9FC3D4D414277E4E0E73D3181F87F4E9DBA9A60229DA71923193D3DB3F87F4EA39A40072A071BBD000724F5EDF9F1DB9EBC53426757A65BB436D142AB26D56C953D89E4F07F3C77FBC7E7AB20D6540154051800FF0016739E7BF5FC7AF53CD000803E1C2020A71939CE7EBD73FAF7C6280209CF99E6211FC23BE7AF03AF5CF4FF006BA1C0148649000232C42925B6E7771E9FFD6FD3A0CD3112440025BE50379C7CDD00E339FD3DBA74E6981149208C21017B9E5B1B70707E98E9EDD39CD20220CC980554ED8CF53B4023FF004103FF001DED9CF0004A7646C3280A80081F2818E7F0C0E7FD9EA339A0080A979262405C10093F29E39C63B11D7DBEF77C521DC951360DB85601F383D33D471FAE3FE05ED4C4431C624962276E1A4249EA3FBDF8FAFBFDFED8A06456CBBEF8BF0EB1A9DBB790D919FC73C1FF006B1BB8C62901A3A78DD6480ED218313DF7649EFF00C59F5FE2EBC552116B82840D872BE99CE7F9E7F5A004940C3FDD61803919CE7F9E7A7BF4A008A55196E57A8C83CF5E3FFADEFD290013C75032E33FCBFF00ADFF008EF5E6801338206E190E7B7E1FFD6FFC77AF3400D0D9C00C14F3D063A71DFA7F4E879A00AF0623748D890369DA76FA74EBD31EFF0077A364914016548CB465B680A36E0608C7D7A633D0F4EFD450013AED460C5B6FCBF32AFDCC723AF4E7D7A753C500626BD6AF3209A3218A12AE002303EF03F4CE49E339209F9293452305C000F28C368195391FE739FAF51F2D41446C0752579EA339CFE5FE7D38CD002B0F9CE4F193FE78EBF87E1400E52DE48039009EA7FC3FCFA739A0040485DB95E84F5EA7F0FF003E9CD00008DC318040FC7FCFF9FBD401D8783BFE40487E519964C04E9D7BFBFEBEBCE6B5466CE77C467FE27F79D80D9C838C61077ED8CFE19047DE3532291446770008014F2CDF2EDC7F2C7FE3BDB39A918DC7DD6DCCBB0E48E98C75FA63F4EBDE81884E426324A9F4C631CE3DB1FA673DE802FE911EEBE8F1906321BE6E41C1071F5E738EDF7C73C5344C8EA6D63000670B9DEC7D739E7A7BF5F7FBDD78AA24733091A352119769C8FBC093D3EBEB8FE2C678C5002348846D3B58B274FBDD7F9838FF008163B628023CF9A6424AED1B4F5CEECF1F8E7A7FB5F778C66802D44E2419CA361C0524E4FA7FF5BFF1DF7A6044655322905155598E738E9C75ED8E99EDF77BE6901044DBE45605463380A36850BC73FDDC723FD9CE0E739A007A801B276AFEEF1FDDC63F9633FF0001CF39CD003DC2472B61106369248C018E40C76C673FECE73CE6801A597CC206D5CC807DDC7BF4FD7DBEF74E280095C6DF2A3DAD96C1E3B75FFEBFFE3DD38A002DD72C8A5976FCDFC19CE79FD7AF1F7BEF0C0E28022850A9326412E091F2EEDDF975CE33C7DEEA30011401A50E042A19B27673919CE7AF4EB9F6EBDA980F24807E6CF03B67FF00D7FD7B5000E7049CFA76CFF9FEBD07340113B10CDF31C961FC39F6FF00EB7E839A04041C753F7F9E3F0FF3F975A063013C025F862738FC3FCFE47E6A4034123660B77E718FE7FD7F1E714010E01F2FEF0F9739C739EDD7FAFF00C0B9C5004A508DCE0B074400818FD33DFEBFF02E314C095816561F3E085C11FF00D7FEBF8F14981993615CC726E2AEFB48E7A671F967F5EBF252291CC5F5AB5A4AD13F4CE51C8C64027B0E9EFEFD3E5A9652223C73B473CFA7F9FC3F0E2900AAA0380FB540386057838F5C7F4FC3BD003D542C58EDB8FDEEBC7D3FC8EABCE69811E0E3048C907B7F87F9EE39A40380078EA00FBC477EBFE7F3EB401D7F84011A2A6472657248279C9C8FD08FAF53C935AA336737E2307FE121BE03B08F07A01F20FCB19CFB67FDAA89148A3B597240C053DCEDC11FCB19FF0080FBE690C50153EEA10A0FFBBD3F963FF1DEBDE90C082AAA10918E324E3A738F6C75F6CE7A1A00D8F0EC0CCDBCFCA9C0604700E738FF00D9B1DBEFF438AB443674B80C5464727A6DCFBE3FAFBF5E9C55088E452D8C38CB1201E790793D3F3F7EA30052029B317924624392BB178CF07A9C0EB9C76FBDFC38C1A431C5D552405C1CA827F88B64E3B75CF4E3EF6303045004A9280981D7239C7A8C7FF5B3FF0001FBDCD0046CE8980EDC9C800761D3BF031D33DBEE9F988A0096D982C4A0663F94F45DA463A75E981EBD3A3734D8837940DB011851CE318E7DFA633DFEEFF176A10C56201767277155DB9041E39EFD31EFD3A9E314011F9E15CB6E62C5C0E0703BE07E3CFEA7E5A404B1A979096CEE2FD97F1C7F5FAF3F7698899434708DC7924F057D4F7C7F4EBD4714C04832E546E6C052CDC673F97F4EBFC3C6690160AF04E589DBE9FE1FD3F0EF4C057CFCD9DC7207F9E3FCFA73400D90300DB83E32074FF0FF003E9CD00324404B6439F9FF00CFF9FF00D9A90C420AF23760BFAFB7F9FF00F6A8B08889C953CE327BFB7F9EBF53F35031159B2A7E6E41E9CFBF7FD33D7BF38A0437CA2F12380C5C21D8739EBDB9EB9F7EBFC5C8140C7BFCC80A8C82A300B673EDCF5FC7AF7E8286048A3CCDC0AE41C10777E1F8FA7BF20F140146EF2E24E4825B9209E7B67F3E3DFEEFDDE690195AA233DABC89857439CB718E70791F967B7DD1F2926932918EC0A3924A86073D36E0FE1D31D3DBA0C8A9180F965387C00DD71B718FE58F6FBBDB39A005CB2C58C904139C8C0E39FC31D7FD9EA324D0037A28C642E0E33C74E7B7E7EDD7AF1400A30CB9CF55FEEFE3FF00D7C7FC0BAF1401D778479D194FFD357EBD7AFF0093EFD7A9AD510F739DD7F8F10DE9C900F97DF6E30831EC3193F4C9CF55C4C868CE40030230BF376F97A74EBE9CF5E9DFA8A818B9E54676B03DB80BF9F4FC7A7F17045030550093C020F001C63E99E9F8F4EA78A00EB7454786C14F965721780A718EBDFA0C9CF3DC93F7715A199A59FBA496EA41E3FCFF009E47CB401193B9FAB67631C91907EB8FE9D7F878CD0333EE0B330EA0E09E46739EB9DBFAE3AFF0F7A403645566214127A1040CF4E7A75ED9C76FBBF366802D0023672198056C1C01C71FE1FA703E6A00A72B12AAA721837B0FF3C74CF6EBF3E281966D58B4AA086236E4639FA75FA719FF0081738A622F6C3E5BE039250636E33F867FAFFC0BB50229DC8F3032A33EF6C2A8FF00F5FD3BF53C37CB8A431E96CA8DB515C80E07B05FF3F8E78FBB4C45C04C3B540604B13927F53EDF4FC3E5A008247676589048701B7166C01EBD3FA74EDC66802D4117951283BB210E493FE1D3F0E076A6048DC03D47CBEB8FF3FE714008D9F9B823A77FF3FE7A7340038E5B83F787F17F9FF3CF5A006153F37CB9F9FD7A77FF003F9F5A4030A6420DBD5CFF0017E3F8FAE3F1EB4C085547CA38C12DC6777BFE3EBEFF0078F2290C8E300BA29DADF2138CEECE7A75EB9FFC7B1938C50225455D982A87747EBBB39FE79FFC7BBE3142023B9C2C4EFF0021002F1F7B76EE3FE059E9FED74E3140C98ED704A95209521836739E3F1CF4F7FBB408A57840925625396E71F9673EBDB3FF0000F7A43327546FF4362A3AFCD9E8460E323D319C67B676739CD263462E368C11B40C7438E831D7B63F4CE3BD4943BE557DC32ABBB85FBB8C7F2C67FE03EF9A0078056000A8E7B6EC631CF4ED8EB8FE1EBCE68019165428CB26DE8471D39E3DBA1F6FBDED400F39231F7988C0C1FC4F1FAFFE3DD38A00EBBC2831A48EDFBD7EBDFF00FD7D73DFAF7C56A8CD9CE7883E5F12DE7007119191924EC1EBC7AFE473FC35122919E73838C678DA08FF001FEBFF0002ED4860A17F80F5239FFF005FF5EBFC5DA801AC7F8D719EDC6473F5EBF8F5E878A0675DA5CA24D2E1941C2B469C2B1C67001C679C678E79CF07E5AB33469F2140C11C9EFF00E7FCF1D2802A0052604875DA181E70081DF8FE9D3A2F19A4322918C72ED0BF7632D866DA060F238E98EE47DDC8DB9C9A00863DDBE5E395C7DE3B7047241C74EB938FBBD57249A009437EFA5531954670C4038C0E4F03E9CE3A63E6FBD914010C65E49B6889B3BF050F2403C8E3BFAE0F51F31F98628196EC6272A8FB1B69CE14B75C9EBEF9EBCFDEEAD82053B126979436636F1B40FBD9CFE7D7F1EBDE980D9EDD646E463919E7AFF9FD7A1E290124712C790A072D9C93F87FF5BF4E94C0046BB94E064127AFE1FE7D3A74A008D6145D98451807F8B18FF0FE9D050038281D94613D718C7F2FE9DBAD0038AF5E147CA3BE3A7F2FE9400301F30C20C63BE3DFF0FE9D6801AF8F9B95CEE1FE3F87AFEB400800E7EE72DFFD7FFEBFEB40063EE9C21193DB39FF003D7DFAD0044541DA3E4EFD067AF3F8E7AFBF5ED480AB260323E4302A47037673FCF3D71FC58C8C6290C9E270C9F783031820E376ECF7E3AE7DBEF76C62A8436F5B36731043655415C67392076FBD9F41F7BA0C1A43445692AC88F196F9A3DA086F98E0F1D7BE718CF7FBA390684055BE2155DC939121E9D4718EBFA67FE01F7B9A9634666A0246B63B08DC0003B0C0E3BF4F4C9E07DD3F310690D18EE0A96C064C6383C15238FC31FA743CD2186486E30AC181C838C63A75E98F7E9DFAD004A8DFB903A6D6E31C631CF7FE5DBA9E08A008D70318520007E60718C73FE7F33C500399B72B1E07CA39E7FCFF009CFDDA00EBFC2181A24600C7EF1FA1C8EB9FEBF89C91C62B5466F739CD75B3E23D41769F94C4323079318EC7AF4FC71CFDD15122D19F80400D924F1D09EBF5EB9F7FBDDF1814863BEF38C9DD93E9BBAFD7AE71DFEF639C62810CC872792C4F201E724F4FAFA76DDD0E3AD033ACB11E55A42729265518B2B160C4A819C9EBE993D7EE9C019AA20D28CA90A78F95CF3BBF0FFEB7B7DDE9CD311148362472E5460B0FBD8C738CFB63A7FB39C0C8340CA4C852E0C9B80C20CFF08E38FC31FF008E678CEEE100F542D249180A98233DB1839C71D319CFFB39DDCE714C45A307063709F7805F5E39FD3AFB7DEF6A2C31F6F6C89267084163C1E739E7FF00AFEFF7BDA81166355C2E369F94FBE73FCF3FAF5A6049C608F94FCA3BE73FE3FD6801DFDECEDED9FF003FE7D2800CE1BAAFDEFF003FE7F0A0040795C95EA7B7F9FF003C500190141CA8C29F6E9FCBFA50020200FE1185EC318C7F2FE94006769619500018E318FF003FA5002B303BB91F78751D3BFF00F5FDBAD0021FBC791F7BD3F1FF00EBFEBD28001C32F3C93FDDEBFE7FFAFD2801A4312A77F19391B739FCBFCF7E94011ED3C6E27183DBAE7E9FD3AF6E33480898798983BB0E87E5233D7E9D7F0EBDBBD218D803943BC38017FBB9CFE5D73EDD7F87BD310CD458C76133664C10BCF4EE33C8FD76F27F87E6A068CF85E417859832A938077024E71DC7538FC31F77E7CD240C7DDB6C91D4921493D4FB7E58FE9FEDD0C68C9B88D9ECDC631D303F975FD33C63EF7CF8A9199A495393B73900AE3D3A75FEBFF02E690C3D86D032001E9E9D7FAFE3DA801CBC27214804F38EDF8FF5FC78C5003033614155200EB8EDFE7FFAFF002D002E7D40036F1F9FF9FF00F550075DE0E24E888721BF7B2720600E7A63F4FE5C62B5466CE735CE3C4BA8839F98C4B8073FF2CD7B77E9F8E3FD9E61EE52D8A4A01404EE7DD81C0CF5FE79C7FC0B19E314862B7CEDFDF249CF7CE7D7D73FF8F7B62801A773039CB1249C13BB39E3A7F167A7FB5D38C5080ECA02B35B46E4C6FBC21243799BB200CEEFE2CF4CF1BBEEF1D6AD9087DB4C56478F81FBC38F6C71D7F4CFFC03AF34032C3856080951B01391C631E99E98E9ED9C77A068AB228611B6E11E172001B48C7F2C7FE3B9E739E010B0B6D99C1DABF20EDB718EDCF4C75C7F0E72720F001714E7392010D8FBB8C77FFEBFEBD38A007A0C30031F788E9F8FFF005FDFAD301C08C6720E54FF000E7AFF003FEBDA801F9F94F39F9476CFFF00AFFAD0004F2791D4738FF3FE78A0051D7AFF001761FE7FCF1D680053F7790319ED8FF3FE4500319BEEE1B9DA4F4C74FE5FD3BD20150E14E18F0A3A2E31F9F4FA76EF4C018E189DC4703B7F9FFEB77E2801247C330C91F301D3FCFF009E4F14011FDAD3CDD9BD890F8202E7E9FE7F1FBB4AE04E4AEE556739C9381FCBFAFF00F5A98104B72230BB58A939E586467DFF00FADD7B719A4C0AB24D37C8CB348DB50E72300FD76FF4EBFC3C6695C6574BA6122870DB1815396E47B9C7EB8FF80F19A018D69CC57ECC81847B0A9CB9C0F941CE071D874FF80F25A8003A74927CD7B7335C80DBC236028FA01C7031C8E9D579CE580E9A2459E58CA8192AD1E4E06319238E98F6E3B8F9B3480A770E6440E7A162703E80FF00F5F1FF0002FBF4864120116F8DF721CE31B73EFDF839EB83D7A9C38145868C6656CBE4066DFF005C9EA3AF5CFBF5FE2C1A918D0417009CE5B8F9739CFA67AFE3D7BD002862C8B97EA7B0C9E7EBEBEBDFA1E05000A79037751D3AE474EFF97BF4E9400ACC4B6771200E31D7D3FF00ADEDD3A50075DE10FF00902AF04FEF5C6718E871D3DB18F6C6071CD688CD9CF6B983E24BFC00DCC791BB3FF2CD7B0FA74EF8CF639996E5228B7CCC411BB7B7639273CF6EB9FF00C7BA8C62914132AB118524B1EC77139EE7D73EDF7B1C6306908613BC658070472586739FA75CE3B633D060D319D569B307D32DDF71DCE899DDF31C918EA3839C632383F74722ACCCB418978D95893BCE5719E071FF00D6CFFC07EF7340172DC968558B7193DBA76FC3D39E9D0F340108FBC8A3236A37206071D3AF4C7BF4E8DD45031C7E4191C1DA3A2E318FAF4FC7A77E28112467E76209C161C6D3C7F9FCFBF4A007EEC30193F78F6FF3FE791C50038312072DF74F6CFF002FF27B714C07F3839639DBDC7F9FF3D28002D82C771EA0F4FF003FE7DE800DCC5C67206EEFFE7FCFD6802279C2003739619C2A8EBF9F1FE7079C50044F71B3692251F2F4DB8FA75E9F8FFC0B9C5201D0CDE60E37F283B63F9FF5E47F176A604D20255B1BC1E06476FF003EFF008F1401465DDF6831CB3940CC0AF62C07A67B7F5EBF2D20246758A22B0860BBF939EBDB27DBFCFDDA18228CD04F25ACEE0BAED57DB8539240F6E71F41EC3E5A4D0D18528569144464F300058753B81C7014718CE38E99C2FCA4D219B16B626DE6C8478CB272B9DBB40E31F2F4C67F87EEF44E09AAB5844C20D8A5586005CF076918FA74C67B7DDFE1EA69005CC4D2D8B303B5A051D0EDE9F4FBB807391F77AAE4E45008B56B97B242E84154507385E40EE070B8EBC74EA39A6223B94FF968106E8D81C67031D7F4EBEDF7873C52D862CB662584955421A4CF0723079CE3BFAE3FE05D78A760B8B058ACA8826DADBC329C9C8E79FC73D79EB8DC704628B01C7CDB649E4083736FDA4025B77E3FC59EA09FBDD4E0F150CB443BB73ECC924B7040C939FE79FF00C7BDB148094F09C64E4E771F9B39E3F1CE31FED74E31400C5C940C19989FC7DBFF00AD9EFF0077DE80179DBF78F3D7B7B7FF005BFF001DF7A00EBBC1E0FF0062267FE7ABE011C8E718FC3A7B631DB35A233673DE2063FF00090DE82030FDDE3E6E79419040E9D3EA7B701AA645A28105B8CE0F2782327D7A75FC3AFF000F19A9186D030F95E4F20F3F5CE3FA75FE1E869888F67CE00201271EB907D71D7DF1D7F879A00E8EC8C8DA6C4EEEDB53D78C0E9CE3D7BE383FC3F3557424D6D3DB7A1E493B8804FA63D476FF003F7B34C1966225225505F863FE79FEBF8FCD400C5C895594B60A91CE39FF003DBFF1EE7140846CF98082FF007474FF00EBFF005FF81718A009914F246EC6474CFF009FF3E9400AC4875CEEFBC47F9FF39FC2800563B4603F00E7B7F2FE9F871400BE63156C2B8C0FE2E307FCF5C7E14C05771B8801C9C81C1C7F9FF38E69014EF358B4B1DCB2FCF2EFC08D5B7374F4EC38CFE1FDEE29DC2C57835737122C71239C658951C73938C71DB919EDD70DC52B8EC590F2B22B60905719DD91FAFE99EBFC5838A0429576C18436E64E5B20F1F8F7FAF5FE2E82802DA8CAB0C93D32377F9FD7E878A605396D635BDF33C90C598724E703A7FF005BD4FDD3F2D201CACA19D5902E643920FE19CFE9F5E3A73400E8A131B00338CB7F1631DBFCFA741C530637EC712B2B24691BAA9F9B3823008FC300919FE1CE0704D00392DD22403680553AE76E31F4E98F6FBB9E3AD004623D9230C2AA041C676EDC7F2C7FE3BDB39E100C45224B95D8A32AA147DDC63E9D319CFF00B39C8CE70002628204D83CB000518E98C73F863AFB75E68029DE63CC2372A8DE3EE8E98E7F4EBEDF7FDA90CBF67184B48D5B667A90077EBFFD7FD7DAA843E10328BF27DE3D7DF9FF00EBFBF5A00E0EED95EFAEDE3F9A3925C8D9D0E40E47F7B38273FC5D78ACD968886E638EBBB2320E739FE79FFC7BF0A4325DACC9D19B93EF9CFF003CF4FF006BA0C1140110278C82723B0CE73C7E3E9EFD3AD003CAB77E800E8DC8EDFF00D6FF00C77AF3401D6F84136E8CA70066673D3F0FE98F6FBA7915AA336737AF11FF000935FE082C3CADC0F51F20F4FAF6FC3F8AA245C4A4E11651B88CAB1C1231F8F1FD3F0E3348638FCA324E074CFB8F5C74FC3A7F0F7A008D582B2799B4206C907804FB91FD3A7F0F7A406BE8B70B21B8B79A525DC65106146060E063D064E074EABF31354893A1B0558A3500370D8EA076CF6FCF1F8FDEA62262785E1BA9F7EBCFE3EBFA9F9A980E8E3DC1703A83839CF5E7BF5FC7AF7E68110DCA1C02A08F940EB9CE4FBF5CFBF5E8DD0503278B6B441D6301491C87CEEED9FE9CF5E878A044AD192E081921BFBDF87F9FCBA5004619361231850D93BBA11C1E474F4F6E838A00AAD29DF23BA90153A16C631D738E98CF38FBBFC39C9A0651BBFB55E4CF0C48115769C9CAF2067AF404641E3EEF0CB96C80B70D88E4D26E61B98E4B4280A1239DB9DDD73E9DC9C74FE3FBDC5160B93699A7CF0CED2CDB033E460307392324FBE7AE3BF0C70DC53B05CD082DC456DB5BF79BD4E7243673FF00A167DFEF753CD021CD195F2C6CDC1C6DCEECFE7EB9F7FBDDF18A605944011B217713FDECFEBDFF00AF4A006DC024676AE438C127F0FF00EB7BF4F7A40411AC6AABB02ECDE7049FBA7A1FF0F6FBBD2801F100A57EE01C9F4C76FC31D3DBA7BD0807861803E45C29F6C63F963F4FC698011853F70109D7A631FCB1FA7BE68018CB80F8D80851FECE31FCB1FA673CE6900E002EFC1407819C6318E71EDDFE99CF7A604178D8DF96192C0F4E98E7F4EBEDF78E47152345393E72B93D240320631FC5FF00D7F6FBDF778A101AB6EC76842C090C4676E33FFD7EFEFD7A5508467D93A316E086E02924F7E3D7E9D4F51C03480F3C1991A5720B33B963960C4E4E7391C1CFB7DEEABC543341429F33920E4E31D4F3D7EBF875EDDE900F642635E7A16E49CF5E0F4FF27A0E734008ABC0242F19EFFE7F4EBD073400B85DA491C800707FCFF9E3EF50075FE1118D1547A4AE38C91D7DFF00C8E879CD688CD9CD6BE76F893503D07EECF1FEE2F39F5E47D3B7535322A2522CBC8F9B0A718200FE478FC3A74190691438318FA6E5607391F2018EDC74C67B7DDED9C9C201AD85255D4ECCE08E8063B71D319EDD33919CD004704A2078CB9C0DC33F3151D73D47DDFAF55CEE193C534EC2676B6D2C72D979F1018DD9233CAF00E0807838E71FF02EBC55904F6B2A3000A28FDE1C0073BB233D3DFAFB8F9BAF149318B6EDB1B661643B0F4F9B39E7F1CE3FE058CF18A77020BB02750A0804A8231F3673C60E7EF03FF8FE31C629000D2E39A262EC03C8065839393D33EE4F4CFF00101B4F0298058E8905932EE2D3B03B44924A4B600C649F5C719F43B3A734C45CB7B582D13CB850469F31C0246DFA7A01D07F7471D28021F2A35C9053E44C633B42E3FF0041C7FE3BEF9A405C1122A90B1C6A06D180318C73F863AFB75A6038C685B3B1387F4FC7FF00AFFAD003446A48202753DBF1FD7AFBF5A0076C5DA090A4907DFAFF003CFEB400C9641B7829F7460E37673FCF3FAD201EA7E5392A49C67BFF00FAFF00AF4A602C847FB27E6F4FC3FCFE5480CF66114C082BCB1EF8CE38FC3D33DBEEF5E68025B670E5086031BBB6318E3F0C74F6E879A009F18500103087FD9E9FCBFA77A60296014F214041CEDC63FC3FA77A400C55039CF2003D31FE7FA753C530133B4B0079180001D3FCFE9D4F14015EE392705B8600607E3FFD7FD4FCB4B619427631DBEE04E16407D381CE3FAFD79FB94B60DCD38DC09C8F9FEF93C8FF003FE791F2D3112B6084DDBF0720E073CFD3FA7E1C668633CF047CCC71D243C71DC9FEEF1F971FDDE2B36580FBE7EEF5FF00F5F4FE9FF01EF400F2CCCAACC1796393EBD33D3FA7FC079CD00213D0FCA49193C75FCBFCFA7CD400AA5763295078E48E31FE7F2FF8150075FE1218D163C608F31F1B7A0E7F5FF39E735A2219CDEBE4AF88EFB8C01E57238C7C83BFB7E991FDEE264544A5212AD839233DFE4C63F3C63A7FB3EF9A91836E8D4BED65C1E39DB8C7F2C67FE039EF9A603305727040DDC03C631EBF4FFC773DF34015C165753F375E1871B7BFE18EBEDD6901D5680D8D2FC822356DFF00293EA496FC08FBD8ED9DFDF15643D0BB1901D77A8FBE572A09F7E9DFD7DFEFFB500491CBBA309B8332E40603716079FC73D7FDAC646318A603CE18664092068F0091BB20FF00E859FF00C7BDB1408B2932B17C3213919E339CF1F8FA67BE31D45004E18120EE5E1FFF00ADFF00D6FD2801495F9482BC67DBA7F2C7E9D298156E20241313856D9C638E9D3E98FF00C77BE7348074523A965708A142E30981FF00D6FA7F0F5E86802CA9C9EA3EF7A7F9FF003CD30141FBA382493DBFCFF9E6801AC77C630548653FC39073FCFF00AD0057690097CB07242839C649CF7FC71F8F6E869016377DEF9B8C8ED9FF00F5FF0091D6980E2DD79FE2FEEFF9FF003C75A00A72C5B994E5BA9E318F6FC3FC83CE0D202BC07CA60C8C41C1C8E99C71DFA63A73D3386E7145C0D082512441812085F4C7F3E9F43D3BD301CDD0F2DF746303FCFF009EB4011907E6FBD818EDFE3FD7F1E2801A5F970370E474FF003FE7BFCB48063F2ED90F92E08F6FF3FE7E5A0652B84CC6EA549F98E467FCF1FF00EAFB9498D16ACC33C11C9F31072793DC7D3FCF61F2D32459652B68D2B8F2D628E42C58900601EB8E98EF8E476C8A067088B8072780DD48D98FC17818F6E9DB8ACD9639080FB8E07CDCF51D3E9D31EDD3B5004833B514EE254B75E36E39C71E9E83A751CE680185B611C71D7A608C7D3F3F6EA39A0046FEFE7AFA7E7FFD7FD7AF1401D8784540D1530770F35CE4FB9CFF005FC7A9C138AD519BDCE775FDC3C437B85231E5E186171841FCB3F867BEE1889168A1B36601CAE0F033B718E9D7A63F4E87A8A431738DB9078E993B76E3BF3D319EFF00773CE722900841C8041E3AE0EDE9F5E98CFE1DFAD005611E5DB208EC01E00EBEBF87D3BF1401ADE1EBA58EF02EE5418D8C47385CE7A1EC0E4FB72C7E5C8AA44B37D942C98E4A176E71DFEF723F5E3AFDE1F2F14C4490F9AD12156DE0E70BB7B1E4938EB9F6EBD57033400AADB73BB712CBD186EEBDF8EB9F6FBD8F971834012C2E43C80B1F9B0D92339278EDF971C1E83906988B41C920E4FDFF004FC3FC9FC3AD003924C11F31EFDB1FE7FC83CD301CA7E5E0B0F97FBB8C7A75FEBD3BD0039BBF2C318EDD3FCFFF00AF8A005C0527923E61C63FCFF9F6A006AB72303904F3B7FCFF009F6A00466C4649663F29ED9FE5FD3F0A18112AA87794EEDECA3DFF0097D3B7E1CE6920241265987CDC11FE7FCFE1CD003CB807EF11F37F9FF3FD698104B205507E6E09C8E076F7FEBF8F348666592C9B4BC8AEBB86E03D463AFCDFA67B7DFF009B14AC05EB4DDE406024195F5F7E3AFF005E7FBDDA9A116812D19237E768E87AFE7FD7F1A6035D4FCF80D82077FF001FEBD7BF1480630C13C37DE1DFF0FF003F91E280130739DA71BFB9FC3FFADFA74E68B814A500B10170371EFC0EDFFD6FFC77EEF349B193E9EC4C2AB8188D980F9B1D38E3F97B741C734C5D4CCF11DDFD834C100055E70C88EADF327A903B003233FC3900641C84F41ADCE68280EDC904364F6C638FC3EBDBF1ACCB1CA0ACAA0965DA7043718C77F6C7FE3BEF9A603D4B0207CC3031E9D3DBB63AFF00B3D46738A006654A9126EC85C0C607439E9DBD7DB3BB93C5002739E739231D3F1FFEBFFE3DED401D8784BFE40C99CE7CD7FBDD7939FC7AE73DC73DEB5466CE775E5FF8A8AFDB23388C8E71D1063E9D4F5E9939EAB5322914595811F28249F718FCFA633DFA7F176A8285DB95C2AAF1E8718FA67A7E3D3F8BB5004382467038206DCE3F9F4FC7A77ED40113AE3048391D8718FCFF00CFE140125A4811FE6645CA90B9EDE9DBAE7F0F5F9734D099DAE98DF6CB44491CB4A801700719FC391CFEBD3E5AB4417D22C4A8C37746CE7FFADFE7D38CD004B22AEC3C31F979E3FC3FA7E14C0A2CB23B4D365F68C6171F9F4FD71C7F77E6CD2193063938DE7E61E9FE7FCFF7A90850E548FBFC923FCFF9FAF34C07A48703873F2F6FFEBFF5FC7B5004BB88CE37741FE7FCFE3C5002B93CE376323FCFF9FE5400D5DDC6430F98F7E3FCFF0091C53019267E51F37DD6EF8FE5FD3F0EF4808262C8AC0A498D9D7F9F4E9EF8FF0080F39A0088EF7DC70FC1E99C0FD3FA7D47CD40038B9F987964E1F8208FF3EFF4E7EF714000B596464328CE1CE0751EBD0F5FEBD4FCC28192AC0591012CC79C8CE41CF38E7AFE3D7A9E714089507C9855C8D9FDECE73F5EBF8F5EF4C0705DA5885EA077CE7FCFEBD0F6A4048EA1B71001C91CE7FCFF00F5FA74A604320C33703EF8E777E1FF00D6F7FBBD2900C7EBD171BFD7F0FF00EB7FE3BD39A00A871BB3851863D0E3DBFF00ADEDF77DE819125CC76513CD215C2C8481D0F000FC307E5FF673B79EB4B619CFEA53C970ECD322AF015028DB9C673EB8C1278FE0C95E739A86EE5245552CAB91BC73C638E9FCBFF65F7CD201550071B4B0209381C631FCB1FF008EFE3400FF002C8DA4A95DA7820EDC77E87A63AFFB3D7BD3018061B183C0EE719EFD3B7AFB7DEE9C500192BC1E4E32327B75FF00EBFF00E3DD38A00EBBC2477690AD80B995F8DD9EFEBEFD7DFA8E0E2B5466F739DD7F9F115FF181B63FA9F947F9FCF3FC35322914B956206325BAF6CFB67FAFFC0BB5414370A1772F527000E7AFD7E9DFFE05DA801A7B9CA118E303AFE7FD7FE05C6280232A4FA46DF8FF009FF3CF18A008D73D4919032B9E84FF009FF38A00D5F0FEA51D9EB3135CCCCB1DC111E392BBFA0CFA0C719EA381F77A54592D1DB8051802180192327B7F9FCBB715448B2F111E187CA7BE3F97F4FC280220A1632ACAFD3FBD8C7E5D3F0E9D473400C41F3300A7E571DFF1FF00EBFEBF7A801C14EE1B54E727033EBCFEBD7DFA9E6801113017008F94E39CE73F5EBF8F5EFCD1B81291F292413903BF5FCFFC9EF4F601FD493B73C83D7FCFF9E3A50019C1040FE23DFF00CFF9E3A5004413E61F2E30A41C1C631F4FF23A0E2802558822602818403AE3A7D3A7E1D3B50217605C8080723BE3FF00D5FE4D03064F9B1B460B7AFE3FFD7FD7AD0022C4090700F27BFAFF009FC7AF5A042041C0DA3A1EF9CE7F9E7F5A061B06090149DBF5CE7F9E7F5A00564FBD8C7207BE7FC7FAF4A0008077642F2475EFFE7A7BF4A006C801C8F93EFF00E7DBFF00ADFA7BD0056620F75E5CFF0087FF005BFF001DF7A560218FE5CE080413DB6F4E3F0C74F6FBBD79A4331350CB13B7EEAF38FBB8238E9DB038E7EEE769C920D2652322703CF60A360560001F281818C63A8C74C1E9D0FAD41422A85039C73C1E9C8FF3DFA77EA2810F46C3A8C60E7A6718C7F2FC7A679EA2980F20E14F4EBC1E00C73DFA75EFD3A9C8A0060DA87710A0118EB8E720F7FF003DFEED00371C90DC6D18E7D3AFFF005FF5E9401D8784770D19371193239E3BE4E73F8F5F7CE4718AD519BDCE7B5F25BC457A807FCF318F5CA0E7F423DF073D16A645233CC99931BB773C1033F4EBD73EFD7BF415050A48CE0B039395DBF3641FAF5CFBF5EF8C0A006F2C301C92D8FE1CE73E99EB9F7EBD0F41400DCE36F25BDFB1CF1DFAFA7BF43C50040DD304E703B73FE7FC8E9400D01B6360ECE0F23FCFF9E9401DAF863578B50B6167B0C7716D18DE19B1B874CAFB7FE8390064735A2D48D8D9C064C050085F5C74FE58FD3B5021A1768917681C0EF8C63F963F4EA3AD0040EBE5C8DF2AF2E0FA63BFE1EB8EDF7BAF14807A01BC70BF78FBE73CFE3EB8EFF7BAF14C09400517015BE53D0E739E7F1CFEBD698010082300FCA3BE73FE39FD7DA801C7B9C2FDE0783FE7E9EFD28001CB03F28E7D71EDFE7F2A042C6BB4293B41C1EFD3FC3FA74A0648000A7851C7D31FE1FD280038C9FBBC63AF6FF3FA75A00180CFF0FDEC7F5FF3F9D003411C0F97A9F7CF7FF3EBD6801010D81F2F2BF5CFF8FF005A00030C6783F2FD7FFD79FD6801490431CAF41EFF00FEBFEBD2801188C93B87DE1DBF0FF3F950023019E187DECF039F4FFEB7E9D6802ACB8DC3E6232C71818F6FC3D3F4EB498C817E5C1E72093D31EDDFA63A73D3A1E71480C9BE0BF679653C0420938DBC0C0EFD319C73D3386F9B069343473F290F2315DA572305720118F7FEBF8D4143C7CAA1B68FBFEBD3F3F4ED9E9DFB530162FF00581B0A3E6E00E38EDD7FAFFC0B8C5004A3EE81C1F978EBFD7FAFE3F2E28020C27965542E31D07F4FF3FF008ED003CF19208C051C73FE7FCF1C50075FE11FF90383BB766693A741CFF9FE9C62B5466F739DF108DDAFDD86DD81E5F6C8E5074CF5CEDFC76F38DA3312291406F7182FBB278006ECE7D3D738FF0081639C62914009EC4B06E7A6E249E9F507FF001EC76C5210D2719DD21707FE05D7BFBE7A7FB58C76A06357630DD86208FAF5E3F1FEBD38C66802060E7A302149E073FE7D3F4A006751D72074A009629248A44B884B24D19CA386C6DFF3D39CF048EF4276158EF74BD4A3BE881CC71CC88778C150707A8CF4C646473B09C1CE735A105F24FCD8D9C01ED8C7F2FE9D79A6043739D8CC767CAE3B76EBCFA63AFB7DEF6A40317048C946F988200FC7A7EBEFF7BDA80258981451F29241E8339CFF003CF5FF006BAF1400AD8C1E549DA3DF39FE79FD71DB14C071C166E57A8F7CFF009E9EFD2900AB8DDD57EF1EDF87FF005BF4A604918000395E87A0C7F9FE9400A59557391C0F4C63FCFE9400C92411AB12EA318CE4631DFF000FE9D7A5005392FD3CD29192EC1F1B76F7C671FD7E9F37DDA571D889EF6E1517788931BB3CE79C67B75FEBF78703140100D54C7FDD9582E06C1BB39E7B75F5C0FBD8CAF00D26C2C4435C6E37A300C369C0DE39E8411F7B23D3EF7F0F4342616342DB504B8855F710D2283B480D8EDD47073EA3AF41C834C562DB96C32AB1CEE1CE33C7F9FF0001CD301C4E40F99BEF63007F9FF3C75A00AB3643464963F3FA76FC7FAFD3EF6290C818F0366FCF247AFEBFD7F1F9B1498141A31258DD2EE6E6266C704602F19DDF4FE2FF0081F38A00E4E2E8A723AFF9EBFD7F1A8B16585ED820E0F71FE3FD7F1ED48058F68653907E6C74FF001FEBD7BF1400F73954C1FE13C007D7DFF2FD0FCB8A603080CAACA070986C67D7DFEB8FC31F76800753D41DB9E871DBA67FCFD071401D778436FF00641D8723CE7F63D7B8F5FE5DB8C1AD519B39EF1083FF000915E920B2911F00647283F3CE3FE058EDB7999148A2C01662C1D8939CE739CFF3CFFE3DED8A9189CB1E792E4F53BB39EBF5CFFE3DED8A431AE3CD655019CB9EBBB76ECF1DBAE7FF001EE9C62980D566DCA3A16E70C793DBF1CF4F7E830466900C75CC20B07E7E6073F87F4C67F0EBCD00421B9240E3B1A003200C8DC4ED1CFA62802D457AD11824466568B0D9460082010393C74240C8E3241CE7877B058EA2D3C40ACD89D5514A6048AB800AF720FDD1CFBECEAC70455264346BC77B0CA19A394300C01F9482BDF907A7AF3D3393C1A6222C8595A32C702423A7E38FEBFF008F7DDE290C990FDD1BF39CFF000E739E7FCE3AF51C5348449BB2BCB672BD48CE73F4EBF875ED400E2793F313C8EDFE7FFAFD0734C072FDFF00BC7EF7A7F9FF003C75A00746DC0193C03DB1FE7FCE6802B5FDD1B6B779141770990BF773CFA9E07D4F03BD2039EB9BE966BE32219531B46C67F954803B76C124F2323AB7CB8A5B8F62F5AE9F6F2EE12CDBD99861D72A08FBDC7A7AFAF7FBA714D215C963D274D40A56367DCC4B799F36EEE7F51918FC3E5E2981602471C1E4416E56321B2A8A15483D7A7F4FF80F19A4052B8B7926528C0A478DC2350485FC47E39C7B6CE7340166DED96189906FE40C9E3FA7F4FF0080F39A00B6A0AB1FBE49619FF3FE7DBE6A0099BB70DF7BFCFF009FEB4014E525A48D70D92DD73C7F9FAF1EBF3628021B905630406CED3DF3FCFAE7DFEA79C52632B5BC65A396364DE4C0DC0C1077678F9B839FF6BEF7F1E0E2803914DBCAC4430DD8007CC0FD33D47A67AF7A92C90127A367279EA7AFD7AFE3D7BD201CA092092C7D0E339C9C77EBD3F1E878A00716C2EE62C0153920E719E33CFE5CF5E878E68018ACA5094662A17238FC3FFADFF8EF4A001B838C9CED1F374C638FFEB7B74E9CD0075FE0FF00F9041C83C4D201B860E01C74F6C63DB18E9CD6A887B9CEF88B3FF090DE9542D911FD0E5076EFD3F1C607DD35121A33909C8C8C86E00E4F5EE7D73FF8F638C60D2287B286CE73B9B3B8FDEC83F4EB9FFC7BB630680199200DAA0F6CE724E7E9EBFAF6E41A403300F00727F1FF00F5FE1D7A0E6800CA8E76E49041C7F9FF003D0734C08DC02012093818F9BFCFF9E3AD20235079F403B5002EEE770C0C7407B5005BB3BA309882A81820EE070DEDD78E3D48C7F7B23146C1625134371206755183D141E31C8C1FAFAF439CFCB8A00D2D2AE56DAEE3891FF712000B64939CF03E9927DF3CFDC156992CE9A3662AAADBC1E7208F7EF8FE9D7B714C9D89327631F9FEE7231FE1FD3AF6A3601C4905B96E71C63FC3FCFA73401229CBF56FBDE9FE7FCFBD30118B60637F00FF009E7FAFE3CD2022688B6D662D90BC63B7E7FD7FE05DA801C61500E030FBBD3D47D7FAFE3C53015A152D9C1FBFFE7FCFF4A00458C02A0060327FCFF9FC38A0040005006EE14F53FE1FD3F0E2900305E410D8DBEB8FE5D3F0FC3BD0046C32CFF2B71803271D39EDF9F1F51CE6801EA0866CAB6377F7BFCFD7F5EB400F20F3F29FBDD73F8FF9FCFAD1B015D409244C2FF11E3767DFF1F5F7EA79140C82F7EEAED5C93C7077753E87AE7DFAE327040A4042A85E5B81E58901B66F971BF3B87BE37671DFEF639C1028039052AC9E60FE33D7716241E9C9FBD9F7EB8E718A86CB150EDD807F137619C83FCF3D3DF1ED40C72920A6795C9C606EEBFCFD3DFA76A403C81B473D8E5877EDFF00D6F7FBBDB34C4348F9BE5248D808E73EDFFD6FFC77DE8010E543104A71C67B763FE1EDF77DE803AEF0863FB29C608C5C480861823071D3FA76E9DAB55B10F7303C44B9D7EEC7193E5824E7246D1D873F975C71D1AA24345024966DC030DC475CE73F4EBD3B75FE1EF5250C6C13BB1C1CE3BFF2FE9D7F87BD301AC01273B47BF5DDF97F4EBFC3CE69008A014190A411EBD3BFF9C7E1CE68013683B483818E9EBFE7FF00D5F350033E565255867A7F9FF3FAD004582A9CE0F4270381FE7FCF34000D854672083C1EBC7BFF009FAD002FDC0572319EA39E3F9D0022BB237C8C08E79CFF009FF3D6802447F948501438E793E9FE7F974E2803ABD03538EEE05882CCB24390C181C63B1C8FE4391D17E5AD083711895C1DFF0073D7FC3FA7FC07BD021EE76EE277638E9FFD6FF3E9CD003D4FCDC6EE5BAFE1FE7FFD74000C9DBC37423AE7FCFF009CF34C039DBD18FCBEBD7FCFBF5EF4008F92588079C743DFFCFF0081E2801A58E4FCA7EF67EF7E1FE7F2E9CD2013A32E411C9FE2E9FE7F4E838A00628181F291853DF18C7D3A7E1D3B71400ACBB41180004EB9C74FA74C7B74ED4C05D803B0DA3B77C74E7F0F5F6EA39A0052319F946770EFF8FF00F5FF005EBC5240007232BD58E39EBDFF00FAFF00AF5E28021B601989F90FCC71839EBCFE39EBEFF7BAF14015EF0EE310C29248E07CD9C9CE3DF38CE3F8B19E08C14C68837863704AC6FF00E8CC3053CC0770E98E37671D3F8F03A6DE5A039540422C872C18F2DB836ECF4F4DD9FC377B62B368B154938C64939EF9CE7F9E7F5E9C62800442141E5F19F7CE7F9E7A7BF4E3AD218E209008049239E73EDFFD6FFC77AF34C423A7CB86C6367AF07B7FF5BF4EBCD00293F2B7AE060F1D7A7E1E9EDD3AF3401D5782CA9D1DCAE40FB448391E871FCB8F6E95AAD887B983E2300F882E4F19D89D4E091B41EDFD3FE03FC55121A2829C3B72BD7A9FFEB7F4FF0080F7A928493190D81BB9CF6E7F0EFEB8F6DBDE9886850A796500E49C0E87F0FE9FF01E73486043020ABA8C7072A3F1E9D0F3DBEA39CD00213F3009C9C1CF18DBDFFCFB1C8F9A980C2777751C0EDC9FF3FF00D7EB48046CEC3F2C6A4A81C671EDFA7AF5EFCD0042FF002FF16071934006430009C28E7E51D6801A40C81B7E991400E030172405209C67AD006AF8739D48A9248F2C90D9C05C0C64FA75C6472338E84D52259D5C3218FE56420AA75271D3E9D31EDF77F873938A24B87EE37CBD31DF1D3DBB63DBA751CD00281FBCDA171F3E319FC7FF00AF8FC7AF1401247D47CB9EBDFD7F9FF5EA79A00080C301464AFAE7AFF3FEBDE98084677703A0FE2CFF009FEBD0D001B32C7017EF67AFE1FE7F2E9400D4400A92AA08627AF4ED9FE9EDD3A500288C2AA801570A7A1C74FE58FD28011D428E4201B3BF18C7F2C7E9EF480380181DA08C75E3A73F863AFB75EF4C046C0663F2677723A7BFFF005FDBEF7B520209240A4825376F200FC338FAF7FF00C7BDA90C5B4C8B64CED2198B0E37673CFE3EBEFF007B8E94D88CFB8633DC44819482BCE06ECE79EDD738CE3F8B1918DA414324B74591A7462AEAD037250CA086033903AE7FF1FC718C1A101CC41B98723258E33BB7EFCF5E463767DB1BBB63150589E50DC5C64827A93B8F231DBAFF00ECDD07228022230CBBB19F52739FF1F4F7E839A0093270B80391D3EBC7FF005B3F875A006C876E4018C2E72390474FFEB7E9D690C423193C70300F4FF3FE41E6988EB7C1A02E8EC01E04CE31F97F9C751D0F35AAD8CDEE60F8886DF10DC93B40223C673D946791D3AF6E9DBAB5448A46764990832292A7E98FAE3A7E1D3F87A9A450B8040C9E87E8171F4E98F6E9FC3D4D00264A153C80A79FE1E9CF6E98EBC74EA3926900CC94C1DDF2EEEE31EFF863AF1D3A8E68018785003151D48C019C73FF00D7FD7AF1400AE482CCBCE00192BD338FFF005FFE3DD78A004901E4824B718C0E31FD49EBEFD4F3400C75EBF38247607AFA63D7A7E3DE8022DC491839EDC0A005DDBB393EA2800207018E00F7E28027B166B4BC82EE38CBF932072439418CE082DDBAE0FD71DEAA3A09EA773E5A4B6A1976C7B53A83B7695278EFB71C8EFB3B66A881F6F2B6191D514A81F2E36E31EDCE31C1C7F0F5E734202C3F20901495600FF3E9FAFF00E3DED400F8CF2010A7923D73DFF1F5F7EB4C078008CE1092BC77EBFCF3FAFB628003C839D87207BE73FCFF00AF4A00320E71B3961F8F6FFEB7E9400E51C8E578271EDFE7FF00AD4006318FBA300FB7FF00ABFA50218C30A794185FA631FCB1FA7BD031AD805CE54631C631EFF863AFB75EF480866902EE3950770ED8C77FFEBFB7DEE9C50067A3FDAAE14646DDE41E38E7E6FF00EBFBFDF1C7142065F328F2C10F9E1BF873BBBF41D73D78EBD471C50C0CB07731763BF20FFB59C8CF6EB9F6FBDD57001A928B9A7AAFD89E42C4995589F977F1D3B7DECE3F87AFF0F7AA24E5B60DCDB533991B8E0F53CFDDE0FF00C07AFF000F20D6668221538046E27231D7AFD3FA75E8BCE6800C90CA060704FAF278EDC1FC3E83E6069D804F2FA85F9805E84FE1FE7F2FBD48084E235C37CBF28E179E3A7F9FC8FCD400A576F4C10001FF00D7E7FAFE3CD00757E0AFF903C840001B87200E9DBFCFAFAF35AAD8CD983E2262BE23BBF9B680231D4F6507F0C67B74CE47DE35322A25239C8DED8C37701718FA74C7B7DDCF19C9A9288DC2AC7B492B9CF4F9718FE58FFC77B673480466071CED29EABB7681F4E98EBEDD4673400DD983C00197A123181FD31D7DBAF7C5300C6D53EB8239E33DFA76F5F6FBDED4808F7004ED1C90011EBDFA7EBFF8F7B500293F20237904E3279CE79FD7F5EBED400E057206D2412B9F9724E7F9E7D3F8BAF18A008C24B26D544673B86005C824F4FAE707EB4C44AB68E429DFB558F18F9B8CE33EF9E83D4F1401612D9634DCA1D895E39E8338E3F1E33DC9DBD79A60480EC5246571839CEDC638EBEDD33DBEEFBD240743A0DC87B3580305F25182861B4E01ED9E806718FE0E873906AC865FB95DB990144DA8074DB803D7D31D7FD9EA739C5003E297AE4A82180E9D3BFE1EB8EDF7BA71400E3F2C81B20E58E576E7FCFAE3BFDEE9C50C055994A29DCAC0AF619CE7F9E7DBEF751D28404A245753B5D4E541F5CE7BFBE7F5FC2980ACF824EE1F7810719F6FFEB7E9D6801C1F91F380771EDFE7FCF1D6801A250A07CDD33DB1D3F97F4E869010CB72AA9F7F6E1339DB8C63BF3D31EFF77BF5A0061B85C3FCF82B8180318C7D7A7E3D3A9E0D00675CCD24F70638012376D2D8C63B8E3AF5E7DBEF1F9296E32CC310B75545CF2FCF1DBAFF00F5F8EFC8F978A6B4131B33108339390DC60F3CE7B7F4EBD578CD2B0CAE8AB2489091CBE7701DFBF6FE9D7AAF00D016360AB0B76CEFE22E001C818FF67BFD3FE0354C48E2236042B02A373124E3F33F2F1FF7CF1FDDE73599A0A30A72369CE4FF008F4FE9FF0001F9B348001DD8276F0A7031DBF0FE9F87CD9A006A909F2B7236E49C74FF003FE7E7A60485572DC8C63B0CFF003FEBF53F3628010C0B21651ED8C7E7FF00D719EBFC586C0A4074DE115DBA5C803654CEC41E9D71F8FE7CFAF39AD519B39FF10B01E22B95C8555084E0E31841DFF8719FF80E73CEE22A24544CF20AE5B27E538FEEE31FCB19FF0080E7BE6A463802800C11B79000DBB71FFA0E3FF1DCE79CD3023604007A639C1F9718E7F0C75FF6739EF486308505460B6D04124607AE3DBAE7DBAF7C5001F7400A0820638ED8E7F0C75F6FBDED4580408EFC79478E83D7F8B81F4E7FF1EE9C500489034ADC293DF9E49279E3D73D7DC7CC38145844B1DB01B72BBB2D9EBB81CF2381F7B3D78FBFD463069D809769C8C7CD9CF7DFB8301E9F7B38EDF7F1C63068000BBB919249EE739DDC76EB9E9C7DEFBA304134008C99FBC30B8EBD73DBAF4F6F7FBBF7B9A370233DF0C00F660391C753D3D33DBEE9F9B9A00D2F0F9946A2C89F223C649F979CA8C0C67EEE33D4F0BF75B2596A912CE8D24DD1820E30A3036EDC63D8F4C7A1FBBDF20D3111B8F2E523A00C0FDDE9DFFF00AFEDD4FCBC521D87EFF9C67246F208C67DFA7EBFA8F9698881C1701A367C306CA952C0E7AF03AE7D075EAB800D21918B89E2DC4AB30299271B8E4F7E0739F6FBDFC3C834C44EBA92386C31CEE5E0E09E78EDC1FA8E0F41F303400D7BD008E5B873E9F4FA7F4FE13F352B8EC312EE46551890E38CAE07D3AF4F6CF4E8DCE29888D9A66525D9906CEB800F1D0FCDD3DB774FE3CF148631964937282C1001B481EFC633FD7A7F17CA45005A8A25B7882A860370C718C7E7CFF5CF5F969887642952771F98F5FF003D3E9F87CB4014D9F730673C283D4E31839EDFD3FE03F29352517B4EB7C13332B8665239E381F4FE9C0FE1E3356496AED8C76B3380DF2C44FDE23F51C8FC39F4E6901C4A0291461B01B383850A0773C2F031EDC0FE1E7350CB14632001D33EDD39EDFD3A751F36690C50C42E46385E98E7D7F973FA8F9A80119F72B2EE0D951838C11DF1FD7FF1EFBD4006EDC5A36724600C05CF38CFE3EB8EF8C9F9862988936673839627007DECE79EFD738CF3F7BA9C102819D278579B09DB03E6B86391D390BC83D4E7AE4F27A9E6B4466CE7FC4595F115CB7A2C6721B18C2FE98CFE19C9CEE1899148CF05909192B8C0E7E5C11FCB1FF8EE79CE4548C69CA13F2608C918F976FBF3D31EFF0077BE722900A20959F6AA2AF1C024A631CF7E8075E7EEE727208A60482D15586776E18001F940C1CF7E9D73FECFDE39071400F68826C1B40C0C0DBF9E3FAFB7DE3F2F14009E5BB0200C718C761CE7FF00AFFF008F7DDE280260C17F8473C742739E7B7E7C75FBCBF2E4500324970C4950D93C8273927AF4EB9EBC75EAB800D002E4127711EE4E5B93DFE5EB9FF67AFF000639A00664920820F518CE739FA75CF7C75E8B86CD002336E5180BF74F43CFE9F97A761F3D00348C641201C7AE00E31D7E9EBF43F35006BF86095D527C6F1BA2E08EF8CFAF4C76F4E8FF00315AB892CDDB989A267994B942A32A38C1F5E78FCFDF7718C0C4465B7671B81C8E3A7F3FEBD3BFCB40118C9619DD8DC7A8C7FF005FFAF71F2D2B0EE39108DA4EE07047F9C7F4FF0080F19A6215B211B2CDF739E39FD3FA7FC079CD003268C36EC8E4B0EA3FC3FA7E1F352634471850DFEAF1FBC38E073FD3FCF3F3D021EA42A8E08073819CFF003FEBD7F8BE6C53018DB9D78466CA74CE73EDF37AFBF5FE3ED46E1B12A2ED07209E0743FE3FD7AF46E3146C1B88CDF5E5FD7F0EFDBB7E87E5A43219242CE0000727B9EB9C7FF5BD8F1F779A180EB481E69908E208D89639C12C3B71D31C74E9D172A4D34235954468AA1701531C1C018FA74FE9DA9815754FDDE9F704E176C60E776DC0041EA3EEE3D472BD464D2634720A0C71AA8DC368EEBB718E7B7031D78FBBD46493505F51558EEC31650011D31D39E9DBD7DBEF0E78A0072E588C027E5E9B4027BF4FD7FF001EEBC5200CB16C639C740B9CF53F8FAE3FE05D78A00466E5B04B6E00703D7E6FC73D7DF1BB82314C07ED2E768C9DC4741BB39E7F1CF5FF006BA9C631484747E15CFD82727396B866C91D720739FE2CF5DDC67AE056AB621EE607886177F10DC4A3002A260EE0A7800FD3033D4F4CF3C15A89148A860CC8BB8850A71F2FCB803EBD3AF7FBBFC59C8A432458421E14020E460E31E9D7A63DFA7F17045003D542380AC06060638231E99E98F7E9FC5F29140004D88082A5FB638C727D7A7E3D0F27E5228005405573B071D81E3FCFBF7E4FC9400B0DBCD79706D6DBCB1215380E70B81CF5EB8CFA64E4F1F2534AE0F420566779C22291029331072A31D41C7B83D39CF4F9334AC0461A290FEF6548D0F73F5E738FD76FB6DE334013AA34CEEB065FCB04B8033B40EB9DBDFF00DDFF008077A760BD8AE0F424804139181FD3F5C71FDDF9B34862363AE57DCFA7F91F8771F35200000520E3A7238FAFF9F6E4FCD4C0BBA5DCFD9F52B7971BD59FCBC0639F9860609FEBC1C7CDF305A7176259D990590A9DC7720FF3CFF5FC6AC9294D6AC8EED1239CB29C679FC3FF00AFD7A1F97148089645241C13F3F2777E1F5F6F5CF1F7690F617780178DB8CE72D8C60FB74FC3A7F0E466810D7708A4608DA9EB8C63E9D31DF1D3F873CD0035C8E72A7A8EA718C73DBA63A9C74EA3E6E2818DC9247CBFC5C8FD7E9EF8E9FC5F7B8A000A9382A339273DF39E71CF5CF5E7AF53861400E442501C67747C0CEECE7EBD73EFF7BF8B1814C05762E8D803E60A7A93BB3F5EB9E9CFDEE87031400C277E71DD8739EDD3A9FCBDFEE9E39A41B0F82DFCF388C8281C82FBB1D38383EA3A7B7DDE9CD3B08D140B128C2AAF5EF8F6FC31D3DBA0E2980A385C9DA30BDCE318FE58FD3DF3480CBD724DB652ED2AA70A320ED2B8209FF771D73FC1D467349948C075C76651938E36818E7F0C673FECFDEEF8A918C5F94A824F7E802FBFE18EBEDF7BBE2818E0B840086036E08CF5EFD3FF001EFF00C7FDA8014601206F3F28C9EA483CE3DFD7DFEFF1D280158EF2CBCF3C13F7BAF3F8E7AFFB5F7B8C62900296932C064EEEFF003EE079EDD73FF8FF00518C5303A3F0A8DB63724E016B96627D72179CFF00167FBC3AF5AD16C4332B5A5275BB83C0F95304E076F7E3F3F7DDC6CA890D1497390AA178200C0FCBEF7FECDFF02ED4863C2E3015401F4EBF9FF5FF0081F18A0422852839240208F739ED9FA77FF817CB8A062B1C827038E98FAF6CFF005FA37CB8A60378550B919C649C71D7FC8FD0FC9CD0052B850F721647006D3F312463B1E473EDFA7DCE690588676FB32496D6C40420038183EFD3BF2467B741F29A2E161A8A44424C3633F2E063A63D3A75EDD3B64134863E0BE9ED9A710FC8D22EC71F74051E98E87D08FBBFC3D4D3B8AC3A22E208F76D5C0C1C700607E981CF1D3395E7348761464B8007278385C74E7F0E39E3FDE1F31C50049B724AE48C8EC338E33F8FAE3BFDEFBDC5003DE2FB4CB0C2C0B79B222E00049CE0F19EB9C679EBD4E0802A912F63B0B57C2796CB95DBF292C5B39ED93F7B3EA796EF8AA24B2C770242838C11CF5FF3FAF4340114D6914CFE611B240F9DCADCFA7FF5B3D71F2F4A60529A192D635729955EAC8718ED9C0C9007AFF0F419192258CAE5D532B90A0277F9318EBD3EEEDCFF00C03B673400FDB8C86206DE0FF0E31CF4ED8EBC7DDCEE192714210E006E0368FBF8C63F1E9FAE3FE07D78A063D546E5002F24F4E739E7F1CF5FF6BEF70462800CFEEF1846DC9C7F1E437FE840E3FE078ED8A180CE65DDD1B72838037820F1F8838EBFC58C718A604C6047C7DA6451F302515B24E7E5C13EF8DBEFF77B668B08B292B6408E34550C79E9D38FFEB7B7DDF7A603D17CB20928B804FA01FE18E9EDD39CD0047239CAAAED5F909E38C63F963FF1DCF7CD2032F5DDB169F1176507CC4000F90F193EF8C75FF67A9C8A4CA4639CA855C6DD87B718C73F86339FF673B8E41C548C68DCA38CAF0723F1CE3FAFB7DEE9C503136F1829CEDE9FAFFF005FFF001EE9C5201C559F712BC1007D7BE3DFD7DFEF0E38A005C02181C303C8EF9CF3DBAE7AF1D7A8C00450211429958E073D7273927E9D73EDF7BAAE0034C6747E16C0B2B8C6466E093C1E785E73D0E7D4707B55C76336676B201D6274E8D8438C6ECE4607078EC7D8E0EEC00B52F7296C5655C0041C92780A339CFD7AE7DFEF63E6E8286026DDE400C58B73C739CFD7AE71DFEF630D8005031ACDBB6A86DE38C6D19CE78EFD73D39FBDD1B000A040A460679CF4EF9CF1DFAFA73F7BEE9F940348630B703E62588F4E0FF0FE3E9EFF0074FCBCD3115E444F35C990F0B8C8E99E9D7AF5F97D8FC9F779A4C646B1C518DEC4EFC707EE80071F875C7FB3F77907340C319625A668E352339F9402BFFA081923FD9CE067342110B47095089E62A2E412C76E71DCFF0077DF1F77B673C218F50AA170A463D06CDBB79EDD31D7FD9FBC339C530258A1D98FBC0E0800AE303EF7E0475F6FBFD78A108708F24821C96E31D7FDAE9DCFF163FE07D78A0659D3E2126AF6EAC339CB053F306E377FC0B38CE3F8B1BB8C62A912CEA238D5ADC9CA36E53D46ECE7FF0042CFFE3DED4D124A8C0A920A1C81CE73D78FC73D33DFA718A009060B1FBBCB75CFE1FF00D6CFE14C0432222823677C638E9C7E1D71EDD280285E402E137FC91C8AA082BF291B4FAF6C64FAEDCF7CD2195CDA2C69B12400A9519E98C738C7F0804E47F77EF739C502247864494C7E6C2C43818298FF006B1C7E78EDF7FA71458637170CCAACA8E198E76F5C1E4FA67D7FDAFBC31D28B013C5688D12EE91640C8796F9B767F983DF1F7BA8C628B089DADD1D58348CCACA3233907EB8EB9E9EF8E318A604A150123E5EA0F4CF5E3F1F4F7E9D680149008E47DECF4FC3FF00ADFA75A00036154EEC601ED8E9F5E98F7E9D0F34010C7D436E2005F4C631F5E98F7E99E7B50066F88C9F2ADA3523EF86C1180300FAFA13F45FE2C838A965230CA6D0B9C0C03D0118EFDFA63AF3D3A9F948A91800BC600076F6FF003F8FD793F2D031BBB19036E768E3D7BFF3E7F5FBB42112E01C8254F03EF0FF000FE9F51F2E68010A9C3FCA07D7FF00ADFD3AF55F9734003AE3CCDDB321B039E7DFA7F4EBFC3DE804745E15C7D8EE40CF17079CF53B5739ED9FF77E5F4EF5A2D887B94F548F76AF70B8DD90BF281BBAAE3A1EB9C7FC0B1838DA332F72BA151B631CA12C1BA71BC9CFD7EF671DFEF639C6066580D24150492438C7F7B706FF00D0B38EFF007B1838C0C8C087E691F1CBAB60640DFBB3C7FC0B3D3FDBC6D38C0A68052C1B2472BD8677139E3F1CE31CFDEC6DE319A2E037CC28A1946F207A6719F973EFFDDCF7FB9EF45C656670ABF3918EA3B027EEF5F5FE1FFC73DE90C8A52ECCDB8E1570460E067181CF6C7DDFF67EEF39CD201EB03B4A7CD0CAAA7207DC236F1C67EEE338CFF0671CE734C43FC88E35C1764DA72437C98C7D7EEE33EFB33DF3C20152358C0500A941C83F2EDC73FF0001C707FD9CEEE738A7B000014746C0041EDD3E6E9DB19CFB7DFE9C50039395C63701D370FC718FFC7BFF001FE9C5005BD1C6ED62224E4146C927218904F4FE2CE338FE2C6F18008AA892CE9C730A83B58143918CE73FCF3FF8F76C5310D07E66191C804F19CE7F9E7F5E8318A0098302DF7872C393F97FF5B3F875A606243A84B73AA798083042C56218C03C10589EC7B64F03942371CD21B2E2B14452A400179F9768E3EBD31D39FBBD0E7228113C8A8C711A80140190BB40C7F2C7E9D4F06801A542938383BB81B08C73FE4FB75E9C500383A2C4B9237EE2B955CE01E790319F5E3AF51C500361B95F3042D2970C870C57393D7B7AF5E3EF755E01A605966CAB649C6DE0E339FCBAFE1D7B7340016F98F27391D467FCFF0091D6800C9C83B8E4374FD3FCFE5D68010FDD5E5BBF6C7F3FEBF43CD201B170BFC5F733C0FF001FEBF8F6A6062788C937D68859C00849C8E0FA633DFAFF00ECDC15A965232403C1F97BF4CFE99FEBF8FCB8A9BEA3100E3036838EBF8FF8FE39FF006293014AA8ECA30BD71D3B1FD7FF00ADF25031E5826E380A47F7874EDDBFA7E1F2E68011988625B180475ED8EBD3D3DBA7F0F19A004182CD9C060DD3A631D7A74FC3A7F0F7A181D178501167748C7252E58707A7CAA718E80FB0E3D2B55B19BDCADAB1FF008994C304960A3681BBA81DBBE718C7F1631C6DE6595D0A2712390198EF3CE06FDD9FC8B671FF0003C76DBCA0226FDE1F94960C7839DF9CFE5BB38F6DF8C718E441B0AAB94279FDE1C75DDB8371CFF783631FEDE368C119A0089C139079079FEF67276F3EB9C63FDAFBA3046681811B64F900F99705C9C8E78FC73F773DFEE7DE19A00618DEEE3510C64BBB0D838193F7739EDE99E9FC1F7B9A100D5B5586EE457C32C676EE43B738E3A9E98E9CF4FBA724834981237CA781B71CE01DB8C71DFEEE3A73F77386C920D00330548217047FC0718F4CF4C67BFDDCFCD9C8A100A0054C636B02471C74E7BF4C75E7EEE727208140070002131DB9E83BFE1EBEDF78FCBC5002280DC63803D7DF3FCF9FFC7BEEF1401A1A301FDA91B03C88994E39C823383F5C678E491B97E504552133A3077221DC79427A6739FA75FC3AF6A648858927E6272A3071EBF4EB9FD7B739A601239C10092370FF003FE7AF41CD2031EE62363319E298A412BE1C01B7047039E9C838E7038C1CB90690CB36B3138CB3E39030BD31D3AF4F4E7A747E714C0B522EC63B6519083185C367F1F4F7E9FC5918A043647C16C67EF03D307FCFF93F2D0056BA99612A0BB12C491F2F18F71F8F6E73C8F941A43332F2E9A5919431D8D811A1FBC0FB05E7391FC393DD38CD21D8E82D5AE4DA27DAF227F2C6EC1073E99DA319C75C719FBB56492127737DFEDFE7FCFE1CD200E8C3EF7DFF0051FE7FCFF7A8003C8C7CFDFB8FF3FE79E6801211F28041FBBEB9CFE7D7F1FC7B5303035C3E66AEABB5B84503232707EBF4EFD790DC05A865A337EF1E0AF4E075CFE7F97BF43F2E2A40086E8C43055EA0678CE33FD3F4FBBCD030CAFCDF31E9E9D3B7FF005BDBEE8F979A621CD9018EED80639236FB76E98E9C74CE0654934805E1410ADF77A1C6DC63E9D31EA3EEE703209A631C4B64721087E0FDDDB8F71D319EDF773F2E7268037BC2BFF1E77438C8B9208E9B70178C745FA0E39F7AD16C66F729EAE376A928CE785E3AF500741C9CE3A7F1638C6D399651459772EE19218E064EECE7AF4EB9C76FBD8F97183943EA3541932A549DC4E3277673D7A75CFB7DEFE1C60D0211CEF63CFD06777518EDF7B38EDF7B185C10695C6358801988EB9079DC4E783D3AE7A71D40C2FCC0D34032EA28E1892249A0983A962D1C9B80EDD7BE7919E840DA3E6192301A2F888562B55313AE31379996C600C67B7A7D38FBFCD17B8AD61638C471A294DA31D73CFA77F6F5E9D1BE6C52D877B8A3BE0918208C1C74FAF4C76CF4E8D938A3601A3A708A083D0718C74FBDF8F5E9FC79E28DC2E39502F65CF60B91FCFA7E3D3F8BE5C500215F9864056038EBFE719F5EFC9F9280050A327728F9791923FCF3F8E791F250B6034F404DF7B33A93F2273B7DF3C1C7F4E73F77E5C8AB89323A141BA25FBDF73BE3FA7F4FC29884E859BE7DC147F9E3FA7E1DE900C90379871B8F23238FF3FE78E6801AD16F3860CCA5B05783918FF3EDFF0002A00CE16EF692C483CC68DF223E79CFA73D4FA67AFF001FCD8C80682BA801B127280E475CF6EBFD7FE05DA802A5E48761DECDB4B0382FF87719C7D7BF07E5A4F4DC68CE7B89A4242CD9DC4011AB119C9C0C7E3F883C7DCE696FB0CD3B0B25B58D5E6402E0EF3D7EE8E83A74E3D33B7710BF2D56C4EE5B0588248DB85E7E6C63D8E3FA74ED9E68D807B8C67E52391D4E3FCE3AFEA39A60200777DD3F7B18CE7DFF00FAF8FC7AD2B858147DD1B49EBC673D79FC7FAF53CD301510EC002FF0FF007B39CFD7AE7DFAF7A00E575090CDAADC10782E146D1907E503FE059C633FC58C1C0506B365A2BA96DA1BCC666607B6739E3BF5F4C9EBF74F1CD00349E3713BB8FF00EB7FF5BFF1DE9CD201E4E572859405EB9E9DBF0F4F6FBA3239A6038B1538248000C678C638EDD319C67F873B7907340010C189E46D38CE36EDC7F2C67DF6671CE6801EA5632036EE1B1FDDDB8FFD0719FF008067BE680377C29CD9DCE4F4B8C60FF0E1578C7F0FFBBDB39EF5A2D88650D680FED59F2BBB8518209CFCA3FBBCFE1D4E3E5E8D99657429CA00C2B807233F9F3DBAE7DBAFF0746A430242233B01F89CE7D7EEF53FEEF5FE0EF408859D159B732707A139C9EFF77F0CEDEBFC1CE690CA6D999F7300392719E0FE5FD3FE03F3668603624592675540187B0FE9FE7D3E7A121EC5B48638DB85E718E474CFA76E9FA7FB74087E4FDDC2E3BF4FEBFD7FE05F3E2801428660531B8918C9EC7EBD7F1FF81F38A006615704753D07FF00B5FD7AFF001F6A100B9C9CF4F4C67BE7FBDFD7AFF17CB8A00456048008C30EBCFF005FF3D8FC9400E271D08031D71FAFAFB7E83E4E68035BC34BBAE6E9C02570A38F97079F4FCBDBA2FCB551D8966EA0DA8176B7DD39C9C63F2E9F874ED5421A576B3650FDCFEF63F97A7E9DBBD2014AE371D84631DF1FCBFCF71CD0046CA54E369FBD8EBF8FFF005FF5EB40114F13CB032423F798250E4119CE4707AE71DFAF7E680152196E2DC39942A3211B4608627DCF51F5FBDDF140146FAD5C8CF9DB5F72B0C10C0E78EFC9F4FF006BEE9F979A4C6374D8626BE32798AD2F0F1A03800720B0EFC7DDCF6FBBF769A066AAA05DBF28EFDF18C71F87F4E838A0434A606368184C75C631FCB1FF008EF6EB400A46015DA0631C74E9FCB1D7DBA8CF4A00523E6202AFDFFF00EBFF00F5F1FF0002EBC5002A81F2FCA0F271CE739E7F1CF5F7EBD680118111B155563E59E31BB3F877CFE1BBDB1401C8443CE669486632C8CFFDF0C18E300F1B81E00E9BC0C718A82C53F3EDCEE3B86739DD9CE47E39C633FC5F778C66900D2A48DD863F2F3CF5EC0E7FF1DFFC73DE98C521B9F9B8DA3A1C118F97F0C74CF6FB9EF4085C040DD5027DDE71D38FF80E3A7FB39DBCE73400833963F32AA300493B318E3FE038E9CFDDCE0E73400E5214E154B056C7740A47D7A019CFFB3939CE78433A1F0C13F65B9427849F0171F77E50718FE1EBD0E4F7CF22B55B19B33B560BFDB3396C9E14F3C01F28CF4E7D3DFF00BBFC552CAE85177C162E4827AE7B73FECF7FF77A7F071BA90CAD737411429C39071B48C7EABD0FAE3A7F07F15202947BD9F74E514827395C67FEF9E807B74CFCB939A00B4C8D114690AF39E3A631D738E98F6E9D572722800B1DC19989C0CF518E71CE703D3A9F4EAB96A0196F2ACCC58F18EA39CF7E9DF8E7FF001EFBFC51B05C4233F37183E8339CF3DFAF1CE0F51F31C30C516B000279E01048C7CBBB39C9EFD738EFF7B196C10280103138C8DD9200C0DC4EEFAF5CE3BFDEC7CD8C0A004539C60E493D41CE73C753D73D39FBDD1B0003400D193824E3BE719FF673F9F1FF008EFDDE6801F80B904E3A9EBC71C673FA7B7DDFBBCD006DF86E1D96F349818799B191B71B405C7E0411FECFDD190335A2D8866B0E07DD03098EB8C63F963F4EDD690049808CD8030A3A9C631FCB1FA751400600DC0800647B631CFE18EBEDD69809228DC785FBDFFD7FFEBFEBED4808259C5B461F66E2495551F31249EC3BFAFB819ED40C64615D0101583479C03B81CFD7AE7FF1EF6C502624F16E899D115D88E7765B77F8E7A76DDF74E3AD00665AC38D556E385DAF920F2076383EBFC3BBD3E4F7A10D9BCBB70A46DEFCE718EDF863A7B74A621B80A3F84613B718C7F2C7FE3BEF9A4023E006FB830075E318E7F0C75F6EBED400E1857392A02B73918C77FF00EBFF00E3DED4002ED6DA55D18163F746739E7F1CF5F7EB4D8115DB2FD826DDB1D5A165C142E1B3C741F7B3E83EF76A408E5216DD04792CDBBBBB6F2777D3EF67DBEFE30304541620C700824B71D739CF1D7BE7A7FB5F74608CD003FE61F2A838C73F371E9D7BFA7FE3BF7B9A4028527EE8F9B03A1E7D3BFA74CF6FBA7E6C1A602A9C2B18D43B038521B6A8C71924F61D3D81C1C9228000363039CB21C0C1D8063BE0F4FC7EEFF167228010C630005236919C718C7D7A6327AFDDFE2C82280B9BDE155F2ECEE507004FC2F5C703B751F43C8EBD08AD16C4B33F57223D56E9DB033B4648C1E14771CF19FC33C756A8635B18B757253214E0E467B6CC75E9D08F6FBB9C2E4134864217CA62F23A820E18630171F4E98F6FBBC6339340166259372B9CA84CE723674EA38FBB8CF51F7720AE727000B3E378C0DBB54E4FDDC63939C7DDC75E385CEE19248000588C44003F301F96327F0C67381C2FDE19248A009B3866C0C609E08FC7FF00B2C7FC0FEF714C052C4648CE71C00BBBAF3D3BE7938EF8DFC118A480000DC052493C0FBF9DDCF7FBD9EBCFDFEA704500372244E43396C118F989DDFF00A16EC7FC0F1CE31400C2C779C1DFBB91FC5BB3C7E39C6327EF6369C633400A323A31F9C67EBFC3D7BFF773DFEE74E6801C48033D08E7838C7F0F5EDFDDF6FB9EF46C36747A32AA6996F80AB9DC4E7820838C63F871D31CECFBBCF5AD0CCBDC6D2728309EBB718FE58FFC77DF3480595C08CE760DA075E318F5F4C7E9D79A0069F94B7DD1D3AF18C7F2C75F6EBED400ACD92C06D63B80C63A1FF3CFB75F6A008E68F7DBB29D84FCC40DB9E7AF4EFD338EFD7DA8020B4264037CBB894CE70083F975CFFE3DD463140125C98E5DCCAD1BEEC701723078FC73D3FDAC6382334015D11115B74A11B2A01C64F4C67EA7A67BFDDEBCD21966DA60DFBB2EBB909C10319038C83FA7B7DD3CF34C44BBB03EF018527A6318FE58FD3BF5A600C4609DDB7007F0E318FE5FD3A9E2900A31B9BA7DF03057F1FF00EBFEBD280111F2F80362EE200DBF89FD7F3EA38A00A5AD383A44C0E5C3205208CE72C01E9C9FA0E4FF000D263473EE5411BB95DC4024EEEBF4EB9F6FBDFC3820D49435397071DB3F7B3D78EDD73D38EBD07CC0D20157BEE3F2807DF9E06063AF1F8638FBDCD30B0062B1FCC366EE4007903B027A74C0FC307E6A061B8904290318380703D075FEBD3A37CD8A0428E49C607CC318FD3EF74FC7A7F176A00923C6401B786E40EDFF007D7F5FF81F18A00DDF0D126D26F412E063A6303F1FFBEB9FC3156B6259CFF886E0A6B9749192AC9E5E7031B7E51CE7DB3FF01CF19DE71322919EB1A4127984B2BA8DA083B444075C1ED8CF5FE1E8339A432D47090577EF55527247C9B71D79FE1033EFB33DF34C91C4ED2490C817007F06DDBDBFD9DB9F7D99EF9E10CA9709E56F6C38C672B8DA148E7A7F0E339FF6339E734C0B10022DD32ACB852369E00C73F863AFFB39DDCE714809783852AC768E83823F8BF0FEF7B7DFF6A7B811903EE92C4E0851D7393BBB75CFDEC0EBF7FDA96E03E41B8F20B6EF4F98B679FF00816719FF006F1B86318A003EF9C8577DF9C1FBD92DFF00A16EC7B6FC718C5003061C10559CE73C1DC0E78FF816718CFF0016368C119A1802FDF2DF3107BE7FE03D7F4F7FB9D79A1008FC2C8C79006739C118F97AF6F4CF6FB9D79A00EA74D223D3AD17214AC6405E8571C639E98E9CFDDE8726B420B8BDB903E5FEEE318FE58FD3BF5A008DBE55620801403D318C7F2C7E9DFAD2025FBB93BC0C01DB18FF003FA753C53000402413801876C7BFFF005FF5E940105F826CA40AC4160CBC29EFF4E7DF8FAF4A4C110C432A090DD0FCC46739EBD3AFE1D7AAE05004B1804B1CFF000A907839C9FD73EDD7B720D00457298705C92779C719E4F1DBF2F7E83E6A1805BC7E54B1C83E51921874E9C7F9CFD0FCD4016549DA3971F29ED8FE7D3F1FF8173400A4E17AB70A3A0C63F3E9F8F4EFC53011FE42C32C3E61F4FF003FE4FCB400E5EA33BCFCC47F9FF3F4E29019FAE3634795B2E002339E9F7875C73FF7CF3FDDA4C68E7242177EFC16539208E49E9C6D1D7FDDFF0080F7A9287BE54A044C2924B671938F61C631B4F1FF0001F9B3400D43CFCBDF25BB93DFAFF9E3A7CF400F27270300607047F91FE727E7A001402C49C6D03F9F4EBFD7AFF17CD8A6805F978C9F972385E73FF7D75F6CF5FE2E40A4038619BA8C13D86739FF007BAE7DFAFF00176A00DFF0D022DAE095C6E98118EFC0FC4FD4F3DBA015A2D89673FAEFC9AFDDB8CE479606D3B70020EFDB19EBFC3B8673B86258D11C70790AAEFB95F24FF736E38FC08CE3FD9CE0E735231F86488FFCB361C0FE1C63D01CEDC67BE76679CEE14C4246AC0043950A73F2FC98DBF5FBB8F7FB99E739140CA3392B1B9DA57F7838042EDC7B1CE319FF0080E727208A405D44640A381EA3A631CF7E98EBFECFDE39538A6215573B97001008FA77C7F5F6FBDF778A431ACA17A8C8231F875C7F5F7FBC3E5E280020320F941249CE4139CF3CE3AE7A9C7DEEAB8008A6210F3DC633920FCD9CFD3EF67BE3EF7F0E306900DE58741924F3BB775FA75CF7C7DE1C2E0834C628CB2AE403C7AF5FC7BF1C67A1FBA3E6E68111CB930C8100DC53036B0CFA77E3DBE9F2FDFE6921EC769100914288480AB8036EDC60600E7A7E3F43CD68C8264CED5E4F0BC718FE7FD7F1A40348C29C13F74638C63F3FEBD3BD301D92A4F2D8C0EDFE7FCF5E28011B3963F37503A7F9FF003D78A404375B9D522FDE7CCE4F1C74F5EFD7D39CFF00B39A1822184B4A5118CCCC410771C63D7A7E1D3EABC6680269B610C43B3158C6015F4EFC7F4FF80F39A2E03494321DE0A82D93DF9233DBFCFA7CD4010CC1242CF19625D88C703048E3FCF4F5F9A81966025E38DBE6F993D739FCFF00AFFC0B9A621D838380D9DA3A7FF5FF00AFE34804704E76863C8C60FF009FF3C1E2801C49C8DA09F9BFBDC0FC7FCFA74A00CAF10283A5AAC8769DE3F88850030CE71CE3E9D33C719A4C68C227919017E7E491B791D738E98F6FBBFC39C9A928370CE464618AE1863A72738E063AF1D3AAE493400F5F95B3BCAFCBD08FC7A7EB8FF810F9B8A0008279CEEE3918FC7A7EB8FF00817DEE280176F1EA1BA8DBBB3DFBF5CF5E7AFDE3823140851B88E39248EA37673CF7FBD9F7FBD8F9B045031DBCB918390C7B7CDBB3C77FBD9C77FBD8C1C605006E7863FE3D6E0F50660CA4F71B40CE7AB7208DC7938C7402B45B12CC7D561C7886EEE32C58F96179DA17083A1F5E7A9E99E7EF0C4B1A207C86C600031D0ED208F4CFDDC671CFDDE8D9C8C4808CBB2145E99F9BAEDE9F5E98CF7FBB9C367228188B91196DA17D1738C63EBD31EFF77F8B391430299253CAE4261C74F9718F4DDC0FC738EAD9045005E0A3C95246319CFF003E33D3D79E9D5BE5C5301A71B78519D98C0FCFBFE7EDD4FC948032A872420C0E993FFEBFCBEA3E4CD002800230720918386CFF004FE9F55F9734C43036186EDA4E790467AF5FBBDFFDDFF8077A486358FCC7EEFDE3FE78FE9FF00E7346C0008645643838EDDFF2E3F2E3D3E7CD1B8125AC2B3DF430B7477518183FFD6E9F863FDBC53889EC7600FCC0FCE324FF009FF3F8F35648E41C2FDEFBBFE7AFF9F5E68017B7463F2FF9EBFD7F1ED4009FC47EF741839FF3FAFE3DA801CC092786E48E87FCFF009EBC520336ED9E4B90885E308DC9CF5FA7A7A7AE78FBB9346E1B132C65536B2B70A7A9C631F4E9F874FE1E28D8371C910C9013911FCBCE06476E3A7E1D3F87A9A2C171D347B49CA7560473ED9FFEBF1F51CD003638879849504F983927D79E9FAE3F1FBD40C205296E81D718DC325B3EFDFAE7DFAF538343121D967C6D4C8230771EBE9F5CFBF5EFDA80031EE0777CD9C77E0F6FC7D3DFA1E28B012918E47F7B3F7BF0FF00EB7E9D29818BE246296D68A30BFBC6248620A8181DBEEF27191C8CED1C312264544C71FBBFBA0A94E01FBBB71F4FBB8CF6FB99E339353B8C8F7053839041C118DB8C738F6C673C7DDEA339A360240426D072300F418DB8E7A76C75F6FBC3278A36014105B61DDED85FF81118FD71FF0003EBC51B80E621B70C641F419CE79FC73D7FDAC6EE318A00551BF2CC4B16E3A6ECEEE7FE059EBFEDE33C6286020DD21E3E624FFBF9CF1FF02DD8F6DF8ED8A00DFF000C7FC7BDC9F986E9813B8FDEE00CE7F88718DDC74C63E5C9D11067EA781AC5C107946463F5D831D78EFF004E7E6EAB50CA450E3B6D073D3F975E9F8FFC0B9C520065E76A95C82381D8FD1BFAFF00C0BB50323902F979D8071C119E0F6C67F4DDFF0003ED4015633BAE91005F94640033F4EBF4FE2FF81718A0197064AE5483C0E003FD7FAFFC0BE5C50019E3E5C1C8EC3F0FAF5F5E7B1F929881954A90C571B4751C75C7D473F91E3EE5218D38E871EFE831F4E40FA723A2FCB9A006B95C92768C1E98C631D7EEF4C7FB3D3F83393400EC92F804039E4118C63AE76F4C7B74EAB924D00001C021970320E474EFDBD3A9C7D465B3408B3A2A86D713E6CED52C140C7707E9EF8FA37DF1551133AA55CED203753DF3FF00EBFF0024F35421554E17E53C823AE7AFD7FC9EFCD20176920617F83D7FC7FC9EF4C018641F97B03F7BFCFF00F5FBD2006E0138EE3F8BD78EFF00E4F4E9401996E3CEBBE14FCCC589DDF87D7D467B7DDFBBCD081E85852CA91873C80C0E0EDC63BFB7E1F77A0C8E69812CB122C01494FDDC641F9F6818C7A74C7A8FBBDA9011BF96CCE1C08D4104EE6C6318EDD88EBED90C393400B2042E2444048603E7383D338C1FCF1FF02EB4811159A8CC8A563E1CF7CE7396E9DFD7DFEF7078A6327500AFF09CA7FBD9CFF3CFFE3DED8A043B008246D2480739CF5E3AF7CF4F7E9C50048C474CAF0D9C7E9FFD6FD280303C464EEB30AC46D2E70AD8C72067DB1D33DB3B79DD909948CC3F295C654E73D7681B78FF0080E33EFB338E7352318A36F18DAA3B7DCDB8FF00D0719FF80672739A3601D83801548006DC7DDE9CF4ED8EB8FE1FBDC838A009572A1F72602AE0E78C7F1631FF008F63FE07D38A006E19949C6E1803079CE7E6E9DF3D7FDAFBDC018A2E0388CA8182DBB391D739FA75CFB7DEC646306800CEE71FC5924F2776ECFD3EF67DBEFE38C60D006F78671F659C838266C9F7E00CE7F8BA63238E31D41AD110CCBD54EDD5AF7006494505BFDC1D8F19FAF1FDEFE1A965229A60B0DA571ECB9CFA7DEEBF8F5FE2E71523170A4E0053BBB819CE7EBEBEFD71F3720531104C59E2C26D6CB8039C839ED93CF3EFD71F3630290CAD01696EDF680D9207CA01C93C71BBAE7A7CDD7A3606284365E462580C820F75EF9E3BF5CF4E7AFDD6F94034C40A55BA13D33C77EDFF00D6E7AFDD3F2F3480472362963CF7E30476CFF4FF00C77EEF34008095907CD80A79EC0638FC31D38FBB9C0CAF34806B1D8C0F31ED6CF4DB8C71DBEEE33DBEE670B904D3188CC0364929B7AFF0E31CE38FBB8CF6FBBD573934085CED4209C6DE30C36F4E7B74C75F6FBC324E2802EF87813AB938E16220E7E5E490DF9F7C7BEEEA48AA44B3A751920617A91EBEFF008FF5EBD6A842A0CED185E87BE7AFF3CFEBD68014282BD1794F5CE73FCF3FAFE140011C370A7E51C6739CFF003CFEB48083506C5ABE029DCCA3AF5CF1F8FA7BFDDE3AD034534EACD1E23123E41CE08EC3F1ED9FF807BD2064F195DD18C8E54B06030300751E98CE3DBA73D68014217206550EDC8C6148DBF9E307FEF9CF7CD310E78D638DF00293B4E4F5181FA631FF0001EBCF4A004DABB9FEEE438E083F5FC3D71FF02F6A001176CE72130C5801B7AE4E7FFAE477FBDC74A0091583AAF2A4953DB7673FCF3FF8F7518C500389C83CA9CA8ED9CE7F9E7F5F6A00739C93823EF0E833EDFF00D6F7E9D68039ED7A426FE15DD9091E40040E738E9FA67A73B7A9044B29196EC0313820291C03B71B78CF3D31D39FBB9C1C920D218A8486E76A60E7FBB8C74EBD31EFF77F8B391400EE36A8DBB768E838F7EFD3D79FBBD4FCA40A007676FA1E3B93F5FF00EBFF00E3DF778A000FCC840C60FE3EFD3BFAF1D7EF0F978A02C2B9192701B27EA4E793D3AE7DBAE32B800D016149DDCFA93CE7775FA75CF7C75FE1C60D006FF8641FB35C127EF4D9E390780339E87A755E3F1CD68B621995AC91FDB372B9C1F93200DDD54763C1CEDFA1C7CD8DAB986515386C80D9CF0081BBAFD7AE71DFEF632D8205031D1B03B5B73303C003E6CE7EBF7B38EFF7B1CE30286220B860F22A825893F771BF39FAF5071D7F8F1CE368CA191582879A4752CCCCC5700EFC83C639EA0F4C1FBF8C1C605340CB593F2B72727EBBB3C77EB9C63FDAC6D38001A400EC32541CB75C939CFF000FE3FDDF7FB9D39A00439C139208E410718FE1CFFECBEDF73A73400D2C770392BB4E476C638FC319C7FB39DBCE73400C2C626230C9B49C606C036F1FF01C671FEC671CE7346E001991891B94A1EFF26DDBDFFD9C67FE019CF39A007004E57E7C0CFF00B38C73F8633BB1FC39DDCE71401ABE198407B994A81CA20DCBF56E39E3B1C7FC0BF8B156B625EE6FA91B87DDFBC7B7E3FF00D7F7EB40870C71F74F0474CE7FC73FAF5A6020E403F2F2BE99CE7F9FF5FC28010C8B83B7E62501E06739F7EF9C7E3480ABA8EE78F01D029201F972D93C75E9EA3DFA0C1A4321B78919D1412496C16639CF1827F4C67DB6F5E6988B1149B51636911705B185C1C0E383DBD39E9F74E49CD00486322D5407DA426E1C6D231E99E98CF7CE3BE680184EE2559F03E5E707E5C7A7A63F4EA7208A005982A0F95C61180C05E9DF9FE7EDD4F1C50C08D4FF00A52632325C1C83CE79C7E7CFEA38E280274E40E73C1EA3AF7FF38EBD471400A492BC3124A8EDEBF4EB9F6EBDA800918E18E5BA8EDFE73FE40E68039AD739D5E4C124AC0B8CF07AB7FF00AB3D3B7DEA9652283B1CE428030A38E39C63BFF5E0746CB6290C171C8E3EF03903A63A75E9ED9E9FC7DA801C08C0DA07A00323E9F7BFAF4FE2F971400B9CF60001EE3FFAFD7D79F5F928D8070FE2276E42E483E99F6FE9F87C940016CE4E4367FC9CE3FA7FC07E5CD003B1F3052319249DDFFD6FFD97FE01DE8037FC31FF001EB7391C89F071FEEAF5ED9FF778F4E735A2D886656AE7FE27173DCFC8001F3F541DBBE71D3F8B19FE1150F729151B3852C198B9C67EFEEDDCFF00C0B38CFF00B78CF18A4011EE68C615DCB1E3F8C9DDFF00A1671FF03C76DB4C657BB60665CEE61B7278DFBB777FF681C7B6FC76DBCA18582B49110431DC3712DF3673C631DF38C7FB78C71B69889C0C8008660C339CEECE78CFBE7A7FB5F7782334900A4166DC4B1240F9B39EBF2F5EF9FBB9EFF73AF3430198F9491D7B9CFA7CBD7B7F773FF00EBCD0007AF190011C86C6DC71DFA63A73F77EE9C939A004E031C654A90473B318E075FBB8CE39CEDCE0E7228011382A5B2BB39E3E5DB8FAFDDC67BFDCEF9C8A004552AC14AE36F1DC631CF7E98EBFECFDE39071401BDE19551A748E368DD36DC01D31CE3DB924FE25BA1005AD897B9B0A46E009CE58FF000FE3FF00D7FD7A53100666180D8041192B93F97F9CF51C52001D06589CAF719FF3FD7B5301E58F2093F7476FF39FEBDA9580A57B2AC774AD2162157A6DCF271D3D72323DFA0E6818C8D9D4EF8F764BE0123A7F9E99FC3EF5211347BE5F2DD9CF2490540FA7E1F8F6E0F3CD30123566DA0BBFDDC6427A7D7A7E3D3A3678A00570CAAFF795420C10BD39F7FEBD3F8B8C5002152C5861B3C11818E9F5FEBF8FCB400ACA45CC67690048C3A741FE7F1EFF007680255CF1CB6307AFFF005BFA7E1C50028CE33963F27F9E9FD3F0EF400D949CB0F9BB7F9FF3F873401CD6B9B7FB72E58F04222E48F6271CFD7B71E9F3D4B29144F04739C81D81FC39FEBDBEF7CD8A431D8CBA8078047BFD3EF7AF6CF5FE3E71458045232A570483D17BFA633F8F5EBD1B8C5003B3C285C74C8C7B9C7F9CF3D8FCB400EC0099042E47520F1CE3F9F1FA0F96800E0649217EA318E71DBA63A71D3A2FCA4D002EEDBD7E500F718C63AF4E98F6FBBFC39C9A00DFF0C10D6B738E76CFB4F3D0ED5E08E80F3D071DC7535A2D88665EB3F36AD7607CDCA646739CAAF18F7C74FE2C646369CC3296C5294162BBBE6DC3391F3641E7B75CE33C637E3231B71486017795C2972C3D77062DCF6FBD9C76C6EC646306802BDD48AED2312483C312DB81CF7C8FBD9C76FBD818C60E531A25B15C42A39F9874FBDF7BE9F7B38E71F7B185C10698894A92012090724F39EBC76EB9C6323EF7418604D002104AAE4647D73EDF8FA7BFDD1F373400DC65B1C60AF63CE7A75FA71FF8EFDEE69301186D04818200E738C638EFD31D39E9D0FCD834EE0230C4840F94A91820E38031DFA63A0CF4E8D938A00061148C01B7D382319C6377F23D3F8B208A004E23D81530327A3631FF007D1FE7D3396F971401D2E84821D2218F2410C5B0A30064EEFAF7EFF5FBB57D0834A31CF56FBC7B7F9FF3D38A00519C0E5BBF51D7F2FF003E9C530101E072DF74FF009E3FA7E14805FE13CB9F97FCF4FE9F850051B90CD753643E015C100E3A73FE471FDDF9B340C702B230F2FCC6CC807B723F963FCEEA044B1B32304653F2B10327B7F9FF00EBFCD4C022899E10C378623E520F3FAFF5EBFC5CD2018EC5936B3C9F346071EB9F7FEBFF0002ED400EB98805013765483F2BF39CFBFF005FA1E2801AC4B480832644C18066EDDFDFAFEBC7DDA064E38C1F98019EA718FCBFC8EDC5020E8BD0E769FE2C7F2FE9D3B50031C7CD8DA7803BE3A73DBFC8EA39A00E67576CEAD727041524608CF4E7F97381C0FBC3E62454B2914813BB1827207519F7E9DFD707AFDE3F371523143160DF78E5864637E73F5EB9C679FBDD5B045301CB9209DCA416C0FE2273F5EB9ED9FBD8C3630280155FA364B719E99F6073DFD3DFEE9C0E6800DD8C60E781C8FCB3FD3FF1DE9CD301DF320C8DC020CE7A631C7E18E9FECE768C839A403B015C9F99707A7DDDBB7E9F771ED9D99C0CE68037BC3000B4B85041227208CF2B80BC6DFE1C7F746719CE79AD16C43DCCBD5406D6EE8300C32A3E639CFCA3B0E7B74EA7008E8D50CAE852F919DD58121DBAE724E79EDD79F4FBD8CAE00348628DAD232FA8E73CE73D7EEF5E9FC3D7F87A1A00A370FF0024B8C1264208C862738EE3839F6EBFC3D0D202E4202228F9719FE239EBD7A75F7DBD7F839CD5012118723E52067FCF1FD3AFF0FCD9A40260B44338C03EDFE7FF00ADC0F9E80110ED3D1491DBD73FFD6FD3FDBA008B2029C1CF38C0EA07E3FA67B7DEF9A801183707E419C631C9E9C75F6F5FF81738A007B72410067771B7F4C6EFD33EFBFB50046F8046D0A71DFD7D3EF7F5FA37CB8A00EAB4B0574BB6FBC46C5208CE3A76CF38FAF7FF0066B420D141C0FBD90DEBFE7FCFB50020046DFBDC67BFF9FF003D38A004DA46DE0FDD3DF1FE7F0E9DBBD0005480DC36368CF38FE5D3F0E9DA8028EF549E6670E30DFC4DEF9FC303B0FA8F9B35231D112926429601B00138ED9078FCF1D3BFDEE29887A8791919E3DB9240EF9EFF008FAE3BF53C8C5000AAF84049C8046376739E9D7AFE3D7A9E45002C880311B58E538E73FCFAE7DFEF639E828018B1876751DC06E0E73D8139EBD31EFD0F02801275D89BF1D265604B73E9D7B7A7FE3A78E68605A55DA4700618FF0017E1FF00D6F6E9D2801301540214610F39C631F4E9FF00B2F6A006918771941803A9C74FE58FD3A8EB401C95DF3A95E1C3002793E5DBB71839E9FF008F7E3BFA922A5EE5AD88493B4FCADC8031807DFA7EB8EFF7FDA9007CE723E6218F4C6FCE79FF008167AFFB5D78C500388123639719E4F0FBB77FE85BBF0DF8ED8A0051CB29E4E72739CE73C75FE2CF4CFF0017DDE319A005209E49EDF8FF007739FF00C773FF0000F7A000EF0ADF3B2E003C1DBD38EBDB1D33FC3F779CE680005E25FBA57041CE76EDC7FE838CFF00C0338E73401D1F86483673A8C7C936DDBFDDC05E31FC3D7EEF6FC6B45B10F732B56C7F6CDE138E368E7FDC5EB8E7F2E7D38DD50CA5B14D4F20EE0BB412437F5C7F4FF80F19A431BBB86725770C939E3EBF77FF0065F6D9DE802A3A67692704B16395C7D73B7F5C7FC07BD202F460050037209ED8C7AF4E9F874FE1E734C059081213951CF5C63F974F5E3A755F9B3400D0C15180233EA7E99E9F9FFE843E6A006E4E15890E70074EBDFA74F7C7FC0BEF7140033E432E579E800CF5E7E878EC7AF53F30A0046F9B1D0E7A71B8927A75EB9C77FBDD5B040A005E42B6D3BF24630339CF4EBD73EFF7B1F363028022909638DF90DE9F36ECF03AF5CF4E7EF7DD6C000D0075B63198EC6DD5D395441FEB0B678C753CFB73F43C56841794636FCA3EF1FE2E9DBFFADFA74A004C01B780319FE2E9FE7F4E9D2801A3014700614FF16318FE5FD3B5000F848DB2A802A0CE5B0063F963F4A00CF78C00D98C03C1393B48C73F863AF1D3EF0C938A919664450CC4157FDE8C8CE79EBFFD7FFC7BAF14C42A6D5210C6AC433671DF3CE3DFD7DFEF75E28015622D92367438FE2CFF008E71F8F5E31400D7977C782622C508202EECE7A0F7071FF02F6C5003E4819623B5D778C1CE324E7F9FA7BF4E280219732864322FCCEA33E9DBF5E9EFF77DE802C21391F7090C7A71EDF87A7B74F7A600A76A8E547CA7DB18FE58FD3A520232DB4392635554CE4FCB8C7F2C7FE3BEF9A00E44EC2653B4AA991CF5DB81B8B74ED8CE71FC39DC7838A82C6BAFCC536670A00073FEF74FFC7B1FF03E9C50008832C08247191F7B39E718EFD33FED7DE18031400F7DCC1B39219BA13B81DC3DBEF671DB1BF1C630680100F94E483BBD0EEEBC76EB9E9C7DEE830413400F0BF2E701B703839FC3F1F4CF7FBBF7B9A000E429ED8C1C838F6FC31D33DBEE9F9B9A0015727EEED000EF8C63818CFDDC74E7EEF46C9228037FC2ABB6C2E137642DC9C0FEE8C2F18EA3E8791DEB45B10F733B593B353B9190A18AB1C8F4551D47D7AF51918E0B54B29144FCA1B61C6CF418C7AF4E98F6E9FC3C134AC032425612C4843D3D318EBD3A63DBEEFF000E72690CAE492E133864FBAE7E5298FA7DDC673C676E78CE4D005C0580182CBB0EDC91B71B707B74C673C7DDCE46493400ADF26D0C4F1939FBBB48E7FE038CE78FBB9DC324E298001C32ED20EDC8EDC8F9BA76F5C76FBFD78A402336481924E3A63F1E9FAE3FE07D78A00630249DA4F4E98DD9079FC738CFFB5F7B823140000D20E0336E38C7DFCE79EFF7B3FF008FE32718A00711BF81960DEFBB76EFFD0B3FF8FF007C62802071BD4292E4B1E08F9F7678FF008167A738DDF778C669A0676A42A92309C11DF27A63A9EA7B67BF4F7AB209971C7DC186F5FC3FFADFA50020C7CA7E4E33C8E318FF0038F6E9400DC6003F20C21E9C631FCB1FA7BE6900C9CEDB690828088C1FEEE31FCB1FF8EF5E680205645323CAE8842AAE186318E7F0C75FF67AF434218AA423FF000950E001B719EE07F5FF00C7BA71408717F3997E5418620E067DF1FD7DF86E9C5031448E8891AB2F7270325B393CFAFE1D7A8C631408458C3A659D49643CEDCE73F4EB9C76EBDB18A00172E49320390BCF5EBC7E39C633DFA0C1140C49141561B883B873D793C7E3C71EFD3AF3408920204718DFD0FA7A71FF00D6CFE079A0050FF2AFCC47071F2E3A7D7A7E3D3A1E6802295FCAB3965DED1ED8B2080176E3A1F9BA63FDAE9FC5C503391B750B14602A80074008C771C1E463DFA756F948A82840A147E18E7EB9FE7CFAF7FBB400EDA5958B6324E39048F7CFF3E393D57E5CD301C5461831F999B041E783F4EBEF8EBC6DEF498060640CAE73CF39EBD791FD3AFF000F39A100EE83A0239C60E719E33F97A76E07CF4201C4B2F3F2E40041FC3F2FCF8EC7E6A180E440A4B29E8460FF002EBE9D067FE05CE280377C2E3FD0EE3AFF00C7C1EE318C2FE3FF007D73EB5A2209EEF41B7BABA7B833DC44EF8CF94CA3A0C0ED9FC7A8C9C63272582E43FF0008CDB0E56EAED4FAABA8C7D3E5E31DB1D3903009A2C023F85ED990A8BCBC4C9CE519063D00F978C76F4C9C63268B00CFF8452D45C8985EDEA95FBA81902A718E06DE31DB1D3B51641726FF008472DF8C5D5DAE3A6D6518F4C7CBC639231D0938A3947711BC356C54017576A074DACA31E9FC3D8F23D0F34582E20F0D5B0231757631FED2FF00F13D8FCDF5E6972A15C43E18B63F7AEEECFAFCC9CFFE3BEBF37D79A3950EE1FF0008C5B746BBBB604004164C118E7F87B9C13EE334F9505C41E17B5C826EEEDB91B81643BBFBC0FCBFC5C13EE0516417157C316B905EEAEE4E7E60CC843FF781F97F8B8CFAE0516108BE15B4050BDDDE49B4E48775F9FD7385EE3E53ED472A0360C0A58B64E49C9E9FE7A71F4A2C0382018C7639A6002303A718FA52B00D10A823048C0C0C638F4FCA8B00D9AD96489E30EF1EE5DA19300AFA11C76A2C0466C223D19C6318C11C63A76EC79A2C049F654C1196C139C71C7B74F5E7EBEDC5160145BA84DBB988CE79C7F87AF345806FD913392CE7B1CE39F5EDF8FF002A2C049E502A03316E3049C73EB458060B603F8DC9E39E3F1EDDFF00FD58A2C039A1DC3064720F5E9CFE9F87FF005F9A2C0316D5571891F8391D3FC3D38FFEBF345805FB38C00247E338E9DFF0EDFF00EBCD1601B2D9A4B03C46490065DB904123D3A8E71EF9CF7CD16033D7C356691EC596E028C81F329C0EDD47383CF39CF4391C51CA87703E1BB324E26B8008C6038E38FA67AF3FA7DDE28E541703E1BB4249335C72467E651DB9E83B9E7DBA0C0E28E541717FE11DB4CFCD2CEDD33CA8FAF4518CFB631FC38A5CA82E03C3B6A08267B83D33CA8CFAF4518CFB631D460E4D3E541714787AD467134FC8C7551DF3E9F87B75186E6972A0B81F0F5B7FCF69FA6072A71CFF00BBF87EBF7B9A39505C53A05A9FF96B37049E4A9FE639FC7AF53938347285CB9616115846F1C4CEC19CBFCD8CF3F4033F53927B9355611FFFD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sl-1\ls2\par\pard\li3307\ri-19\qr\fi0\sl-259\f10 \fs18{\fs19\charscalex114\b\i0\ul0\f00 OVER 1,800,000 READERS MONTHLY \fs18\charscalex100\b0\f10 October 2009 . Volume 38, Number 10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119\ri312\sb811\ql\fi0\sl-542\f10 \fs46{\fs46\charscalex100\b\i0\ul0\f10 President Obama's Foreign Policy: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119\ri312\ql\fi0\sl-542\f10 \fs46{\fs46\charscalex100\b\i0\ul0\f10 An Assessment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67\ri312\sb220\ql\fi0\sl-273\f00 \fs22{\fs22\charscalex100\b\i0\ul0\f00 John Bolton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110\ri312\ql\fi0\sl-302\f10 \fs19{\fs19\charscalex100\b0\i0\ul0\f10 Former U.S. Ambassador to the United Nations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91\ri403\sb470\ql\fi163\sl-278\f10 \fs19{\fs19\charscalex114\b\i0\ul0\f00 JOHN BOLTON \fs19\charscalex100\b0\f10 is a senior fellow at the American Enterprise Institute. From August 2005 to December 2006, he served as the \fs30\charscalex74 u.s. \fs19\charscalex100 Permanent Representative to the United Nations, and for four years prior to that he was Undersecretary of State for Arms Control and International Security. Ambassador Bolton has a B.A. from Yale College and a J.D. from Yale Law School, where he was editor of the \fs20\charscalex92\i Yale Law Journal. \fs19\charscalex100\i0 He has written for numerous publications, including the \fs20\charscalex92\i Wall Street Journal, \fs19\charscalex100\i0 the \fs20\charscalex92\i Washington Post, \fs19\charscalex100\i0 and the \fs20\charscalex92\i Weekly Standard, \fs19\charscalex100\i0 and is the author of \fs20\charscalex92\i Surrender \fs19\charscalex100\i0 is \fs20\charscalex92\i Not an Option: Defending America at the United Nations and Abroad.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110\ri537\sb484\ql\fi0\sl-249\f10 \fs20{\fs20\charscalex92\b0\i\ul0\f10 The following \fs18\charscalex100\i0 is \fs20\charscalex92\i adapted from a speech delivered in Washington, D.C., on September 11, 2009, in the "First Principles on First Fridays" lecture series sponsored by Hillsdale College's Allan P. Kirby, Jr. Center for Constitutional Studies and Citizenship.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105\ri312\sb235\ql\fi0\sl-268\f10 \fs19{\fs29\charscalex100\b\i0\ul0\f10 I think \fs19\b0 it is important, on the eighth anniversary of the 9/11 attacks, to take a look at our foreign policy and to judge whether or not we're on a path to becoming safer.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100\ri499\ql\fi0\sl-268\f10 \fs19{\fs19\charscalex100\b0\i0\ul0\f10 In doing so, we should not be intimidated by those who say that criticism of foreign policy-criticism that suggests we're \fs20\charscalex92\i less \fs19\charscalex100\i0 safe as a consequence of certain policies-is somehow disloyal or hyper-partisan. It is the essence of political debate over foreign policy to judge whether the interests of the United States are being protected and advanced. If we believe they are not, it is our responsibility to speak out.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369\ri312\ql\fi0\sl-273\f10 \fs19{\fs19\charscalex100\b0\i0\ul0\f10 For the last eight months, we've had a different kind of president than we've had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91\ri393\ql\fi0\sl-268\f10 \fs19{\fs19\charscalex100\b0\i0\ul0\f10 in the past. Barack Obama is the first post-American president. And by this I don't mean he's \fs20\charscalex92\i anti-American. \fs19\charscalex100\i0 What I mean by \fs20\charscalex92\i post-American \fs19\charscalex100\i0 is suggested by a response the president gave to a reporter's question during a recent trip to Europe. The reporter asked about his unwillingness to discuss American exceptional ism-the notion that the United States has a unique mission, that it's "a shining city on a hill" as Ronald Reagan liked to say (echoing our pilgrim fathers). Mr. Obama responded that he believes in American exceptionalism in the same way that the British believe in British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knone\sect\pard\sectd\paperh15842\paperw12242\margl360\margr8167\margb360\margt360\pard\ql\fi0\sl-182\f10 \fs17{\fs17\charscalex106\b0\i0\ul0\f10 HillSDALE COllEGE: PURSUING \fs16\charscalex119\b\f00 TRUTI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254\ri63\sb345\ql\fi0\sl-268\f10 \fs19{\fs19\charscalex100\b0\i0\ul0\f10 exceptionalism and the Greeks believe in Greek exceptionalism. Given that there are 192 member countries in the United Nations, I'm sure he could have gone on naming another 189 that believe in their own exceptionalism. But in any case, the idea that all countries believe themselves to be exceptional in the same way leads to the unmistakable conclusion that none are truly exceptional. In other words, the president's response reflects his belief that America is not so different from other countries.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273\ri178\ql\fi264\sl-268\f10 \fs19{\fs19\charscalex100\b0\i0\ul0\f10 Mr. Obama's supporters in the main\f12 \-\f10 stream media share this view. \fs19\charscalex90\i Newsweek \fs19\charscalex100\i0 editor Evan Thomas, for example, delivered this revealing comment when previewing the president's speech on the anniversary of D-Day last June: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580\ri284\sb273\ql\fi0\sl-268\f10 \fs19{\fs19\charscalex100\b0\i0\ul0\f10 Reagan was all about America .... Obama is 'we are above that now.' We're not just parochial, we're not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kpage\sect\pard\sectd\paperh15842\paperw12242\margl360\margr9573\margb360\margt360\cols2\colno1\colw120\colsr201\colno2\colw1987\colsr0\pard\sb8313\ql\fi0\sl-153\f10 \fs14{\fs14\charscalex171\b0\i0\ul0\f10 ')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umn\pard\sl-1\fs2\par\pard\pard\li293\ql\fi0\sl-268\f10 \fs19{\fs17\charscalex88\b0\i0\ul0\f10 vve re nUL JU:sL paruCI \fs19\charscalex100 just chauvinistic, we're not just pro\f12 \-\f10 vincial. We stand for something-I mean in a way Obama's standing above the coun-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297\ri220\sb4\ql\fi0\sl-268\f10 \fs19{\fs19\charscalex100\b0\i0\ul0\f10 try, above-above the world. He's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293\ql\fi0\sl-268\f10 \fs19{\fs19\charscalex100\b0\i0\ul0\f10 sort of God.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ri480\sb326\ql\fi0\sl-268\f10 \fs19{\fs19\charscalex100\b0\i0\ul0\f10 This image of President Obama standing above his country and above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4\ri177\ql\fi0\sl-268\f10 \fs19{\fs19\charscalex100\b0\i0\ul0\f10 the world sums up the post-American way of thinking. The practi\f12 \-\f10 cal point it makes is that America's inter\f12 \-\f10 est is no different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9\ri273\sb4\ql\fi0\sl-268\f10 \fs19{\fs19\charscalex100\b0\i0\ul0\f10 or better than any other country's inter\f12 \-\f10 est. But is that true?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9\ql\fi0\sl-264\f10 \fs19{\fs19\charscalex100\b0\i0\ul0\f10 Is America's inter-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9\ri355\sb4\ql\fi0\sl-268\f10 \fs19{\fs19\charscalex100\b0\i0\ul0\f10 est not superior to Sudan's or Cuba's or Zimbabwe's?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4\ri422\sb4\ql\fi278\sl-268\f10 \fs19{\fs19\charscalex100\b0\i0\ul0\f10 In line with this way of thinking,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kpage\sect\pard\sectd\paperh15842\paperw12242\margl360\margr8071\margb360\margt360\pard\ri5\ql\fi0\sl-172\f00 \fs16{\fs16\charscalex116\b0\i0\ul0\f00 H . DEFENDING LIBERTY SINCE 1844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322\ri158\sb350\ql\fi0\sl-268\f10 \fs19{\fs19\charscalex100\b0\i0\ul0\f10 the Obama administration is pursuing a policy that can accurately be described as neoisolationist-a policy characterized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322\ri4\ql\fi0\sl-268\f10 \fs19{\fs19\charscalex100\b0\i0\ul0\f10 by an unwillingness to be assertive in the world in defense of America's interests and those of our friends and allies. This policy traces back in the Democratic party to George McGovern's acceptance speech at the 1972 Democratic national convention. McGovern's refrain was "Come Home America" -come home from Vietnam and come home from a lot of other places as well. This is the attitude that has come to dominate liberal foreign policy circles.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336\ri72\sb4\ql\fi273\sl-268\f10 \fs19{\fs19\charscalex100\b0\i0\ul0\f10 Consider our current policy regard\f12 \-\f10 ing Iraq. The Obama administration is determined to withdraw American forces along the lines of a plan formulated at the end of the Bush administration, but with\f12 \-\f10 out regard to the actual situation in Iraq. American forces have pulled back from their prominent roles in the major urban areas, and violence has increased. But the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1862\ql\fi0\sl-268\f10 \fs19{\fs19\charscalex100\b0\i0\ul0\f10 administration remains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kpage\sect\pard\sectd\paperh15842\paperw12242\margl360\margr9919\margb360\margt360\pard\ql\fi0\sl-268\f10 \fs19{\fs19\charscalex100\b0\i0\ul0\f10 administration remains fixed on the withdrawal schedule, because it is withdrawal-rather than the political stabil\f12 \-\f10 ity ofIraq-that mat\f12 \-\f10 ters to it most. And this strict adherence to the exit timetable without regard to the political and military conse\f12 \-\f10 quences could prove to be very harmful to our interests-not only in Iraq, but in the broader region as well.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14\ri19\ql\fi393\sl-268\f10 \fs19{\fs19\charscalex100\b0\i0\ul0\f10 In Afghanistan, there is legitimate room for discussion about what our strate\f12 \-\f10 gic objectives should be. I doubt we will transform it into a stable democratic soci\f12 \-\f10 ety. It is not going to become Switzerland\f12 \-\f10 or even Honduras. On the other hand, we have a serious strategic interest in making sure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kpage\sect\pard\sectd\paperh16840\paperw11907\margl360\margr8062\margb360\margt360\pard\li2030\ri1\ql\fi0\sl-177\f00 \fs16{\fs16\charscalex114\b0\i0\ul0\f00 OCTOBER 2009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38\ri111\sb350\ql\fi0\sl-268\f10 \fs20{\fs20\charscalex100\b0\i0\ul0\f10 that the Taliban and al-Qaeda don't use Afghanistan as a base to launch future terrorist attacks. But today, what was for years portrayed as the \fs21\charscalex83\i good \fs20\charscalex100\i0 war by liber\f12 \-\f10 als-as opposed to the "bad" Iraq War\f12 \-\f10 has become just another war from which they want to get out. This is creating a difficult political problem for President Obama. And the path he chooses to take in Afghanistan is going to be significant, not least because of the consequences it will have in Pakistan.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28\ri111\sb4\ql\fi264\sl-268\f10 \fs20{\fs20\charscalex100\b0\i0\ul0\f10 Our interests in Pakistan are even more acute than in Afghanistan, and the potential risks to the United States and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38\ri111\ql\fi0\sl-268\f10 \fs20{\fs20\charscalex100\b0\i0\ul0\f10 to our aHies even graver. The reason is that if radical Islamists are able to create enough chaos inside Pakistan to enable them to take control of the government, they will immediately come into posses\f12 \-\f10 sion of a substantial arsenal of nuclear weapons. This would lead to a greater risk of conflict on the Indian subcontinent and also increase the chance that these weapons will fall into the hands of ter\f12 \-\f10 rorist groups. So our national interest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43\ri15\ql\fi0\sl-268\f10 \fs20{\fs20\charscalex100\b0\i0\ul0\f10 is not simply preventing al-Qaeda and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38\ri111\ql\fi0\sl-268\f10 \fs20{\fs20\charscalex100\b0\i0\ul0\f10 the Taliban from returning to their safe havens in Afghanistan. The cross-border nature of Tali ban and al-Qaeda activities requires us to work even harder to ensure that Pakistan's nuclear capabilities don't fall into the wrong hands.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33\ri15\ql\fi268\sl-268\f10 \fs20{\fs20\charscalex100\b0\i0\ul0\f10 More broadly, the Obama administra\f12 \-\f10 tion believes that its predecessor didn't negotiate enough on issues like the prolif\f12 \-\f10 eration of weapons of mass destruction. The president has said repeatedly-start\f12 \-\f10 ing with his Inaugural Address-that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43\ri139\ql\fi0\sl-268\f10 \fs20{\fs20\charscalex100\b0\i0\ul0\f10 the United States must hold out its hand to countries like North Korea and Iran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43\ri15\ql\fi0\sl-268\f10 \fs20{\fs20\charscalex100\b0\i0\ul0\f10 in the hopes that they will unclench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43\ri15\ql\fi0\sl-268\f10 \fs20{\fs20\charscalex100\b0\i0\ul0\f10 their fist and enter into negotiation.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38\ri111\ql\fi0\sl-268\f10 \fs20{\fs20\charscalex100\b0\i0\ul0\f10 This reflects a curious view of history, since in fact the Bush administration negotiated directly or indirectly with Iran and North Korea for six-and-a-half years. But more importantly, it reflects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38\ri111\ql\fi0\sl-268\f10 \fs20{\fs20\charscalex100\b0\i0\ul0\f10 a fundamental misunderstanding of the nature of negotiation. Negotiation is not a policy. It is a technique. It is a way of achieving our objectives. It doesn't tell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43\ri15\ql\fi0\sl-268\f10 \fs20{\fs20\charscalex100\b0\i0\ul0\f10 us what the objectives are. The emphasis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kpage\sect\pard\sectd\paperh15842\paperw12242\margl360\margr8441\margb360\margt451\pard\ri105\ql\fi0\sl-268\f10 \fs19{\fs19\charscalex100\b0\i0\ul0\f10 on negotiation as an end in itself reflects a shallowness in this administration's approach to international affairs, and gives us little confidence that our inter\f12 \-\f10 ests will be well served.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9\ql\fi264\sl-268\f10 \fs19{\fs19\charscalex100\b0\i0\ul0\f10 The Obama administration has extended its hand to North Korea, only to see that country conduct another nuclear test, launch more ballistic missiles, and kidnap and incarcerate two American reporters. Kim Jong II apparently didn't get the message about the "reset button" when President Obama replaced President Bush. And in fact, Kim Jong II will never be talked out of his nuclear weapons program, which he sees as a trump card against the United States, Japan and South Korea. It's the ultimate protection for his regime, and it's a source of revenue and leverage elsewhere in the world, particu\f12 \-\f10 larly in the Middle East. On the other hand, the North Koreans have been very successful over the years in using negotia\f12 \-\f10 tions to leverage economic and political concessions. They've even been happy to pledge to give up nuclear weapons-five times, by my count, over the past 18 years. But of course they never carry through.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302\ql\fi0\sl-268\f10 \fs19{\fs19\charscalex100\b0\i0\ul0\f10 Sometime during the next year, North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kpage\sect\pard\sectd\paperh15842\paperw12242\margl360\margr8070\margb360\margt360\cols2\colno1\colw148\colsr187\colno2\colw3475\colsr0\pard\sb5174\ql\fi0\sl-220\f10 \fs21{\fs21\charscalex144\b0\i0\ul0\f10 4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umn\pard\sl-1\fs2\par\pard\pard\li4\ri9\ql\fi0\sl-268\f10 \fs19{\fs19\charscalex100\b0\i0\ul0\f10 Korea will probably agree to negotiate. And why not? It's to their advantage. It buys them time, it increases the possibility of further economic and political concessions, and it will fundamentally satisfy a U.S. administration whose supreme objective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4\ri9\ql\fi0\sl-268\f10 \fs19{\fs19\charscalex100\b0\i0\ul0\f10 is negotiations. It won't reduce the nuclear threat that North Korea poses to the world, but it will take it out of the media spot\f12 \-\f10 light. And for this administration, that would appear to be as good as solving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4\ri9\ql\fi0\sl-268\f10 \fs19{\fs19\charscalex100\b0\i0\ul0\f10 the problem.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9\ri115\ql\fi316\sl-268\f10 \fs19{\fs19\charscalex100\b0\i0\ul0\f10 In Iran we see another example of the outstretched hand being slapped away. Indeed, there is now at least anecdotal evidence that the regime in Tehran saw the Obama administration as so eager for negotiations that it would overlook any harsh steps Iran might take internally.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kpage\sect\pard\sectd\paperh15842\paperw12242\margl360\margr8393\margb360\margt360\pard\ri139\ql\fi0\sl-268\f10 \fs19{\fs19\charscalex100\b0\i0\ul0\f10 So in response to the administration's friendly overtures, the mullahs in Tehran conducted a grossly fraudulent presiden\f12 \-\f10 tial election on June 12 and have spent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ql\fi0\sl-268\f10 \fs19{\fs19\charscalex100\b0\i0\ul0\f10 the subsequent months repressing their opponents. Close observers believe that there is no longer a power struggle in the Iranian government between hard-liners and moderates-if any moderates are left-but rather that power is flowing away from the ayatollahs and toward the Islamic Revolutionary Guard Corps. In other words, Iran is being transformed from a theological autocracy into a theological military dictatorship. And given that the Islamic Revolutionary Guard Corps con\f12 \-\f10 trols both Iran's nuclear weapons program and its funding of international terrorism, this means that Iran will only become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kpage\sect\pard\sectd\paperh15842\paperw12242\margl360\margr8287\margb360\margt360\pard\li2045\ri-5\ql\fi0\sl-172\f00 \fs16{\fs16\charscalex117\b0\i0\ul0\f00 OCTOBER 2009 .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4\ri106\sb350\ql\fi0\sl-211\f10 \fs19{\fs19\charscalex100\b0\i0\ul0\f10 more dangerous as time goes on.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9\ri130\ql\fi268\sl-268\f10 \fs19{\fs19\charscalex100\b0\i0\ul0\f10 As the failure of negotiations with Iran becomes more obvious by the day, the Obama administration's next strategy seems to be a reliance on sanctions. In theory, sanctions will take advantage of the vulnerability stemming from Iran's inability to refine petroleum. But this is the strategy that the Europeans and the Bush administration pursued unsuccess\f12 \-\f10 fully for the last seven years. The U.N. Security Council has passed three sanc\f12 \-\f10 tion resolutions, which have had almost no impact whatsoever on Iran's ongoing nuclear weapons program. Another U.N. resolution is not likely, especially given Russia's firm opposition. And if Europe and the United States don't help Iran with oil, Venezuela's President Chavez has pledged his country will do so.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9\ri130\ql\fi268\sl-268\f10 \fs19{\fs19\charscalex100\b0\i0\ul0\f10 There are really only two scenarios by which Iran can be stopped from possess\f12 \-\f10 ing nuclear weapons. The first is regime change, which seems less and less likely now that the outrage following the fraud\f12 \-\f10 ulent presidential election has dissipated. The second is preemptive military force. This is an extraordinarily unattractive option, but the alternative is much less attractive. The Obama administration almost certainly will do nothing militar\f12 \-\f10 ily, which puts the entire onus on Israel. In the past, Israel has not hesitated to act when faced with an existential threat. It destroyed Saddam Hussein's Osirak reactor outside Baghdad in 1981, and in September 2007 it destroyed a North Korean reactor in Syria. So the spotlight in the near future is very much going to be on Israel.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9\ri130\ql\fi268\sl-268\f10 \fs19{\fs19\charscalex100\b0\i0\ul0\f10 Toward Israel, the Obama adminis\f12 \-\f10 tration's policy to this point has been an essentially European policy. Its underlying assumption is that solving the Israeli\f12 \-\f10 Palestinian problem will lead to a greater peace in the Middle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kpage\sect\pard\sectd\paperh15842\paperw12242\margl360\margr10025\margb360\margt360\pard\ql\fi0\sl-268\f10 \fs19{\fs19\charscalex100\b0\i0\ul0\f10 East. But the real root of the problem in the Middle East is Iran's continuing support for terrorist groups like Hamas and Hezbollah. Nonetheless, the administration has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sbkpage\sect\pard\sectd\paperh15842\paperw12242\margl360\margr7956\margb360\margt360\pard\ql\fi0\sl-249\f00 \fs16{\fs16\charscalex116\b0\i0\ul0\f00 </w:t>
      </w:r>
      <w:r>
        <w:rPr>
          <w:rFonts w:eastAsia="Geneva" w:cs="Geneva" w:ascii="Geneva" w:hAnsi="Geneva"/>
          <w:color w:val="000000"/>
          <w:sz w:val="24"/>
          <w:szCs w:val="24"/>
        </w:rPr>
        <w:t>VOLUME 38, NUMBER 10 \fs14\charscalex100 &lt; \fs26\charscalex76\b hillsdale.edu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181\ri543\sb326\ql\fi0\sl-268\f10 \fs19{\fs19\charscalex100\b0\i0\ul0\f10 thus far spent more time and energy pressuring Israel to stop building settle\f12 \-\f10 ments than pressuring Iran to stop funding terrorism.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181\ri293\sb4\ql\fi278\sl-268\f10 \fs19{\fs19\charscalex100\b0\i0\ul0\f10 Here at home, the Obama admin\f12 \-\f10 istration has gravely impaired our capability to gather human intelligence by declassifying hundreds of pages of documents that explain our interroga\f12 \-\f10 tion techniques-information that is now probably in al-Qaeda training manuals. And at a time of the grossest profligacy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181\ri543\ql\fi0\sl-268\f10 \fs19{\fs19\charscalex100\b0\i0\ul0\f10 in domestic spending in American his\f12 \-\f10 tory, the administration has imposed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181\ri543\ql\fi0\sl-268\f10 \fs19{\fs19\charscalex100\b0\i0\ul0\f10 a ceiling on defense spending. At the same time it advocates an $800 billion stimulus plan that seems to include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186\ri255\ql\fi0\sl-273\f10 \fs19{\fs19\charscalex100\b0\i0\ul0\f10 every idea ever hatched in Washington,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186\ri442\ql\fi0\sl-268\f10 \fs19{\fs19\charscalex100\b0\i0\ul0\f10 it is making radical cuts on missile de\f12 \-\f10 fense and cancelling the F-22 fighter aircraft. It supports a deposed president in Honduras-deposed, in accordance with the Honduran Constitution, for attempting to subvert the Constitution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186\ri255\ql\fi0\sl-273\f10 \fs19{\fs19\charscalex100\b0\i0\ul0\f10 as his thuggish ally President Chavez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186\ri255\ql\fi0\sl-273\f10 \fs19{\fs19\charscalex100\b0\i0\ul0\f10 did in Venezuela-against its legitimate government which promises a free and transparent election. The list goes on. And even where the administration has pursued sensible policies, it has only done so grudgingly, and with the clear under\f12 \-\f10 standing that, absent political constraints, it would have done things differently.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181\ri293\sb4\ql\fi278\sl-268\f10 \fs19{\fs19\charscalex100\b0\i0\ul0\f10 I understand that Americans are con\f12 \-\f10 cerned about the economy. And I under\f12 \-\f10 stand that every new president is going to have domestic priorities. But our adversar\f12 \-\f10 ies around the world are not standing idly by while we debate these domestic issues. Our current focus on health care is very important, but people like Kim Jong II don't care about it. We need a president who is going to provide us with leader\f12 \-\f10 ship in international affairs-not one who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li1876\ri255\ql\fi0\sl-273\f10 \fs19{\fs19\charscalex100\b0\i0\ul0\f10 believes that America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pPr>
      <w:r>
        <w:rPr>
          <w:rFonts w:eastAsia="Geneva" w:cs="Geneva" w:ascii="Geneva" w:hAnsi="Geneva"/>
          <w:color w:val="000000"/>
          <w:sz w:val="24"/>
          <w:szCs w:val="24"/>
        </w:rPr>
        <w:t>\sbkpage\sect\pard\sectd\paperh15842\paperw12242\margl360\margr10178\margb360\margt360\pard\ql\fi0\sl-268\f10 \fs19{\fs19\charscalex100\b0\i0\ul0\f10 should simply come home. And we need a president who be\f12 \-\f10 lieves that the best place to defend our interest is overseas rather than in the streets of America .</w:t>
      </w:r>
      <w:r>
        <w:rPr>
          <w:rFonts w:eastAsia="Geneva" w:cs="Geneva" w:ascii="Geneva" w:hAnsi="Geneva"/>
          <w:color w:val="000000"/>
          <w:sz w:val="24"/>
          <w:szCs w:val="24"/>
        </w:rPr>
        <w:t xml:space="preserve"> \p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kpage\sect\pard\sect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