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net&gt;</w:t>
        <w:br/>
        <w:t>Sent: Wednesday, May 18, 2011 7:51:07 AM</w:t>
        <w:br/>
        <w:t>Subject: Texas still has the old west going on</w:t>
        <w:br/>
        <w:br/>
        <w:t>This an old one making the rounds again.</w:t>
        <w:br/>
        <w:t>                        </w:t>
        <w:br/>
        <w:br/>
        <w:t xml:space="preserve">                             </w:t>
        <w:br/>
        <w:t>                              </w:t>
        <w:br/>
        <w:br/>
        <w:t xml:space="preserve">                                 </w:t>
        <w:br/>
        <w:t xml:space="preserve">Response Time in El Paso, Texas. </w:t>
        <w:br/>
        <w:br/>
        <w:t xml:space="preserve">Three armed felons crossed the US border and attempted to rob an off duty   </w:t>
        <w:br/>
        <w:t>El Paso police officer dressed in civilian clothes while he stood in front of a bank.</w:t>
        <w:br/>
        <w:t xml:space="preserve">The plan was for two of them to grab his backpack and toss it to an accomplice on a stolen motorcycle. However, the well prepared police officer shot all of them, killing two immediately. The third was shot in both arms and bled to death before the ambulance </w:t>
        <w:br/>
        <w:t xml:space="preserve">arrived. </w:t>
        <w:br/>
        <w:br/>
        <w:t>This is how much the US taxpayer would have had to pay to prosecute these thug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rrest and detention for 1 night = $6,000 </w:t>
        <w:br/>
        <w:t>Transportation for deportation back to Mexico The next day = $1000                              </w:t>
        <w:br/>
        <w:t xml:space="preserve">Air time for Obama’s apology: 30 min speech = $25,007,000 </w:t>
        <w:br/>
        <w:t>                                  </w:t>
        <w:br/>
        <w:t xml:space="preserve">What it actually cost:  Four ...44 rounds = $1.00 </w:t>
        <w:br/>
        <w:t xml:space="preserve">Taxpayer savings = $25,006,999.00 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y Picked The Wrong Man to Rob! </w:t>
        <w:br/>
        <w:t xml:space="preserve">THE AVERAGE RESPONSE TIME FOR A 911 CALL IS 4 MINUTES </w:t>
        <w:br/>
        <w:t xml:space="preserve">                                . </w:t>
        <w:br/>
        <w:t>THE AVERAGE RESPONSE TIME FOR A .44 S&amp;W ROUND IS ABOUT 1225 FEET PER SECOND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14:00Z</dcterms:created>
  <dc:creator>Duane Sumrall</dc:creator>
  <dc:description/>
  <cp:keywords/>
  <dc:language>en-US</dc:language>
  <cp:lastModifiedBy>Duane Sumrall</cp:lastModifiedBy>
  <dcterms:modified xsi:type="dcterms:W3CDTF">2011-05-18T18:29:00Z</dcterms:modified>
  <cp:revision>2</cp:revision>
  <dc:subject/>
  <dc:title/>
</cp:coreProperties>
</file>