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i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enate Engross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tate of Arizon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enat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Forty-ninth Legislatur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econd Regular Sess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0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ENATE BILL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FF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N AC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FF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MENDING TITLE 11, CHAPTER 7, ARIZONA REVISED STATUTES, BY ADDING ARTICLE 8;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FF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MENDING TITLE 13, CHAPTER 15, ARIZONA REVISED STATUTES, BY ADDING SECT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FF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3-1509; AMENDING SECTION 13-2319, ARIZONA REVISED STATUTES; AMENDING TITL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FF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3, CHAPTER 29, ARIZONA REVISED STATUTES, BY ADDING SECTIONS 13-2928 AN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FF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3-2929; AMENDING SECTIONS 23-212, 23-212.01, 23-214 AND 28-3511, ARIZON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FF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REVISED STATUTES; AMENDING TITLE 41, CHAPTER 12, ARTICLE 2, ARIZONA REVIS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FF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TATUTES, BY ADDING SECTION 41-1724; RELATING TO UNLAWFULLY PRESENT ALIEN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(TEXT OF BILL BEGINS ON NEXT PAGE)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1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Be it enacted by the Legislature of the State of Arizona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 Section 1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Inte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 The legislature finds that there is a compelling interest in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 cooperative enforcement of federal immigration laws throughout all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5 Arizona. The legislature declares that the intent of this act is to mak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6 attrition through enforcement the public policy of all state and loca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7 government agencies in Arizona. The provisions of this act are intended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8 work together to discourage and deter the unlawful entry and presence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9 aliens and economic activity by persons unlawfully present in the Unit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0 State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Sec. 2. Title 11, chapter 7, Arizona Revised Statutes, is amended b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adding article 8, to read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ARTICLE 8. ENFORCEMENT OF IMMIGRATION LAW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4 </w:t>
      </w:r>
      <w:r>
        <w:rPr>
          <w:rFonts w:cs="Letter-GothicBold" w:ascii="Letter-GothicBold" w:hAnsi="Letter-GothicBold"/>
          <w:b/>
          <w:bCs/>
          <w:color w:val="008100"/>
          <w:sz w:val="20"/>
          <w:szCs w:val="20"/>
        </w:rPr>
        <w:t>11-1051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Cooperation and assistance in enforcement of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5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immigration laws; indemnificatio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. NO OFFICIAL OR AGENCY OF THIS STATE OR A COUNTY, CITY, TOWN O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THER POLITICAL SUBDIVISION OF THIS STATE MAY ADOPT A POLICY THAT LIMITS O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RESTRICTS THE ENFORCEMENT OF FEDERAL IMMIGRATION LAWS TO LESS THAN THE FUL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XTENT PERMITTED BY FEDERAL LAW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B. FOR ANY LAWFUL CONTACT MADE BY A LAW ENFORCEMENT OFFICIAL OR AGENCY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F THIS STATE OR A COUNTY, CITY, TOWN OR OTHER POLITICAL SUBDIVISION OF TH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TATE WHERE REASONABLE SUSPICION EXISTS THAT THE PERSON IS AN ALIEN WHO 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UNLAWFULLY PRESENT IN THE UNITED STATES, A REASONABLE ATTEMPT SHALL BE MADE,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WHEN PRACTICABLE, TO DETERMINE THE IMMIGRATION STATUS OF THE PERSON.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ERSON'S IMMIGRATION STATUS SHALL BE VERIFIED WITH THE FEDERAL GOVERNMEN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URSUANT TO 8 UNITED STATES CODE SECTION 1373(c)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. IF AN ALIEN WHO IS UNLAWFULLY PRESENT IN THE UNITED STATES 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ONVICTED OF A VIOLATION OF STATE OR LOCAL LAW, ON DISCHARGE FROM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IMPRISONMENT OR ASSESSMENT OF ANY FINE THAT IS IMPOSED, THE ALIEN SHALL B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RANSFERRED IMMEDIATELY TO THE CUSTODY OF THE UNITED STATES IMMIGRATION AN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USTOMS ENFORCEMENT OR THE UNITED STATES CUSTOMS AND BORDER PROTEC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D. NOTWITHSTANDING ANY OTHER LAW, A LAW ENFORCEMENT AGENCY MAY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ECURELY TRANSPORT AN ALIEN WHO IS UNLAWFULLY PRESENT IN THE UNITED STATE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ND WHO IS IN THE AGENCY'S CUSTODY TO A FEDERAL FACILITY IN THIS STATE OR TO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NY OTHER POINT OF TRANSFER INTO FEDERAL CUSTODY THAT IS OUTSIDE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JURISDICTION OF THE LAW ENFORCEMENT AGENCY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. A LAW ENFORCEMENT OFFICER, WITHOUT A WARRANT, MAY ARREST A PERSO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IF THE OFFICER HAS PROBABLE CAUSE TO BELIEVE THAT THE PERSON HAS COMMITTE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NY PUBLIC OFFENSE THAT MAKES THE PERSON REMOVABLE FROM THE UNITED STATES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F. EXCEPT AS PROVIDED IN FEDERAL LAW, OFFICIALS OR AGENCIES OF TH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TATE AND COUNTIES, CITIES, TOWNS AND OTHER POLITICAL SUBDIVISIONS OF TH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TATE MAY NOT BE PROHIBITED OR IN ANY WAY BE RESTRICTED FROM SENDING,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RECEIVING OR MAINTAINING INFORMATION RELATING TO THE IMMIGRATION STATUS OF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NY INDIVIDUAL OR EXCHANGING THAT INFORMATION WITH ANY OTHER FEDERAL, STAT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R LOCAL GOVERNMENTAL ENTITY FOR THE FOLLOWING OFFICIAL PURPOSES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2 -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. DETERMINING ELIGIBILITY FOR ANY PUBLIC BENEFIT, SERVICE OR LICENS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ROVIDED BY ANY FEDERAL, STATE, LOCAL OR OTHER POLITICAL SUBDIVISION OF TH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TATE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2. VERIFYING ANY CLAIM OF RESIDENCE OR DOMICILE IF DETERMINATION OF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RESIDENCE OR DOMICILE IS REQUIRED UNDER THE LAWS OF THIS STATE OR A JUDICIA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RDER ISSUED PURSUANT TO A CIVIL OR CRIMINAL PROCEEDING IN THIS STATE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3. CONFIRMING THE IDENTITY OF ANY PERSON WHO IS DETAINED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4. IF THE PERSON IS AN ALIEN, DETERMINING WHETHER THE PERSON IS I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OMPLIANCE WITH THE FEDERAL REGISTRATION LAWS PRESCRIBED BY TITLE II, CHAPTE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7 OF THE FEDERAL IMMIGRATION AND NATIONALITY ACT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G. A PERSON MAY BRING AN ACTION IN SUPERIOR COURT TO CHALLENGE ANY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FFICIAL OR AGENCY OF THIS STATE OR A COUNTY, CITY, TOWN OR OTHER POLITICA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UBDIVISION OF THIS STATE THAT ADOPTS OR IMPLEMENTS A POLICY THAT LIMITS O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RESTRICTS THE ENFORCEMENT OF FEDERAL IMMIGRATION LAWS TO LESS THAN THE FUL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XTENT PERMITTED BY FEDERAL LAW. IF THERE IS A JUDICIAL FINDING THAT A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NTITY HAS VIOLATED THIS SECTION, THE COURT SHALL ORDER ANY OF THE FOLLOWING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. THAT THE PERSON WHO BROUGHT THE ACTION RECOVER COURT COSTS AN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TTORNEY FEES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2. THAT THE ENTITY PAY A CIVIL PENALTY OF NOT LESS THAN ONE THOUSAN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DOLLARS AND NOT MORE THAN FIVE THOUSAND DOLLARS FOR EACH DAY THAT THE POLICY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HAS REMAINED IN EFFECT AFTER THE FILING OF AN ACTION PURSUANT TO TH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UBSEC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H. A COURT SHALL COLLECT THE CIVIL PENALTY PRESCRIBED IN SUBSECTION G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ND REMIT THE CIVIL PENALTY TO THE DEPARTMENT OF PUBLIC SAFETY FOR DEPOSIT I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E GANG AND IMMIGRATION INTELLIGENCE TEAM ENFORCEMENT MISSION FUN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STABLISHED BY SECTION 41-1724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I. A LAW ENFORCEMENT OFFICER IS INDEMNIFIED BY THE LAW ENFORCEMEN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FFICER'S AGENCY AGAINST REASONABLE COSTS AND EXPENSES, INCLUDING ATTORNEY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FEES, INCURRED BY THE OFFICER IN CONNECTION WITH ANY ACTION, SUIT O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ROCEEDING BROUGHT PURSUANT TO THIS SECTION TO WHICH THE OFFICER MAY BE A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ARTY BY REASON OF THE OFFICER BEING OR HAVING BEEN A MEMBER OF THE LAW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NFORCEMENT AGENCY, EXCEPT IN RELATION TO MATTERS IN WHICH THE OFFICER 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DJUDGED TO HAVE ACTED IN BAD FAITH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J. THIS SECTION SHALL BE IMPLEMENTED IN A MANNER CONSISTENT WITH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FEDERAL LAWS REGULATING IMMIGRATION, PROTECTING THE CIVIL RIGHTS OF AL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ERSONS AND RESPECTING THE PRIVILEGES AND IMMUNITIES OF UNITED STATE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ITIZEN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8 Sec. 3. Title 13, chapter 15, Arizona Revised Statutes, is amended b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9 adding section 13-1509, to read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0 </w:t>
      </w:r>
      <w:r>
        <w:rPr>
          <w:rFonts w:cs="Letter-GothicBold" w:ascii="Letter-GothicBold" w:hAnsi="Letter-GothicBold"/>
          <w:b/>
          <w:bCs/>
          <w:color w:val="008100"/>
          <w:sz w:val="20"/>
          <w:szCs w:val="20"/>
        </w:rPr>
        <w:t xml:space="preserve">13-1509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Trespassing by illegal aliens; assessment; exception;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1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classificatio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. IN ADDITION TO ANY VIOLATION OF FEDERAL LAW, A PERSON IS GUILTY OF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RESPASSING IF THE PERSON IS BOTH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. PRESENT ON ANY PUBLIC OR PRIVATE LAND IN THIS STATE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2. IN VIOLATION OF 8 UNITED STATES CODE SECTION 1304(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e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) OR 1306(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a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)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3 -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B. IN THE ENFORCEMENT OF THIS SECTION, THE FINAL DETERMINATION OF A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LIEN'S IMMIGRATION STATUS SHALL BE DETERMINED BY EITHER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. A LAW ENFORCEMENT OFFICER WHO IS AUTHORIZED BY THE FEDERA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GOVERNMENT TO VERIFY OR ASCERTAIN AN ALIEN'S IMMIGRATION STATUS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2. A LAW ENFORCEMENT OFFICER OR AGENCY COMMUNICATING WITH THE UNITE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TATES IMMIGRATION AND CUSTOMS ENFORCEMENT OR THE UNITED STATES BORDE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ROTECTION PURSUANT TO 8 UNITED STATES CODE SECTION 1373(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c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. A PERSON WHO IS SENTENCED PURSUANT TO THIS SECTION IS NOT ELIGIBL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FOR SUSPENSION OR COMMUTATION OF SENTENCE OR RELEASE ON ANY BASIS UNTIL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ENTENCE IMPOSED IS SERVED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D. IN ADDITION TO ANY OTHER PENALTY PRESCRIBED BY LAW, THE COURT SHAL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RDER THE PERSON TO PAY JAIL COSTS AND AN ADDITIONAL ASSESSMENT IN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FOLLOWING AMOUNTS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. AT LEAST FIVE HUNDRED DOLLARS FOR A FIRST VIOLA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2. TWICE THE AMOUNT SPECIFIED IN PARAGRAPH 1 OF THIS SUBSECTION IF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ERSON WAS PREVIOUSLY SUBJECT TO AN ASSESSMENT PURSUANT TO THIS SUBSEC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. A COURT SHALL COLLECT THE ASSESSMENTS PRESCRIBED IN SUBSECTION D OF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IS SECTION AND REMIT THE ASSESSMENTS TO THE DEPARTMENT OF PUBLIC SAFETY,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WHICH SHALL ESTABLISH A SPECIAL SUBACCOUNT FOR THE MONIES IN THE ACCOUN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STABLISHED FOR THE GANG AND IMMIGRATION INTELLIGENCE TEAM ENFORCEMEN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MISSION APPROPRIATION. MONIES IN THE SPECIAL SUBACCOUNT ARE SUBJECT TO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LEGISLATIVE APPROPRIATION FOR DISTRIBUTION FOR GANG AND IMMIGRATIO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NFORCEMENT AND FOR COUNTY JAIL REIMBURSEMENT COSTS RELATING TO ILLEGA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IMMIGRA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F. THIS SECTION DOES NOT APPLY TO A PERSON WHO MAINTAINS AUTHORIZATIO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FROM THE FEDERAL GOVERNMENT TO REMAIN IN THE UNITED STATES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G. A VIOLATION OF THIS SECTION IS A CLASS 1 MISDEMEANOR, EXCEPT THAT A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VIOLATION OF THIS SECTION IS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. A CLASS 3 FELONY IF THE PERSON VIOLATES THIS SECTION WHILE I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OSSESSION OF ANY OF THE FOLLOWING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(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a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) A DANGEROUS DRUG AS DEFINED IN SECTION 13-3401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(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b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) PRECURSOR CHEMICALS THAT ARE USED IN THE MANUFACTURING OF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METHAMPHETAMINE IN VIOLATION OF SECTION 13-3404.01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(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c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) A DEADLY WEAPON OR A DANGEROUS INSTRUMENT, AS DEFINED IN SECTIO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3-105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(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d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) PROPERTY THAT IS USED FOR THE PURPOSE OF COMMITTING AN ACT OF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ERRORISM AS PRESCRIBED IN SECTION 13-2308.01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2. A CLASS 4 FELONY IF THE PERSON EITHER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(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a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) IS CONVICTED OF A SECOND OR SUBSEQUENT VIOLATION OF THIS SEC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0 (b)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WITHIN SIXTY MONTHS BEFORE THE VIOLATION, HAS BEEN REMOVED FROM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E UNITED STATES PURSUANT TO 8 UNITED STATES CODE SECTION 1229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a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R HA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CCEPTED A VOLUNTARY REMOVAL FROM THE UNITED STATES PURSUANT TO 8 UNITE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TATES CODE SECTION 1229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c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4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Sec. 4. Section 13-2319, Arizona Revised Statutes, is amended to read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 </w:t>
      </w:r>
      <w:r>
        <w:rPr>
          <w:rFonts w:cs="Letter-GothicBold" w:ascii="Letter-GothicBold" w:hAnsi="Letter-GothicBold"/>
          <w:b/>
          <w:bCs/>
          <w:color w:val="008100"/>
          <w:sz w:val="20"/>
          <w:szCs w:val="20"/>
        </w:rPr>
        <w:t>13-2319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Smuggling; classification; definition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 A. It is unlawful for a person to intentionally engage in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 smuggling of human beings for profit or commercial purpos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5 B. A violation of this section is a class 4 felony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6 C. Notwithstanding subsection B of this section, a violation of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7 section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8 1. Is a class 2 felony if the human being who is smuggled is und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9 eighteen years of age and is not accompanied by a family member over eightee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0 years of age or the offense involved the use of a deadly weapon or dangerou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instrument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2. Is a class 3 felony if the offense involves the use or threaten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use of deadly physical force and the person is not eligible for suspension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4 sentence, probation, pardon or release from confinement on any other bas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except pursuant to section 31-233, subsection A or B until the sentenc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imposed by the court is served, the person is eligible for release pursua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to section 41-1604.07 or the sentence is commuted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8 D. Chapter 10 of this title does not apply to a violation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9 subsection C, paragraph 1 of this sec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. NOTWITHSTANDING ANY OTHER LAW, A PEACE OFFICER MAY LAWFULLY STOP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NY PERSON WHO IS OPERATING A MOTOR VEHICLE IF THE OFFICER HAS REASONABL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USPICION TO BELIEVE THE PERSON IS IN VIOLATION OF ANY CIVIL TRAFFIC LAW AN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IS SEC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4 </w:t>
      </w:r>
      <w:r>
        <w:rPr>
          <w:rFonts w:cs="Letter-GothicBold" w:ascii="Letter-GothicBold" w:hAnsi="Letter-GothicBold"/>
          <w:b/>
          <w:bCs/>
          <w:color w:val="FF0000"/>
          <w:sz w:val="20"/>
          <w:szCs w:val="20"/>
        </w:rPr>
        <w:t xml:space="preserve">E.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 xml:space="preserve">F. 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For the purposes of this section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5 1. "Family member" means the person's parent, grandparent, sibling 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6 any other person who is related to the person by consanguinity or affinity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7 the second degre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8 2. "Procurement of transportation" means any participation in 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9 facilitation of transportation and includes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0 (a) Providing services that facilitate transportation including trave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1 arrangement services or money transmission service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2 (b) Providing property that facilitates transportation, including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3 weapon, a vehicle or other means of transportation or false identification,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4 or selling, leasing, renting or otherwise making available a drop house a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5 defined in section 13-2322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6 3. "Smuggling of human beings" means the transportation, procureme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7 of transportation or use of property or real property by a person or a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8 entity that knows or has reason to know that the person or person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9 transported or to be transported are not United States citizens, permane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0 resident aliens or persons otherwise lawfully in this state or have attempt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1 to enter, entered or remained in the United States in violation of law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5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Sec. 5. Title 13, chapter 29, Arizona Revised Statutes, is amended b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 adding sections 13-2928 and 13-2929, to read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 </w:t>
      </w:r>
      <w:r>
        <w:rPr>
          <w:rFonts w:cs="Letter-GothicBold" w:ascii="Letter-GothicBold" w:hAnsi="Letter-GothicBold"/>
          <w:b/>
          <w:bCs/>
          <w:color w:val="008100"/>
          <w:sz w:val="20"/>
          <w:szCs w:val="20"/>
        </w:rPr>
        <w:t xml:space="preserve">13-2928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Unlawful stopping to hire and pick up passengers fo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work; unlawful application, solicitation o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5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employment; classification; definition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. IT IS UNLAWFUL FOR AN OCCUPANT OF A MOTOR VEHICLE THAT IS STOPPE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N A STREET, ROADWAY OR HIGHWAY TO ATTEMPT TO HIRE OR HIRE AND PICK UP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ASSENGERS FOR WORK AT A DIFFERENT LOCATION IF THE MOTOR VEHICLE BLOCKS O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IMPEDES THE NORMAL MOVEMENT OF TRAFFIC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B. IT IS UNLAWFUL FOR A PERSON TO ENTER A MOTOR VEHICLE THAT 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TOPPED ON A STREET, ROADWAY OR HIGHWAY IN ORDER TO BE HIRED BY AN OCCUPAN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F THE MOTOR VEHICLE AND TO BE TRANSPORTED TO WORK AT A DIFFERENT LOCATION IF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E MOTOR VEHICLE BLOCKS OR IMPEDES THE NORMAL MOVEMENT OF TRAFFIC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. IT IS UNLAWFUL FOR A PERSON WHO IS UNLAWFULLY PRESENT IN THE UNITE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TATES AND WHO IS AN UNAUTHORIZED ALIEN TO KNOWINGLY APPLY FOR WORK, SOLICI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WORK IN A PUBLIC PLACE OR PERFORM WORK AS AN EMPLOYEE OR INDEPENDEN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ONTRACTOR IN THIS STATE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D. A VIOLATION OF THIS SECTION IS A CLASS 1 MISDEMEANOR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. FOR THE PURPOSES OF THIS SECTION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. "SOLICIT" MEANS VERBAL OR NONVERBAL COMMUNICATION BY A GESTURE OR A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NOD THAT WOULD INDICATE TO A REASONABLE PERSON THAT A PERSON IS WILLING TO B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MPLOYED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2. "UNAUTHORIZED ALIEN" MEANS AN ALIEN WHO DOES NOT HAVE THE LEGA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RIGHT OR AUTHORIZATION UNDER FEDERAL LAW TO WORK IN THE UNITED STATES A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DESCRIBED IN 8 UNITED STATES CODE SECTION 1324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a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(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h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)(3)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6 </w:t>
      </w:r>
      <w:r>
        <w:rPr>
          <w:rFonts w:cs="Letter-GothicBold" w:ascii="Letter-GothicBold" w:hAnsi="Letter-GothicBold"/>
          <w:b/>
          <w:bCs/>
          <w:color w:val="008100"/>
          <w:sz w:val="20"/>
          <w:szCs w:val="20"/>
        </w:rPr>
        <w:t xml:space="preserve">13-2929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Unlawful transporting, moving, concealing, harboring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7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or shielding of unlawful aliens; vehicl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8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impoundment; classificatio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. IT IS UNLAWFUL FOR A PERSON WHO IS IN VIOLATION OF A CRIMINA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FFENSE TO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. TRANSPORT OR MOVE OR ATTEMPT TO TRANSPORT OR MOVE AN ALIEN IN TH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TATE IN A MEANS OF TRANSPORTATION IF THE PERSON KNOWS OR RECKLESSLY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DISREGARDS THE FACT THAT THE ALIEN HAS COME TO, HAS ENTERED OR REMAINS IN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UNITED STATES IN VIOLATION OF LAW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2. CONCEAL, HARBOR OR SHIELD OR ATTEMPT TO CONCEAL, HARBOR OR SHIEL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N ALIEN FROM DETECTION IN ANY PLACE IN THIS STATE, INCLUDING ANY BUILDING O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NY MEANS OF TRANSPORTATION, IF THE PERSON KNOWS OR RECKLESSLY DISREGARDS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FACT THAT THE ALIEN HAS COME TO, HAS ENTERED OR REMAINS IN THE UNITED STATE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IN VIOLATION OF LAW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3. ENCOURAGE OR INDUCE AN ALIEN TO COME TO OR RESIDE IN THIS STATE IF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E PERSON KNOWS OR RECKLESSLY DISREGARDS THE FACT THAT SUCH COMING TO,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NTERING OR RESIDING IN THIS STATE IS OR WILL BE IN VIOLATION OF LAW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B. A MEANS OF TRANSPORTATION THAT IS USED IN THE COMMISSION OF A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VIOLATION OF THIS SECTION IS SUBJECT TO MANDATORY VEHICLE IMMOBILIZATION O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IMPOUNDMENT PURSUANT TO SECTION 28-3511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6 -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. A PERSON WHO VIOLATES THIS SECTION IS GUILTY OF A CLASS 1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MISDEMEANOR AND IS SUBJECT TO A FINE OF AT LEAST ONE THOUSAND DOLLARS, EXCEP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AT A VIOLATION OF THIS SECTION THAT INVOLVES TEN OR MORE ILLEGAL ALIENS 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 CLASS 6 FELONY AND THE PERSON IS SUBJECT TO A FINE OF AT LEAST ONE THOUSAN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DOLLARS FOR EACH ALIEN WHO IS INVOLVED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6 Sec. 6. Section 23-212, Arizona Revised Statutes, is amended to read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7 </w:t>
      </w:r>
      <w:r>
        <w:rPr>
          <w:rFonts w:cs="Letter-GothicBold" w:ascii="Letter-GothicBold" w:hAnsi="Letter-GothicBold"/>
          <w:b/>
          <w:bCs/>
          <w:color w:val="008100"/>
          <w:sz w:val="20"/>
          <w:szCs w:val="20"/>
        </w:rPr>
        <w:t xml:space="preserve">23-212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Knowingly employing unauthorized aliens; prohibition;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8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false and frivolous complaints; violation;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9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classification; license suspension and revocation;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0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affirmative defens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A. An employer shall not knowingly employ an unauthorized alien. If,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in the case when an employer uses a contract, subcontract or oth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independent contractor agreement to obtain the labor of an alien in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4 state, the employer knowingly contracts with an unauthorized alien or with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person who employs or contracts with an unauthorized alien to perform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labor, the employer violates this subsec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B. The attorney general shall prescribe a complaint form for a pers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8 to allege a violation of subsection A of this section. The complainant shal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9 not be required to list the complainant's social security number on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0 complaint form or to have the complaint form notarized. On receipt of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1 complaint on a prescribed complaint form that an employer allegedly knowingl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2 employs an unauthorized alien, the attorney general or county attorney shal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3 investigate whether the employer has violated subsection A of this sec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4 If a complaint is received but is not submitted on a prescribed complai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5 form, the attorney general or county attorney may investigate whether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6 employer has violated subsection A of this section. This subsection shal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7 not be construed to prohibit the filing of anonymous complaints that are no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8 submitted on a prescribed complaint form. The attorney general or count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9 attorney shall not investigate complaints that are based solely on race,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0 color or national origin. A complaint that is submitted to a county attorne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1 shall be submitted to the county attorney in the county in which the alleg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2 unauthorized alien is or was employed by the employer. The county sheriff 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3 any other local law enforcement agency may assist in investigating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4 complaint. When investigating a complaint, the attorney general or count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5 attorney shall verify the work authorization of the alleged unauthoriz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6 alien with the federal government pursuant to 8 United States Code sect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7 1373(c). A state, county or local official shall not attempt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8 independently make a final determination on whether an alien is authorized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9 work in the United States. An alien's immigration status or work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0 authorization status shall be verified with the federal government pursua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1 to 8 United States Code section 1373(c). A person who knowingly files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2 false and frivolous complaint under this subsection is guilty of a class 3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3 misdemeanor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7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C. If, after an investigation, the attorney general or county attorne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 determines that the complaint is not false and frivolous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 1. The attorney general or county attorney shall notify the Unit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 States immigration and customs enforcement of the unauthorized alie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5 2. The attorney general or county attorney shall notify the local law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6 enforcement agency of the unauthorized alie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7 3. The attorney general shall notify the appropriate county attorne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8 to bring an action pursuant to subsection D of this section if the complai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9 was originally filed with the attorney general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0 D. An action for a violation of subsection A of this section shall b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brought against the employer by the county attorney in the county where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unauthorized alien employee is or was employed by the employer. The count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attorney shall not bring an action against any employer for any violation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4 subsection A of this section that occurs before January 1, 2008. A secon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violation of this section shall be based only on an unauthorized alien who 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or was employed by the employer after an action has been brought for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violation of subsection A of this section or section 23-212.01, subsection A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8 E. For any action in superior court under this section, the cour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9 shall expedite the action, including assigning the hearing at the earlies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0 practicable dat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1 F. On a finding of a violation of subsection A of this section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2 1. For a first violation, as described in paragraph 3 of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3 subsection, the court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4 (a) Shall order the employer to terminate the employment of al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5 unauthorized alien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6 (b) Shall order the employer to be subject to a three yea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7 probationary period for the business location where the unauthorized alie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8 performed work. During the probationary period the employer shall fil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9 quarterly reports in the form provided in section 23-722.01 with the count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0 attorney of each new employee who is hired by the employer at the busines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1 location where the unauthorized alien performed work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2 (c) Shall order the employer to file a signed sworn affidavit with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3 county attorney within three business days after the order is issued.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4 affidavit shall state that the employer has terminated the employment of al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5 unauthorized aliens in this state and that the employer will no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6 intentionally or knowingly employ an unauthorized alien in this state.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7 court shall order the appropriate agencies to suspend all licenses subject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8 this subdivision that are held by the employer if the employer fails to fil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9 a signed sworn affidavit with the county attorney within three business day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0 after the order is issued. All licenses that are suspended under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1 subdivision shall remain suspended until the employer files a signed swor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2 affidavit with the county attorney. Notwithstanding any other law, on filing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3 of the affidavit the suspended licenses shall be reinstated immediately b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4 the appropriate agencies. For the purposes of this subdivision, the license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5 that are subject to suspension under this subdivision are all licenses tha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8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are held by the employer specific to the business location where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 unauthorized alien performed work. If the employer does not hold a licens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 specific to the business location where the unauthorized alien perform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 work, but a license is necessary to operate the employer's business i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5 general, the licenses that are subject to suspension under this subdivis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6 are all licenses that are held by the employer at the employer's primar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7 place of business. On receipt of the court's order and notwithstanding an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8 other law, the appropriate agencies shall suspend the licenses according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9 the court's order. The court shall send a copy of the court's order to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0 attorney general and the attorney general shall maintain the copy pursuant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subsection G of this sec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(d) May order the appropriate agencies to suspend all license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described in subdivision (c) of this paragraph that are held by the employ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4 for not to exceed ten business days. The court shall base its decision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suspend under this subdivision on any evidence or information submitted to i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during the action for a violation of this subsection and shall consider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following factors, if relevant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8 (i) The number of unauthorized aliens employed by the employer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9 (ii) Any prior misconduct by the employer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0 (iii) The degree of harm resulting from the viola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1 (iv) Whether the employer made good faith efforts to comply with an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2 applicable requirement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3 (v) The duration of the viola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4 (vi) The role of the directors, officers or principals of the employ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5 in the viola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6 (vii) Any other factors the court deems appropriat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7 2. For a second violation, as described in paragraph 3 of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8 subsection, the court shall order the appropriate agencies to permanentl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9 revoke all licenses that are held by the employer specific to the busines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0 location where the unauthorized alien performed work. If the employer doe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1 not hold a license specific to the business location where the unauthoriz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2 alien performed work, but a license is necessary to operate the employer'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3 business in general, the court shall order the appropriate agencies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4 permanently revoke all licenses that are held by the employer at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5 employer's primary place of business. On receipt of the order an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6 notwithstanding any other law, the appropriate agencies shall immediatel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7 revoke the license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8 3. The violation shall be considered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9 (a) A first violation by an employer at a business location if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0 violation did not occur during a probationary period ordered by the cour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1 under this subsection or section 23-212.01, subsection F for that employer'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2 business loca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3 (b) A second violation by an employer at a business location if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4 violation occurred during a probationary period ordered by the court und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9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this subsection or section 23-212.01, subsection F for that employer'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 business loca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 G. The attorney general shall maintain copies of court orders that ar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 received pursuant to subsection F of this section and shall maintain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5 database of the employers and business locations that have a first violat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6 of subsection A of this section and make the court orders available on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7 attorney general's websit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8 H. On determining whether an employee is an unauthorized alien,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9 court shall consider only the federal government's determination pursuant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0 8 United States Code section 1373(c). The federal government's determinat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creates a rebuttable presumption of the employee's lawful status. The cour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may take judicial notice of the federal government's determination and ma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request the federal government to provide automated or testimonia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4 verification pursuant to 8 United States Code section 1373(c)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I. For the purposes of this section, proof of verifying the employme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authorization of an employee through the e-verify program creates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rebuttable presumption that an employer did not knowingly employ a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8 unauthorized alie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9 J. For the purposes of this section, an employer that establishes tha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0 it has complied in good faith with the requirements of 8 United States Cod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1 section 1324a(b) establishes an affirmative defense that the employer did no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2 knowingly employ an unauthorized alien. An employer is considered to hav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3 complied with the requirements of 8 United States Code section 1324a(b),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4 notwithstanding an isolated, sporadic or accidental technical or procedura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5 failure to meet the requirements, if there is a good faith attempt to compl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6 with the requirements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K. IT IS AN AFFIRMATIVE DEFENSE TO A VIOLATION OF SUBSECTION A OF TH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ECTION THAT THE EMPLOYER WAS ENTRAPPED. TO CLAIM ENTRAPMENT, THE EMPLOYE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MUST ADMIT BY THE EMPLOYER'S TESTIMONY OR OTHER EVIDENCE THE SUBSTANTIA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LEMENTS OF THE VIOLATION. AN EMPLOYER WHO ASSERTS AN ENTRAPMENT DEFENSE HA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E BURDEN OF PROVING THE FOLLOWING BY CLEAR AND CONVINCING EVIDENCE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. THE IDEA OF COMMITTING THE VIOLATION STARTED WITH LAW ENFORCEMEN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FFICERS OR THEIR AGENTS RATHER THAN WITH THE EMPLOYER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2. THE LAW ENFORCEMENT OFFICERS OR THEIR AGENTS URGED AND INDUCED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MPLOYER TO COMMIT THE VIOLA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3. THE EMPLOYER WAS NOT PREDISPOSED TO COMMIT THE VIOLATION BEFORE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LAW ENFORCEMENT OFFICERS OR THEIR AGENTS URGED AND INDUCED THE EMPLOYER TO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OMMIT THE VIOLA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L. AN EMPLOYER DOES NOT ESTABLISH ENTRAPMENT IF THE EMPLOYER WA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REDISPOSED TO VIOLATE SUBSECTION A OF THIS SECTION AND THE LAW ENFORCEMEN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FFICERS OR THEIR AGENTS MERELY PROVIDED THE EMPLOYER WITH AN OPPORTUNITY TO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OMMIT THE VIOLATION. IT IS NOT ENTRAPMENT FOR LAW ENFORCEMENT OFFICERS O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EIR AGENTS MERELY TO USE A RUSE OR TO CONCEAL THEIR IDENTITY. THE CONDUC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F LAW ENFORCEMENT OFFICERS AND THEIR AGENTS MAY BE CONSIDERED IN DETERMINING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IF AN EMPLOYER HAS PROVEN ENTRAPMENT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10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Sec. 7. Section 23-212.01, Arizona Revised Statutes, is amended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 read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 </w:t>
      </w:r>
      <w:r>
        <w:rPr>
          <w:rFonts w:cs="Letter-GothicBold" w:ascii="Letter-GothicBold" w:hAnsi="Letter-GothicBold"/>
          <w:b/>
          <w:bCs/>
          <w:color w:val="008100"/>
          <w:sz w:val="20"/>
          <w:szCs w:val="20"/>
        </w:rPr>
        <w:t xml:space="preserve">23-212.01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Intentionally employing unauthorized aliens;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prohibition; false and frivolous complaints;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5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violation; classification; license suspension an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6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revocation; affirmative defens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7 A. An employer shall not intentionally employ an unauthorized alie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8 If, in the case when an employer uses a contract, subcontract or oth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9 independent contractor agreement to obtain the labor of an alien in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0 state, the employer intentionally contracts with an unauthorized alien 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with a person who employs or contracts with an unauthorized alien to perform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the labor, the employer violates this subsec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B. The attorney general shall prescribe a complaint form for a pers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4 to allege a violation of subsection A of this section. The complainant shal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not be required to list the complainant's social security number on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complaint form or to have the complaint form notarized. On receipt of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complaint on a prescribed complaint form that an employer allegedl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8 intentionally employs an unauthorized alien, the attorney general or count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9 attorney shall investigate whether the employer has violated subsection A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0 this section. If a complaint is received but is not submitted on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1 prescribed complaint form, the attorney general or county attorney ma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2 investigate whether the employer has violated subsection A of this sec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3 This subsection shall not be construed to prohibit the filing of anonymou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4 complaints that are not submitted on a prescribed complaint form.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5 attorney general or county attorney shall not investigate complaints that ar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6 based solely on race, color or national origin. A complaint that 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7 submitted to a county attorney shall be submitted to the county attorney i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8 the county in which the alleged unauthorized alien is or was employed by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9 employer. The county sheriff or any other local law enforcement agency ma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0 assist in investigating a complaint. When investigating a complaint,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1 attorney general or county attorney shall verify the work authorization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2 the alleged unauthorized alien with the federal government pursuant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3 8 United States Code section 1373(c). A state, county or local officia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4 shall not attempt to independently make a final determination on whether a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5 alien is authorized to work in the United States. An alien's immigrat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6 status or work authorization status shall be verified with the federa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7 government pursuant to 8 United States Code section 1373(c). A person wh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8 knowingly files a false and frivolous complaint under this subsection 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9 guilty of a class 3 misdemeanor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0 C. If, after an investigation, the attorney general or county attorne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1 determines that the complaint is not false and frivolous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2 1. The attorney general or county attorney shall notify the Unit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3 States immigration and customs enforcement of the unauthorized alie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4 2. The attorney general or county attorney shall notify the local law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5 enforcement agency of the unauthorized alie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11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3. The attorney general shall notify the appropriate county attorne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 to bring an action pursuant to subsection D of this section if the complai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 was originally filed with the attorney general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 D. An action for a violation of subsection A of this section shall b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5 brought against the employer by the county attorney in the county where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6 unauthorized alien employee is or was employed by the employer. The count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7 attorney shall not bring an action against any employer for any violation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8 subsection A of this section that occurs before January 1, 2008. A secon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9 violation of this section shall be based only on an unauthorized alien who 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0 or was employed by the employer after an action has been brought for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violation of subsection A of this section or section 23-212, subsection A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E. For any action in superior court under this section, the cour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shall expedite the action, including assigning the hearing at the earlies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4 practicable dat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F. On a finding of a violation of subsection A of this section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1. For a first violation, as described in paragraph 3 of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subsection, the court shall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8 (a) Order the employer to terminate the employment of all unauthoriz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9 alien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0 (b) Order the employer to be subject to a five year probationar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1 period for the business location where the unauthorized alien performed work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2 During the probationary period the employer shall file quarterly reports i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3 the form provided in section 23-722.01 with the county attorney of each new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4 employee who is hired by the employer at the business location where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5 unauthorized alien performed work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6 (c) Order the appropriate agencies to suspend all licenses describ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7 in subdivision (d) of this paragraph that are held by the employer for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8 minimum of ten days. The court shall base its decision on the length of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9 suspension under this subdivision on any evidence or information submitted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0 it during the action for a violation of this subsection and shall consid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1 the following factors, if relevant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2 (i) The number of unauthorized aliens employed by the employer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3 (ii) Any prior misconduct by the employer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4 (iii) The degree of harm resulting from the viola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5 (iv) Whether the employer made good faith efforts to comply with an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6 applicable requirement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7 (v) The duration of the viola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8 (vi) The role of the directors, officers or principals of the employ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9 in the viola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0 (vii) Any other factors the court deems appropriat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1 (d) Order the employer to file a signed sworn affidavit with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2 county attorney. The affidavit shall state that the employer has terminat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3 the employment of all unauthorized aliens in this state and that the employ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4 will not intentionally or knowingly employ an unauthorized alien in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5 state. The court shall order the appropriate agencies to suspend al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12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licenses subject to this subdivision that are held by the employer if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 employer fails to file a signed sworn affidavit with the county attorne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 within three business days after the order is issued. All licenses that ar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 suspended under this subdivision for failing to file a signed sworn affidavi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5 shall remain suspended until the employer files a signed sworn affidavit with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6 the county attorney. For the purposes of this subdivision, the licenses tha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7 are subject to suspension under this subdivision are all licenses that ar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8 held by the employer specific to the business location where the unauthoriz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9 alien performed work. If the employer does not hold a license specific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0 the business location where the unauthorized alien performed work, but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license is necessary to operate the employer's business in general,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licenses that are subject to suspension under this subdivision are al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licenses that are held by the employer at the employer's primary place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4 business. On receipt of the court's order and notwithstanding any other law,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the appropriate agencies shall suspend the licenses according to the court'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order. The court shall send a copy of the court's order to the attorne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general and the attorney general shall maintain the copy pursuant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8 subsection G of this sec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9 2. For a second violation, as described in paragraph 3 of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0 subsection, the court shall order the appropriate agencies to permanentl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1 revoke all licenses that are held by the employer specific to the busines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2 location where the unauthorized alien performed work. If the employer doe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3 not hold a license specific to the business location where the unauthoriz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4 alien performed work, but a license is necessary to operate the employer'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5 business in general, the court shall order the appropriate agencies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6 permanently revoke all licenses that are held by the employer at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7 employer's primary place of business. On receipt of the order an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8 notwithstanding any other law, the appropriate agencies shall immediatel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9 revoke the license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0 3. The violation shall be considered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1 (a) A first violation by an employer at a business location if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2 violation did not occur during a probationary period ordered by the cour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3 under this subsection or section 23-212, subsection F for that employer'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4 business loca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5 (b) A second violation by an employer at a business location if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6 violation occurred during a probationary period ordered by the court und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7 this subsection or section 23-212, subsection F for that employer's busines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8 loca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9 G. The attorney general shall maintain copies of court orders that ar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0 received pursuant to subsection F of this section and shall maintain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1 database of the employers and business locations that have a first violat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2 of subsection A of this section and make the court orders available on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3 attorney general's websit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4 H. On determining whether an employee is an unauthorized alien,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5 court shall consider only the federal government's determination pursuant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13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8 United States Code section 1373(c). The federal government's determinat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 creates a rebuttable presumption of the employee's lawful status. The cour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 may take judicial notice of the federal government's determination and ma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 request the federal government to provide automated or testimonia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5 verification pursuant to 8 United States Code section 1373(c)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6 I. For the purposes of this section, proof of verifying the employme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7 authorization of an employee through the e-verify program creates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8 rebuttable presumption that an employer did not intentionally employ a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9 unauthorized alie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0 J. For the purposes of this section, an employer that establishes tha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it has complied in good faith with the requirements of 8 United States Cod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section 1324a(b) establishes an affirmative defense that the employer did no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intentionally employ an unauthorized alien. An employer is considered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4 have complied with the requirements of 8 United States Code section 1324a(b),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notwithstanding an isolated, sporadic or accidental technical or procedura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failure to meet the requirements, if there is a good faith attempt to compl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with the requirements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K. IT IS AN AFFIRMATIVE DEFENSE TO A VIOLATION OF SUBSECTION A OF TH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SECTION THAT THE EMPLOYER WAS ENTRAPPED. TO CLAIM ENTRAPMENT, THE EMPLOYE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MUST ADMIT BY THE EMPLOYER'S TESTIMONY OR OTHER EVIDENCE THE SUBSTANTIA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LEMENTS OF THE VIOLATION. AN EMPLOYER WHO ASSERTS AN ENTRAPMENT DEFENSE HA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E BURDEN OF PROVING THE FOLLOWING BY CLEAR AND CONVINCING EVIDENCE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1. THE IDEA OF COMMITTING THE VIOLATION STARTED WITH LAW ENFORCEMEN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FFICERS OR THEIR AGENTS RATHER THAN WITH THE EMPLOYER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2. THE LAW ENFORCEMENT OFFICERS OR THEIR AGENTS URGED AND INDUCED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MPLOYER TO COMMIT THE VIOLA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7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3. THE EMPLOYER WAS NOT PREDISPOSED TO COMMIT THE VIOLATION BEFORE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LAW ENFORCEMENT OFFICERS OR THEIR AGENTS URGED AND INDUCED THE EMPLOYER TO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OMMIT THE VIOLA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L. AN EMPLOYER DOES NOT ESTABLISH ENTRAPMENT IF THE EMPLOYER WA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PREDISPOSED TO VIOLATE SUBSECTION A OF THIS SECTION AND THE LAW ENFORCEMEN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FFICERS OR THEIR AGENTS MERELY PROVIDED THE EMPLOYER WITH AN OPPORTUNITY TO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COMMIT THE VIOLATION. IT IS NOT ENTRAPMENT FOR LAW ENFORCEMENT OFFICERS OR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EIR AGENTS MERELY TO USE A RUSE OR TO CONCEAL THEIR IDENTITY. THE CONDUC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OF LAW ENFORCEMENT OFFICERS AND THEIR AGENTS MAY BE CONSIDERED IN DETERMINING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6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IF AN EMPLOYER HAS PROVEN ENTRAPMENT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7 Sec. 8. Section 23-214, Arizona Revised Statutes, is amended to read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8 </w:t>
      </w:r>
      <w:r>
        <w:rPr>
          <w:rFonts w:cs="Letter-GothicBold" w:ascii="Letter-GothicBold" w:hAnsi="Letter-GothicBold"/>
          <w:b/>
          <w:bCs/>
          <w:color w:val="008100"/>
          <w:sz w:val="20"/>
          <w:szCs w:val="20"/>
        </w:rPr>
        <w:t xml:space="preserve">23-214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Verification of employment eligibility; e-verify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39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program; economic development incentives; list of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0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registered employer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1 A. After December 31, 2007, every employer, after hiring an employee,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2 shall verify the employment eligibility of the employee through the e-verify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3 program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AND SHALL KEEP A RECORD OF THE VERIFICATION FOR THE DURATION OF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MPLOYEE'S EMPLOYMENT OR AT LEAST THREE YEARS, WHICHEVER IS LONGER</w:t>
      </w: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14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B. In addition to any other requirement for an employer to receive a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 economic development incentive from a government entity, the employer shal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 register with and participate in the e-verify program. Before receiving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 economic development incentive, the employer shall provide proof to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5 government entity that the employer is registered with and is participating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6 in the e-verify program. If the government entity determines that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7 employer is not complying with this subsection, the government entity shal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8 notify the employer by certified mail of the government entity'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9 determination of noncompliance and the employer's right to appeal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0 determination. On a final determination of noncompliance, the employer shal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repay all monies received as an economic development incentive to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government entity within thirty days of the final determination. For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purposes of this subsection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4 1. "Economic development incentive" means any grant, loan 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performance-based incentive from any government entity that is awarded aft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September 30, 2008. Economic development incentive does not include any tax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provision under title 42 or 43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8 2. "Government entity" means this state and any political subdivis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9 of this state that receives and uses tax revenue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0 C. Every three months the attorney general shall request from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1 United States department of homeland security a list of employers from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2 state that are registered with the e-verify program. On receipt of the lis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3 of employers, the attorney general shall make the list available on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4 attorney general's websit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5 Sec. 9. Section 28-3511, Arizona Revised Statutes, is amended to read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6 </w:t>
      </w:r>
      <w:r>
        <w:rPr>
          <w:rFonts w:cs="Letter-GothicBold" w:ascii="Letter-GothicBold" w:hAnsi="Letter-GothicBold"/>
          <w:b/>
          <w:bCs/>
          <w:color w:val="008100"/>
          <w:sz w:val="20"/>
          <w:szCs w:val="20"/>
        </w:rPr>
        <w:t xml:space="preserve">28-3511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Removal and immobilization or impoundment of vehicl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7 A. A peace officer shall cause the removal and either immobilizat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8 or impoundment of a vehicle if the peace officer determines that a person 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9 driving the vehicle while any of the following applies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0 1. The person's driving privilege is suspended or revoked for an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1 reas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2 2. The person has not ever been issued a valid driver license 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3 permit by this state and the person does not produce evidence of ever having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4 a valid driver license or permit issued by another jurisdiction.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5 paragraph does not apply to the operation of an implement of husbandry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6 3. The person is subject to an ignition interlock device requireme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7 pursuant to chapter 4 of this title and the person is operating a vehicl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8 without a functioning certified ignition interlock device. This paragraph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9 does not apply to a person operating an employer's vehicle or the operat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0 of a vehicle due to a substantial emergency as defined in section 28-1464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4. THE PERSON IS IN VIOLATION OF A CRIMINAL OFFENSE AND 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RANSPORTING, MOVING, CONCEALING, HARBORING OR SHIELDING OR ATTEMPTING TO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RANSPORT, MOVE, CONCEAL, HARBOR OR SHIELD AN ALIEN IN THIS STATE IN A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4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VEHICLE IF THE PERSON KNOWS OR RECKLESSLY DISREGARDS THE FACT THAT THE ALIEN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45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HAS COME TO, HAS ENTERED OR REMAINS IN THE UNITED STATES IN VIOLATION OF LAW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15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B. A peace officer shall cause the removal and impoundment of a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 vehicle if the peace officer determines that a person is driving the vehicl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 and if all of the following apply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 1. The person's driving privilege is canceled, suspended or revoke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5 for any reason or the person has not ever been issued a driver license 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6 permit by this state and the person does not produce evidence of ever having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7 a driver license or permit issued by another jurisdic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8 2. The person is not in compliance with the financial responsibilit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9 requirements of chapter 9, article 4 of this titl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0 3. The person is driving a vehicle that is involved in an acciden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1 that results in either property damage or injury to or death of anoth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2 pers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3 C. Except as provided in subsection D of this section, while a peac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4 officer has control of the vehicle the peace officer shall cause the remova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and either immobilization or impoundment of the vehicle if the peace office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has probable cause to arrest the driver of the vehicle for a violation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section 4-244, paragraph 34 or section 28-1382 or 28-1383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8 D. A peace officer shall not cause the removal and either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9 immobilization or impoundment of a vehicle pursuant to subsection C of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0 section if all of the following apply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1 1. The peace officer determines that the vehicle is currently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2 registered and that the driver or the vehicle is in compliance with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3 financial responsibility requirements of chapter 9, article 4 of this titl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4 2. The spouse of the driver is with the driver at the time of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5 arrest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6 3. The peace officer has reasonable grounds to believe that the spous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7 of the driver: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8 (a) Has a valid driver licens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9 (b) Is not impaired by intoxicating liquor, any drug, a vap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0 releasing substance containing a toxic substance or any combination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1 liquor, drugs or vapor releasing substances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2 (c) Does not have any spirituous liquor in the spouse's body if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3 spouse is under twenty-one years of ag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4 4. The spouse notifies the peace officer that the spouse will driv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5 the vehicle from the place of arrest to the driver's home or other place of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6 safety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7 5. The spouse drives the vehicle as prescribed by paragraph 4 of th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8 subsection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9 E. Except as otherwise provided in this article, a vehicle that 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0 removed and either immobilized or impounded pursuant to subsection A, B or C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1 of this section shall be immobilized or impounded for thirty days. A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2 insurance company does not have a duty to pay any benefits for charges 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3 fees for immobilization or impoundment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4 F. The owner of a vehicle that is removed and either immobilized 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5 impounded pursuant to subsection A, B or C of this section, the spouse of th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S.B. 1070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- 16 -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 owner and each person identified on the department's record with an interest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 in the vehicle shall be provided with an opportunity for an immobilization 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3 poststorage hearing pursuant to section 28-3514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4 Sec. 10. Title 41, chapter 12, article 2, Arizona Revised Statutes, i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5 amended by adding section 41-1724, to read: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6 </w:t>
      </w:r>
      <w:r>
        <w:rPr>
          <w:rFonts w:cs="Letter-GothicBold" w:ascii="Letter-GothicBold" w:hAnsi="Letter-GothicBold"/>
          <w:b/>
          <w:bCs/>
          <w:color w:val="008100"/>
          <w:sz w:val="20"/>
          <w:szCs w:val="20"/>
        </w:rPr>
        <w:t xml:space="preserve">41-1724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Gang and immigration intelligence team enforcement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7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mission fun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8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THE GANG AND IMMIGRATION INTELLIGENCE TEAM ENFORCEMENT MISSION FUND IS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9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ESTABLISHED CONSISTING OF MONIES DEPOSITED PURSUANT TO SECTION 11-1051 AND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0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MONIES APPROPRIATED BY THE LEGISLATURE. THE DEPARTMENT SHALL ADMINISTER THE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1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FUND. MONIES IN THE FUND ARE SUBJECT TO LEGISLATIVE APPROPRIATION AND SHAL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2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BE USED FOR GANG AND IMMIGRATION ENFORCEMENT AND FOR COUNTY JAIL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3 </w:t>
      </w:r>
      <w:r>
        <w:rPr>
          <w:rFonts w:cs="Letter-GothicBold" w:ascii="Letter-GothicBold" w:hAnsi="Letter-GothicBold"/>
          <w:b/>
          <w:bCs/>
          <w:color w:val="0000FF"/>
          <w:sz w:val="20"/>
          <w:szCs w:val="20"/>
        </w:rPr>
        <w:t>REIMBURSEMENT COSTS RELATING TO ILLEGAL IMMIGRATION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14 Sec. 11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Severability, implementation and construction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5 A. If a provision of this act or its application to any person or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6 circumstance is held invalid, the invalidity does not affect other provisions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7 or applications of the act that can be given effect without the invali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8 provision or application, and to this end the provisions of this act ar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19 severable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0 B. The terms of this act regarding immigration shall be construed to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1 have the meanings given to them under federal immigration law.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2 C. This act shall be implemented in a manner consistent with federal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3 laws regulating immigration, protecting the civil rights of all persons and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4 respecting the privileges and immunities of United States citizens.</w:t>
      </w:r>
    </w:p>
    <w:p>
      <w:pPr>
        <w:pStyle w:val="Normal"/>
        <w:autoSpaceDE w:val="false"/>
        <w:rPr/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 xml:space="preserve">25 Sec. 12. </w:t>
      </w:r>
      <w:r>
        <w:rPr>
          <w:rFonts w:cs="Letter-GothicBold" w:ascii="Letter-GothicBold" w:hAnsi="Letter-GothicBold"/>
          <w:b/>
          <w:bCs/>
          <w:color w:val="810081"/>
          <w:sz w:val="20"/>
          <w:szCs w:val="20"/>
        </w:rPr>
        <w:t>Short title</w:t>
      </w:r>
    </w:p>
    <w:p>
      <w:pPr>
        <w:pStyle w:val="Normal"/>
        <w:autoSpaceDE w:val="false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6 This act may be cited as the "Support Our Law Enforcement and Safe</w:t>
      </w:r>
    </w:p>
    <w:p>
      <w:pPr>
        <w:pStyle w:val="Normal"/>
        <w:rPr>
          <w:rFonts w:ascii="Letter-GothicBold" w:hAnsi="Letter-GothicBold" w:cs="Letter-GothicBold"/>
          <w:b/>
          <w:b/>
          <w:bCs/>
          <w:color w:val="000000"/>
          <w:sz w:val="20"/>
          <w:szCs w:val="20"/>
        </w:rPr>
      </w:pPr>
      <w:r>
        <w:rPr>
          <w:rFonts w:cs="Letter-GothicBold" w:ascii="Letter-GothicBold" w:hAnsi="Letter-GothicBold"/>
          <w:b/>
          <w:bCs/>
          <w:color w:val="000000"/>
          <w:sz w:val="20"/>
          <w:szCs w:val="20"/>
        </w:rPr>
        <w:t>27 Neighborhoods Act"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-Gothic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1:30:00Z</dcterms:created>
  <dc:creator>Duane Sumrall</dc:creator>
  <dc:description/>
  <cp:keywords/>
  <dc:language>en-US</dc:language>
  <cp:lastModifiedBy>Duane Sumrall</cp:lastModifiedBy>
  <dcterms:modified xsi:type="dcterms:W3CDTF">2011-02-02T21:31:00Z</dcterms:modified>
  <cp:revision>1</cp:revision>
  <dc:subject/>
  <dc:title>- i -</dc:title>
</cp:coreProperties>
</file>