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UNIVERSE OF LIES</w:t>
      </w:r>
    </w:p>
    <w:p>
      <w:pPr>
        <w:pStyle w:val="Normal"/>
        <w:jc w:val="center"/>
        <w:rPr/>
      </w:pPr>
      <w:r>
        <w:rPr/>
        <w:t>Rush Limbaugh</w:t>
      </w:r>
    </w:p>
    <w:p>
      <w:pPr>
        <w:pStyle w:val="Normal"/>
        <w:jc w:val="center"/>
        <w:rPr/>
      </w:pPr>
      <w:r>
        <w:rPr/>
      </w:r>
    </w:p>
    <w:p>
      <w:pPr>
        <w:pStyle w:val="Normal"/>
        <w:jc w:val="center"/>
        <w:rPr/>
      </w:pPr>
      <w:r>
        <w:rPr/>
      </w:r>
    </w:p>
    <w:p>
      <w:pPr>
        <w:pStyle w:val="Normal"/>
        <w:widowControl w:val="false"/>
        <w:autoSpaceDE w:val="false"/>
        <w:rPr/>
      </w:pPr>
      <w:r>
        <w:rPr/>
        <w:t>"We are on the precipice," Barack Obama said December 15 after meeting with Senate Democrats on health care legislation, "of an achievement ... that will touch the lives of nearly every American."</w:t>
      </w:r>
    </w:p>
    <w:p>
      <w:pPr>
        <w:pStyle w:val="Normal"/>
        <w:widowControl w:val="false"/>
        <w:autoSpaceDE w:val="false"/>
        <w:rPr/>
      </w:pPr>
      <w:r>
        <w:rPr/>
        <w:t xml:space="preserve"> </w:t>
      </w:r>
    </w:p>
    <w:p>
      <w:pPr>
        <w:pStyle w:val="Normal"/>
        <w:widowControl w:val="false"/>
        <w:autoSpaceDE w:val="false"/>
        <w:rPr/>
      </w:pPr>
      <w:r>
        <w:rPr/>
        <w:t>Precipice indeed.</w:t>
      </w:r>
    </w:p>
    <w:p>
      <w:pPr>
        <w:pStyle w:val="Normal"/>
        <w:widowControl w:val="false"/>
        <w:autoSpaceDE w:val="false"/>
        <w:rPr/>
      </w:pPr>
      <w:r>
        <w:rPr/>
      </w:r>
    </w:p>
    <w:p>
      <w:pPr>
        <w:pStyle w:val="Normal"/>
        <w:widowControl w:val="false"/>
        <w:autoSpaceDE w:val="false"/>
        <w:rPr/>
      </w:pPr>
      <w:r>
        <w:rPr/>
        <w:t xml:space="preserve">As we go to press, the fate of the nation hangs in the balance. We are on the verge of going over the cliff. Harry Reid's Democrats are, according to some reports, putting the final touches on a deal that will result in passage of their freedom-ending health care legislation by 7 pm Christmas Eve. Other reports present the image of a fractured Democrat coalition, with unions on the verge of mutiny and an enraged fringe-kook base in open rebellio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At the same time, the Copenhagen climate conference is either moving apace toward a new international growth killing treaty - despite Climategate fraud revelations - or  descending into chaos, with "developing nations" furious their payola demands aren't being met and rioting anarchist leftists being tear-gassed. </w:t>
      </w:r>
    </w:p>
    <w:p>
      <w:pPr>
        <w:pStyle w:val="Normal"/>
        <w:widowControl w:val="false"/>
        <w:autoSpaceDE w:val="false"/>
        <w:rPr/>
      </w:pPr>
      <w:r>
        <w:rPr/>
      </w:r>
    </w:p>
    <w:p>
      <w:pPr>
        <w:pStyle w:val="Normal"/>
        <w:widowControl w:val="false"/>
        <w:autoSpaceDE w:val="false"/>
        <w:rPr/>
      </w:pPr>
      <w:r>
        <w:rPr/>
        <w:t xml:space="preserve">It's all a tsunami of lies. The precipice on which America finds itself is the knifepoint between two universes. </w:t>
      </w:r>
    </w:p>
    <w:p>
      <w:pPr>
        <w:pStyle w:val="Normal"/>
        <w:widowControl w:val="false"/>
        <w:autoSpaceDE w:val="false"/>
        <w:rPr/>
      </w:pPr>
      <w:r>
        <w:rPr/>
      </w:r>
    </w:p>
    <w:p>
      <w:pPr>
        <w:pStyle w:val="Normal"/>
        <w:widowControl w:val="false"/>
        <w:autoSpaceDE w:val="false"/>
        <w:rPr/>
      </w:pPr>
      <w:r>
        <w:rPr/>
        <w:t>This is just part and parcel of the divide we face, between the Universe of Lies and the Universe of Reality. We see what is in store for the country and the world at the hands of leftists and Marxists, both domestic and international. The truth is, there's no difference between the global warming hoax and the health care reform hoax. They are born of the same ideology, the same tactics, and the same objectives. \pa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Radical leftists claim that manmade global warming destroys lives. The same people also claim that private-sector medical care destroys lives. The hoax known as manmade global warming is based on manipulated, falsified, altered temperature data, basic weather information. This hoax is hung on one tree in the Siberian peninsula - and a "hockey stick" graph, which has proven to be a sham, purporting to show rising temperatures. The hoax known as Obamacare - sold as deficit-neutral, a sure means to improve health care - is based on manipulated financial data, basic accounting information. </w:t>
      </w:r>
    </w:p>
    <w:p>
      <w:pPr>
        <w:pStyle w:val="Normal"/>
        <w:widowControl w:val="false"/>
        <w:autoSpaceDE w:val="false"/>
        <w:rPr/>
      </w:pPr>
      <w:r>
        <w:rPr/>
      </w:r>
    </w:p>
    <w:p>
      <w:pPr>
        <w:pStyle w:val="Normal"/>
        <w:widowControl w:val="false"/>
        <w:autoSpaceDE w:val="false"/>
        <w:rPr/>
      </w:pPr>
      <w:r>
        <w:rPr/>
        <w:t xml:space="preserve"> </w:t>
      </w:r>
      <w:r>
        <w:rPr/>
        <w:t xml:space="preserve">Key people who gathered, manipulated, and destroyed temperature information that is the foundation of the global warming theory, were considered trustworthy. I'm referring to climatologists at the respected Climate Research Unit at the University of East Anglia, researchers at the Hadley Center for Climate Change, NASA, and the National Oceanic and Atmospheric Administration [NOAA]. They had the respect of the world, they were experts, they were saving the planet, and few doubted them except a few courageous scientists or ideological skeptics. (Moi.) These people are, however, knowing participants in a fraud. </w:t>
      </w:r>
    </w:p>
    <w:p>
      <w:pPr>
        <w:pStyle w:val="Normal"/>
        <w:widowControl w:val="false"/>
        <w:autoSpaceDE w:val="false"/>
        <w:rPr/>
      </w:pPr>
      <w:r>
        <w:rPr/>
      </w:r>
    </w:p>
    <w:p>
      <w:pPr>
        <w:pStyle w:val="Normal"/>
        <w:widowControl w:val="false"/>
        <w:autoSpaceDE w:val="false"/>
        <w:rPr/>
      </w:pPr>
      <w:r>
        <w:rPr/>
        <w:t xml:space="preserve">Likewise, key people who gathered and manipulated financial information that is the foundation of the deficit-neutral justification of government health care, were considered trustworthy. I'm referring to the economists and accountants at the Congressional Budget Office [CBO]. They had the respect of political observers, they were nonpartisan, they were fact-based, and few doubted them except a few skeptics (moi) who understood the nature of liberal corruption. These people are now, however, knowing participants in a fraud. </w:t>
      </w:r>
    </w:p>
    <w:p>
      <w:pPr>
        <w:pStyle w:val="Normal"/>
        <w:widowControl w:val="false"/>
        <w:autoSpaceDE w:val="false"/>
        <w:rPr/>
      </w:pPr>
      <w:r>
        <w:rPr/>
      </w:r>
    </w:p>
    <w:p>
      <w:pPr>
        <w:pStyle w:val="Normal"/>
        <w:widowControl w:val="false"/>
        <w:autoSpaceDE w:val="false"/>
        <w:rPr/>
      </w:pPr>
      <w:r>
        <w:rPr/>
        <w:t xml:space="preserve">The underlying data "proving" manmade global warming has been hidden from public scrutiny. The underlying calculations "proving" Obamacare is deficit-neutral has been hidden from public scrutiny. And just as the state-controlled media has knowingly and willingly advanced the manmade global warming fraud, the state controlled media has knowingly and willingly advanced the Obamacare fraud. In the same ways, and for the same ends. </w:t>
      </w:r>
    </w:p>
    <w:p>
      <w:pPr>
        <w:pStyle w:val="Normal"/>
        <w:widowControl w:val="false"/>
        <w:autoSpaceDE w:val="false"/>
        <w:rPr/>
      </w:pPr>
      <w:r>
        <w:rPr/>
      </w:r>
    </w:p>
    <w:p>
      <w:pPr>
        <w:pStyle w:val="Normal"/>
        <w:widowControl w:val="false"/>
        <w:autoSpaceDE w:val="false"/>
        <w:rPr/>
      </w:pPr>
      <w:r>
        <w:rPr/>
        <w:t xml:space="preserve"> </w:t>
      </w:r>
      <w:r>
        <w:rPr/>
        <w:t xml:space="preserve">Manmade global warming was advanced by propaganda, and by public perception that men and women of science dressed up in lab coats were honest brokers of facts - when instead they were greedy, grubby leftists on the take. Most of science is funded by grant. Science, government, academia, and media have all been corrupted. They are the Four Corners of Deceit. Obamacare, too, advanced by propaganda; the White House called a phony meeting of doctors who support socialized medicine, and passed out white lab coats for them to wear for a photo-op. </w:t>
      </w:r>
    </w:p>
    <w:p>
      <w:pPr>
        <w:pStyle w:val="Normal"/>
        <w:widowControl w:val="false"/>
        <w:autoSpaceDE w:val="false"/>
        <w:rPr/>
      </w:pPr>
      <w:r>
        <w:rPr/>
      </w:r>
    </w:p>
    <w:p>
      <w:pPr>
        <w:pStyle w:val="Normal"/>
        <w:widowControl w:val="false"/>
        <w:autoSpaceDE w:val="false"/>
        <w:ind w:right="-1440" w:hanging="0"/>
        <w:rPr>
          <w:w w:val="105"/>
        </w:rPr>
      </w:pPr>
      <w:r>
        <w:rPr/>
        <w:t xml:space="preserve"> </w:t>
      </w:r>
      <w:r>
        <w:rPr/>
        <w:t xml:space="preserve">Global warming regulation (the EPA's C02 control) and Obamacare are the most significant power grabs, tax increases, and losses of freedom and liberty in American history. They both require enforcement by central planners running a command-and control economy. They both necessitate punishing high taxes that will cripple the private sector. They both severely limit personal freedom and disposable income. They are both job killers and economy killers. They are both budget busters. They both </w:t>
      </w:r>
      <w:r>
        <w:rPr>
          <w:w w:val="105"/>
        </w:rPr>
        <w:t>command participation; violating either of these pieces of legisla</w:t>
        <w:softHyphen/>
        <w:t xml:space="preserve">tion will result in fines and/or incarceration. They both put the public sector and public bureaucrats in total control of the private sector, and over every individual American. </w:t>
      </w:r>
    </w:p>
    <w:p>
      <w:pPr>
        <w:pStyle w:val="Normal"/>
        <w:widowControl w:val="false"/>
        <w:autoSpaceDE w:val="false"/>
        <w:ind w:right="-1440" w:hanging="0"/>
        <w:rPr>
          <w:w w:val="105"/>
        </w:rPr>
      </w:pPr>
      <w:r>
        <w:rPr>
          <w:w w:val="105"/>
        </w:rPr>
      </w:r>
    </w:p>
    <w:p>
      <w:pPr>
        <w:pStyle w:val="Style14"/>
        <w:spacing w:before="14" w:after="0"/>
        <w:ind w:left="4" w:right="-1440" w:firstLine="182"/>
        <w:rPr>
          <w:w w:val="105"/>
        </w:rPr>
      </w:pPr>
      <w:r>
        <w:rPr>
          <w:w w:val="105"/>
        </w:rPr>
        <w:t xml:space="preserve">Truth, facts, and public opinion mean nothing to the radical leftists ramming through Obamacare and global warming regs. They are one and the same issue. They use the same propaganda techniques, and have the same ultimate objective. They are part and parcel of an un-American and unconstitutional takeover of American lives by radical leftists in the U.S. government and governments all over the world. They are all based on fraud. They are all based on manmade hoaxes advanced by liars, dressed up as people we should trust. </w:t>
      </w:r>
    </w:p>
    <w:p>
      <w:pPr>
        <w:pStyle w:val="Style14"/>
        <w:spacing w:before="14" w:after="0"/>
        <w:ind w:left="4" w:right="-4704" w:firstLine="182"/>
        <w:rPr>
          <w:w w:val="105"/>
        </w:rPr>
      </w:pPr>
      <w:r>
        <w:rPr>
          <w:w w:val="105"/>
        </w:rPr>
      </w:r>
    </w:p>
    <w:p>
      <w:pPr>
        <w:pStyle w:val="Style14"/>
        <w:spacing w:before="14" w:after="0"/>
        <w:ind w:left="4" w:right="-4704" w:firstLine="182"/>
        <w:rPr>
          <w:w w:val="105"/>
        </w:rPr>
      </w:pPr>
      <w:r>
        <w:rPr>
          <w:w w:val="105"/>
        </w:rPr>
        <w:t>But those of us in the Universe of Reality have known it all along. I know who these people are. I know who communists are. I know who liberals are. I know the only way they can advance their agenda: they have to lie.</w:t>
      </w:r>
    </w:p>
    <w:p>
      <w:pPr>
        <w:pStyle w:val="Style14"/>
        <w:spacing w:before="14" w:after="0"/>
        <w:ind w:left="4" w:right="-4704" w:firstLine="182"/>
        <w:rPr>
          <w:w w:val="105"/>
        </w:rPr>
      </w:pPr>
      <w:r>
        <w:rPr>
          <w:w w:val="105"/>
        </w:rPr>
      </w:r>
    </w:p>
    <w:p>
      <w:pPr>
        <w:pStyle w:val="Style14"/>
        <w:spacing w:before="14" w:after="0"/>
        <w:ind w:left="4" w:right="-4704" w:firstLine="182"/>
        <w:rPr/>
      </w:pPr>
      <w:r>
        <w:rPr>
          <w:w w:val="105"/>
        </w:rPr>
        <w:t>Climategate ought to be among the biggest stories to come down the pike in years - and it is, in the universe where we all live, in reality. But as far as the left is concerned, the story hasn't happened at all. Copenhagen, where they hoped to punish the foremost energy producers and the leading economies of the world, ought to have been canceled. Its entire foundation has been discredited! There's no reason to pursue any legisla</w:t>
        <w:softHyphen/>
        <w:t>tion or regulation aimed at reversing something that is not happening, man</w:t>
        <w:softHyphen/>
        <w:t>made global warming. Instead, the peo</w:t>
      </w:r>
      <w:r>
        <w:rPr/>
        <w:t xml:space="preserve">ple In the Universe of Lies are proceeding as if the emails were never released and the manmade global warming "scientific consensus" is undisturbed. It's not. </w:t>
      </w:r>
    </w:p>
    <w:p>
      <w:pPr>
        <w:pStyle w:val="Style14"/>
        <w:spacing w:before="14" w:after="0"/>
        <w:ind w:left="4" w:right="-4704" w:firstLine="182"/>
        <w:rPr/>
      </w:pPr>
      <w:r>
        <w:rPr/>
      </w:r>
    </w:p>
    <w:p>
      <w:pPr>
        <w:pStyle w:val="Style14"/>
        <w:ind w:right="-4704" w:firstLine="182"/>
        <w:rPr/>
      </w:pPr>
      <w:r>
        <w:rPr/>
        <w:t xml:space="preserve">But if you live in the Universe of Lies, you are never governed by the truth. Your only criterion is the advancement of your political agenda. And you tell yourself and your fellow inhabitants of the Universe of Lies that your agenda is so important that you can lie, cheat, steal, destroy whoever you must in order to enact it. Anything goes. There are no rules. And that is why in the Universe of Lies, the real enemy is those of us who live in the Universe of Reality. </w:t>
      </w:r>
    </w:p>
    <w:p>
      <w:pPr>
        <w:pStyle w:val="Style14"/>
        <w:ind w:right="-4704" w:firstLine="182"/>
        <w:rPr/>
      </w:pPr>
      <w:r>
        <w:rPr/>
      </w:r>
    </w:p>
    <w:p>
      <w:pPr>
        <w:pStyle w:val="Style14"/>
        <w:ind w:right="-4704" w:firstLine="182"/>
        <w:rPr/>
      </w:pPr>
      <w:r>
        <w:rPr/>
        <w:t xml:space="preserve">The enemy is not al Qaeda or Iran; it's not Khalid Sheikh Mohammed. The enemy is not Russia and it's certainly not Hugo Chavez. </w:t>
      </w:r>
      <w:r>
        <w:rPr>
          <w:i/>
          <w:iCs/>
          <w:w w:val="63"/>
        </w:rPr>
        <w:t>WE</w:t>
      </w:r>
      <w:r>
        <w:rPr/>
        <w:t>are the enemy, because not only do we stand in the way of their agenda, but we also expose them daily for what they are: frauds - in the media, in academia, in science, and in government.</w:t>
      </w:r>
    </w:p>
    <w:p>
      <w:pPr>
        <w:pStyle w:val="Style14"/>
        <w:ind w:right="-4704" w:firstLine="182"/>
        <w:rPr/>
      </w:pPr>
      <w:r>
        <w:rPr/>
        <w:t xml:space="preserve"> </w:t>
      </w:r>
    </w:p>
    <w:p>
      <w:pPr>
        <w:pStyle w:val="Style14"/>
        <w:ind w:right="-4704" w:firstLine="182"/>
        <w:rPr/>
      </w:pPr>
      <w:r>
        <w:rPr/>
        <w:t>It's garbage in, garbage out. Whether it's climate science, whether it's employment growth numbers or economic growth numbers, whether it's jobs "saved or created," it's all untrustworthy, it's all political, it's all spun to benefit those in power. When liberals are in charge, even the monthly unemployment numbers are phony; just as phony as the global temperature readings.</w:t>
      </w:r>
    </w:p>
    <w:p>
      <w:pPr>
        <w:pStyle w:val="Style14"/>
        <w:ind w:right="-4704" w:firstLine="182"/>
        <w:rPr/>
      </w:pPr>
      <w:r>
        <w:rPr/>
        <w:t xml:space="preserve"> </w:t>
      </w:r>
    </w:p>
    <w:p>
      <w:pPr>
        <w:pStyle w:val="Style14"/>
        <w:ind w:right="-4704" w:firstLine="182"/>
        <w:rPr/>
      </w:pPr>
      <w:r>
        <w:rPr/>
        <w:t xml:space="preserve">Global warming, health care, Porkulus, amnesty, taxation, budget, giving terrorists Constitutional rights, the purposeful decline of American power, here and abroad - auto industry </w:t>
      </w:r>
      <w:r>
        <w:rPr>
          <w:w w:val="106"/>
        </w:rPr>
        <w:t xml:space="preserve">takeover, financial sector takeover, health care sector takeover, you name it; it's all the same people with the same agenda, it's the Universe of Lies. There's nothing about any of this that is real, and nothing they say to advance it is real. Because they're leftists. Because they're Democrats. Liberals lie, that's all you need to know. </w:t>
      </w:r>
    </w:p>
    <w:p>
      <w:pPr>
        <w:pStyle w:val="Style14"/>
        <w:spacing w:before="177" w:after="0"/>
        <w:ind w:left="81" w:right="-4613" w:hanging="0"/>
        <w:rPr/>
      </w:pPr>
      <w:r>
        <w:rPr>
          <w:w w:val="106"/>
        </w:rPr>
        <w:t>It's no more complicated than that. Whenever any liberal politician or leader announces a plan, it's a lie. And in order to move their agenda, they have to have at least one demon, preferably several. In this cycle, they have demonized doctors, the insurance companies, the Chamber of Commerce, Fox News, me. (Always me.) And that's the short list. Every day, another demon. They demonize as many entities in the private sector as possible in order to get people to side with government prescriptions. And every day, you can respond to each advance they make, but their aim is to overwhelm the system. You can spin your wheels answer</w:t>
        <w:softHyphen/>
        <w:t xml:space="preserve">ing in detail their tsunami of lies, but a lot of time and a lot of anguish could be prevented if you just know that liberals lie. </w:t>
      </w:r>
    </w:p>
    <w:p>
      <w:pPr>
        <w:pStyle w:val="Style14"/>
        <w:tabs>
          <w:tab w:val="clear" w:pos="720"/>
          <w:tab w:val="left" w:pos="2918" w:leader="none"/>
          <w:tab w:val="left" w:pos="3523" w:leader="none"/>
        </w:tabs>
        <w:ind w:right="-4613" w:hanging="0"/>
        <w:rPr/>
      </w:pPr>
      <w:r>
        <w:rPr/>
        <w:tab/>
      </w:r>
      <w:r>
        <w:rPr>
          <w:w w:val="142"/>
        </w:rPr>
        <w:t xml:space="preserve">-- </w:t>
        <w:tab/>
      </w:r>
      <w:r>
        <w:rPr>
          <w:w w:val="89"/>
        </w:rPr>
        <w:t xml:space="preserve">--- </w:t>
      </w:r>
    </w:p>
    <w:p>
      <w:pPr>
        <w:pStyle w:val="Style14"/>
        <w:ind w:right="-4613" w:hanging="0"/>
        <w:rPr/>
      </w:pPr>
      <w:r>
        <w:rPr>
          <w:w w:val="105"/>
        </w:rPr>
        <w:t>They sell their program with ruses and hoaxes. But "hoax and change" does not fly in the Universe of Reality; you'll never fall prey if you understand who they are and what their aims are. Their intentions are not good. The consequences are not good. They are anti-freedom and anti-liberty. They are pro-command-and-control gov</w:t>
        <w:softHyphen/>
        <w:t xml:space="preserve">ernment authority. But they lie about it all. </w:t>
      </w:r>
    </w:p>
    <w:p>
      <w:pPr>
        <w:pStyle w:val="Style14"/>
        <w:tabs>
          <w:tab w:val="clear" w:pos="720"/>
          <w:tab w:val="left" w:pos="1" w:leader="none"/>
          <w:tab w:val="left" w:pos="3120" w:leader="none"/>
        </w:tabs>
        <w:ind w:right="-4613" w:hanging="0"/>
        <w:rPr>
          <w:w w:val="52"/>
        </w:rPr>
      </w:pPr>
      <w:r>
        <w:rPr>
          <w:w w:val="52"/>
        </w:rPr>
        <w:t xml:space="preserve"> </w:t>
      </w:r>
    </w:p>
    <w:p>
      <w:pPr>
        <w:pStyle w:val="Style14"/>
        <w:tabs>
          <w:tab w:val="clear" w:pos="720"/>
          <w:tab w:val="left" w:pos="1" w:leader="none"/>
          <w:tab w:val="left" w:pos="3120" w:leader="none"/>
        </w:tabs>
        <w:ind w:right="-4613" w:hanging="0"/>
        <w:rPr>
          <w:w w:val="105"/>
        </w:rPr>
      </w:pPr>
      <w:r>
        <w:rPr>
          <w:w w:val="105"/>
        </w:rPr>
        <w:t>If you know who leftists are, you won't believe anything they say anytime, anywhere, about anything. Their ideas are so hideous, so insidious, so anti-free</w:t>
        <w:softHyphen/>
        <w:t xml:space="preserve"> market that they have to cloak them with the rhetoric of compassion: saving the planet, saving the polar bears, saving the water, saving the earth, saving the children, saving whatever it is. "Saving the poor," while they destroy the poor. That's how they promulgate themselves. And they prosper using the institutions of government, academia, science, and media - all of which they have corrupted by their deceit. </w:t>
      </w:r>
    </w:p>
    <w:p>
      <w:pPr>
        <w:pStyle w:val="Style14"/>
        <w:spacing w:before="38" w:after="0"/>
        <w:ind w:left="206" w:right="-4613" w:hanging="0"/>
        <w:rPr>
          <w:w w:val="105"/>
        </w:rPr>
      </w:pPr>
      <w:r>
        <w:rPr>
          <w:w w:val="105"/>
        </w:rPr>
      </w:r>
    </w:p>
    <w:p>
      <w:pPr>
        <w:pStyle w:val="Style14"/>
        <w:spacing w:before="4" w:after="0"/>
        <w:ind w:left="206" w:right="-4613" w:firstLine="182"/>
        <w:rPr>
          <w:w w:val="105"/>
        </w:rPr>
      </w:pPr>
      <w:r>
        <w:rPr>
          <w:w w:val="105"/>
        </w:rPr>
        <w:t>In a speech at the Brookings Institution on December 8, Barack Obama declared: "Our economy is growing for the first time in a year, and the swing from contraction to expansion since the begin</w:t>
        <w:softHyphen/>
        <w:t xml:space="preserve">ning of the year is the largest in nearly three decades." </w:t>
      </w:r>
    </w:p>
    <w:p>
      <w:pPr>
        <w:pStyle w:val="Style14"/>
        <w:spacing w:before="4" w:after="0"/>
        <w:ind w:left="206" w:right="-4613" w:firstLine="182"/>
        <w:rPr>
          <w:w w:val="105"/>
        </w:rPr>
      </w:pPr>
      <w:r>
        <w:rPr>
          <w:w w:val="105"/>
        </w:rPr>
        <w:t xml:space="preserve">You can choke on the breathtaking audacity, and expend energy and intellect responding to it. You can cite economic statistics. There is no "expansion." Zip, zero, nada. But better to know, simply, that every word is a lie, including "and" and "the." Not to mention "is." </w:t>
      </w:r>
    </w:p>
    <w:p>
      <w:pPr>
        <w:pStyle w:val="Style14"/>
        <w:spacing w:before="4" w:after="0"/>
        <w:ind w:left="206" w:right="-4613" w:firstLine="182"/>
        <w:rPr>
          <w:w w:val="105"/>
        </w:rPr>
      </w:pPr>
      <w:r>
        <w:rPr>
          <w:w w:val="105"/>
        </w:rPr>
        <w:t xml:space="preserve">Let me pull back the curtain to show you the actual ideology behind Obama's words. It was heard in Copenhagen on December 16, when Venezuela's thug-dictator president Hugo Chavez got a standing ovation for announcing: "Let's fight against capitalism and make it obey us." </w:t>
      </w:r>
    </w:p>
    <w:p>
      <w:pPr>
        <w:pStyle w:val="Style14"/>
        <w:ind w:left="384" w:right="-4613" w:hanging="0"/>
        <w:rPr/>
      </w:pPr>
      <w:r>
        <w:rPr>
          <w:w w:val="105"/>
        </w:rPr>
        <w:t xml:space="preserve">That, ladies and gentleman, is the Universe of lies, unmasked .• </w:t>
      </w:r>
    </w:p>
    <w:p>
      <w:pPr>
        <w:pStyle w:val="Normal"/>
        <w:rPr>
          <w:w w:val="105"/>
        </w:rPr>
      </w:pPr>
      <w:r>
        <w:rPr>
          <w:w w:val="10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26:00Z</dcterms:created>
  <dc:creator>Duane Sumrall</dc:creator>
  <dc:description/>
  <cp:keywords/>
  <dc:language>en-US</dc:language>
  <cp:lastModifiedBy>Duane Sumrall</cp:lastModifiedBy>
  <dcterms:modified xsi:type="dcterms:W3CDTF">2010-02-21T22:31:00Z</dcterms:modified>
  <cp:revision>1</cp:revision>
  <dc:subject/>
  <dc:title>THE UNIVERSE OF LIES</dc:title>
</cp:coreProperties>
</file>