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9"/>
        <w:gridCol w:w="2682"/>
      </w:tblGrid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 xml:space="preserve">Alexander, Lamar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TN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 DIRKSEN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4944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4">
              <w:r>
                <w:rPr>
                  <w:rStyle w:val="InternetLink"/>
                </w:rPr>
                <w:t>alexander.senate.gov/public/index.cfm?FuseAction=Contact....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hone: (202) 224-4944</w:t>
              <w:br/>
              <w:t>Fax: (202) 228-3398</w:t>
              <w:br/>
              <w:t>TTY: (202) 224-154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 xml:space="preserve">Barrasso, John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WY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 DIRKSEN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6441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7">
              <w:r>
                <w:rPr>
                  <w:rStyle w:val="InternetLink"/>
                </w:rPr>
                <w:t>barrasso.senate.gov/public/index.cfm?FuseAction=ContactUs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2C5A89"/>
              </w:rPr>
              <w:t xml:space="preserve"> </w:t>
            </w:r>
            <w:r>
              <w:rPr>
                <w:rFonts w:cs="Arial" w:ascii="Arial" w:hAnsi="Arial"/>
                <w:color w:val="2C5A89"/>
              </w:rPr>
              <w:t>Main: 202-224-6441</w:t>
              <w:br/>
              <w:t>Fax: 202-224-172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 xml:space="preserve">Bennett, Robert F.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UT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 DIRKSEN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5444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10">
              <w:r>
                <w:rPr>
                  <w:rStyle w:val="InternetLink"/>
                </w:rPr>
                <w:t>bennett.senate.gov/contact/emailmain.html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 xml:space="preserve">Bond, Christopher S.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MO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5721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13">
              <w:r>
                <w:rPr>
                  <w:rStyle w:val="InternetLink"/>
                </w:rPr>
                <w:t>bond.senate.gov/contact/contactme.cfm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 xml:space="preserve">Brownback, Sam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KS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 HART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6521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br/>
              <w:t>Fax: (202) 228-1265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16">
              <w:r>
                <w:rPr>
                  <w:rStyle w:val="InternetLink"/>
                </w:rPr>
                <w:t>brownback.senate.gov/CMEmailMe.cfm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 xml:space="preserve">Bunning, Jim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KY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6 HART SENATE OFFICE BUILDING WASHINGTON DC 20510 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434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Fax: 202.228.1373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19">
              <w:r>
                <w:rPr>
                  <w:rStyle w:val="InternetLink"/>
                </w:rPr>
                <w:t>bunning.senate.gov/public/index.cfm?FuseAction=Contact.Co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 xml:space="preserve">Burr, Richard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NC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315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20"/>
                <w:szCs w:val="20"/>
              </w:rPr>
              <w:t>Fax: (202) 228-2981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22">
              <w:r>
                <w:rPr>
                  <w:rStyle w:val="InternetLink"/>
                </w:rPr>
                <w:t>burr.senate.gov/public/index.cfm?FuseAction=Contact.Home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bdr w:val="single" w:sz="4" w:space="0" w:color="000000"/>
              </w:rPr>
              <w:t>Capps, Lois – (D – CA 23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 Longworth HOB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-225-3601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202-225-5632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 xml:space="preserve">Chambliss, Saxby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GA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</w:t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352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ax: 202-224-0103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25">
              <w:r>
                <w:rPr>
                  <w:rStyle w:val="InternetLink"/>
                </w:rPr>
                <w:t>chambliss.senate.gov/public/index.cfm?FuseAction=ContactU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 xml:space="preserve">Coburn, Tom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OK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575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ax: 202-224-6008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28">
              <w:r>
                <w:rPr>
                  <w:rStyle w:val="InternetLink"/>
                </w:rPr>
                <w:t>coburn.senate.gov/public/index.cfm?FuseAction=ContactSena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 xml:space="preserve">Cochran, Thad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MS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DIRKSEN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505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31">
              <w:r>
                <w:rPr>
                  <w:rStyle w:val="InternetLink"/>
                </w:rPr>
                <w:t>cochran.senate.gov/contact.htm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 xml:space="preserve">Collins, Susan M.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ME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 DIRKSEN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252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(202) 224-2693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34">
              <w:r>
                <w:rPr>
                  <w:rStyle w:val="InternetLink"/>
                </w:rPr>
                <w:t>collins.senate.gov/public/continue.cfm?FuseAction=Contact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 xml:space="preserve">Corker, Bob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TN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DIRKSEN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334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(202) 224-2693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37">
              <w:r>
                <w:rPr>
                  <w:rStyle w:val="InternetLink"/>
                </w:rPr>
                <w:t>corker.senate.gov/public/index.cfm?FuseAction=ContactInfo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 xml:space="preserve">Cornyn, John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TX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7 HART SENATE OFFICE BUILDING WASHINGTON DC 20510 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2934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br/>
              <w:t>Fax: 202-228-2856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40">
              <w:r>
                <w:rPr>
                  <w:rStyle w:val="InternetLink"/>
                </w:rPr>
                <w:t>cornyn.senate.gov/public/index.cfm?FuseAction=Contact.Con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 xml:space="preserve">Crapo, Mike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ID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 DIRKSEN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614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21"/>
                <w:rFonts w:cs="Arial"/>
                <w:color w:val="333333"/>
              </w:rPr>
              <w:t>Fax: (202) 228-1375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43">
              <w:r>
                <w:rPr>
                  <w:rStyle w:val="InternetLink"/>
                </w:rPr>
                <w:t>crapo.senate.gov/contact/email.cfm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 xml:space="preserve">DeMint, Jim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SC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612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x: 202-228-5143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46">
              <w:r>
                <w:rPr>
                  <w:rStyle w:val="InternetLink"/>
                </w:rPr>
                <w:t>demint.senate.gov/public/index.cfm?FuseAction=Contact.Home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 xml:space="preserve">Ensign, John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NV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624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808080"/>
                <w:sz w:val="20"/>
                <w:szCs w:val="20"/>
              </w:rPr>
              <w:t>Fax: (202) 228-2193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49">
              <w:r>
                <w:rPr>
                  <w:rStyle w:val="InternetLink"/>
                </w:rPr>
                <w:t>ensign.senate.gov/public/index.cfm?FuseAction=Contact.Con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 xml:space="preserve">Enzi, Michael B.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WY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A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Fax: (202) 228-035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) 224-3424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52">
              <w:r>
                <w:rPr>
                  <w:rStyle w:val="InternetLink"/>
                </w:rPr>
                <w:t>enzi.senate.gov/public/index.cfm?FuseAction=ContactInform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 xml:space="preserve">Graham, Lindsey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SC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5972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55">
              <w:r>
                <w:rPr>
                  <w:rStyle w:val="InternetLink"/>
                </w:rPr>
                <w:t>lgraham.senate.gov/public/index.cfm?FuseAction=Contact.Em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</w:rPr>
                <w:t xml:space="preserve">Grassley, Chuck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IA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 HART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374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sz w:val="26"/>
                <w:szCs w:val="26"/>
              </w:rPr>
              <w:t>Fax: (712) 322-7196 Councel Bluffs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grassley.senate.gov/contact.cfm" \l "emailfor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rassley.senate.gov/contact.cfm#emailform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</w:rPr>
                <w:t xml:space="preserve">Gregg, Judd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NH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3324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60">
              <w:r>
                <w:rPr>
                  <w:rStyle w:val="InternetLink"/>
                </w:rPr>
                <w:t>gregg.senate.gov/public/index.cfm?FuseAction=Contact.Cont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</w:rPr>
                <w:t xml:space="preserve">Hatch, Orrin G.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UT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HART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525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ax: (202) 224-6331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63">
              <w:r>
                <w:rPr>
                  <w:rStyle w:val="InternetLink"/>
                </w:rPr>
                <w:t>hatch.senate.gov/public/index.cfm?FuseAction=Offices.Cont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</w:rPr>
                <w:t xml:space="preserve">Hutchison, Kay Bailey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TX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592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02-224-0776 (FAX)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66">
              <w:r>
                <w:rPr>
                  <w:rStyle w:val="InternetLink"/>
                </w:rPr>
                <w:t>hutchison.senate.gov/contact.cfm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</w:rPr>
                <w:t xml:space="preserve">Inhofe, James M.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OK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472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x: (202) 228-038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69">
              <w:r>
                <w:rPr>
                  <w:rStyle w:val="InternetLink"/>
                </w:rPr>
                <w:t>inhofe.senate.gov/public/index.cfm?FuseAction=Contact.Con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</w:rPr>
                <w:t xml:space="preserve">Isakson, Johnny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GA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364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ahoma" w:ascii="Tahoma" w:hAnsi="Tahoma"/>
                <w:color w:val="020202"/>
                <w:sz w:val="22"/>
                <w:szCs w:val="22"/>
              </w:rPr>
              <w:t>Fax: (202) 228-0724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72">
              <w:r>
                <w:rPr>
                  <w:rStyle w:val="InternetLink"/>
                </w:rPr>
                <w:t>isakson.senate.gov/contact.cfm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 xml:space="preserve">Johanns, Mike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NE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RUSSELL COURTYARD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422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lang w:val="en"/>
              </w:rPr>
              <w:t>Fax: (202) 228-0436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75">
              <w:r>
                <w:rPr>
                  <w:rStyle w:val="InternetLink"/>
                </w:rPr>
                <w:t>johanns.senate.gov/public/?p=EmailSenatorJohanns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</w:rPr>
                <w:t xml:space="preserve">Kyl, Jon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AZ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 HART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45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Footer1"/>
                <w:color w:val="000000"/>
              </w:rPr>
              <w:t>Fax: (202) 224-2207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78">
              <w:r>
                <w:rPr>
                  <w:rStyle w:val="InternetLink"/>
                </w:rPr>
                <w:t>kyl.senate.gov/contact.cfm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</w:rPr>
                <w:t xml:space="preserve">Lugar, Richard G.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IN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 HART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481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202) 228-0360 f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-mail: </w:t>
            </w:r>
            <w:hyperlink r:id="rId81">
              <w:r>
                <w:rPr>
                  <w:rStyle w:val="InternetLink"/>
                </w:rPr>
                <w:t>senator_lugar@lugar.senate.gov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</w:rPr>
                <w:t xml:space="preserve">Martinez, Mel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FL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334048"/>
                <w:lang w:val="en"/>
              </w:rPr>
            </w:pPr>
            <w:r>
              <w:rPr>
                <w:rFonts w:cs="Arial" w:ascii="Arial" w:hAnsi="Arial"/>
                <w:color w:val="334048"/>
                <w:lang w:val="en"/>
              </w:rPr>
              <w:t>202) 224-3041,</w:t>
            </w:r>
          </w:p>
          <w:p>
            <w:pPr>
              <w:pStyle w:val="Normal"/>
              <w:rPr>
                <w:rFonts w:ascii="Arial" w:hAnsi="Arial" w:cs="Arial"/>
                <w:color w:val="334048"/>
                <w:lang w:val="en"/>
              </w:rPr>
            </w:pPr>
            <w:r>
              <w:rPr>
                <w:rFonts w:cs="Arial" w:ascii="Arial" w:hAnsi="Arial"/>
                <w:color w:val="334048"/>
                <w:lang w:val="en"/>
              </w:rPr>
              <w:t>Fax: (202) 228-5171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84">
              <w:r>
                <w:rPr>
                  <w:rStyle w:val="InternetLink"/>
                </w:rPr>
                <w:t>martinez.senate.gov/public/?p=EmailSenatorMartinez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86">
              <w:r>
                <w:rPr>
                  <w:rStyle w:val="InternetLink"/>
                </w:rPr>
                <w:t xml:space="preserve">McCain, John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AZ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223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202-228-2862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87">
              <w:r>
                <w:rPr>
                  <w:rStyle w:val="InternetLink"/>
                </w:rPr>
                <w:t>mccain.senate.gov/public/index.cfm?FuseAction=Contact.Con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FF0000"/>
                <w:u w:val="single"/>
              </w:rPr>
              <w:t>McCarthy, Kevin – (R – CA  22)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3 Longworth HOB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shington, D.C. 20515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-225-2915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202-225-2908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ebform: http://kevinmccarthy.house.gov/</w:t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</w:rPr>
                <w:t xml:space="preserve">McConnell, Mitch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KY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-A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254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Fax: (202) 224-2499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90">
              <w:r>
                <w:rPr>
                  <w:rStyle w:val="InternetLink"/>
                </w:rPr>
                <w:t>mcconnell.senate.gov/contact_form.cfm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</w:rPr>
                <w:t xml:space="preserve">Murkowski, Lisa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AK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 HART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666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202-224-5301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93">
              <w:r>
                <w:rPr>
                  <w:rStyle w:val="InternetLink"/>
                </w:rPr>
                <w:t>murkowski.senate.gov/public/index.cfm?FuseAction=ContactM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</w:rPr>
                <w:t xml:space="preserve">Risch, James E.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ID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RUSSELL COURTYARD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275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Fax: 202-224-2573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97">
              <w:r>
                <w:rPr>
                  <w:rStyle w:val="InternetLink"/>
                </w:rPr>
                <w:t xml:space="preserve">Roberts, Pat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KS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HART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477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(202) 224-351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98">
              <w:r>
                <w:rPr>
                  <w:rStyle w:val="InternetLink"/>
                </w:rPr>
                <w:t>roberts.senate.gov/public/index.cfm?FuseAction=ContactInf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100">
              <w:r>
                <w:rPr>
                  <w:rStyle w:val="InternetLink"/>
                </w:rPr>
                <w:t xml:space="preserve">Sessions, Jeff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AL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412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101">
              <w:r>
                <w:rPr>
                  <w:rStyle w:val="InternetLink"/>
                </w:rPr>
                <w:t>sessions.senate.gov/public/index.cfm?FuseAction=Constitue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103">
              <w:r>
                <w:rPr>
                  <w:rStyle w:val="InternetLink"/>
                </w:rPr>
                <w:t xml:space="preserve">Shelby, Richard C.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AL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574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(202) 224-3416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-mail: </w:t>
            </w:r>
            <w:hyperlink r:id="rId104">
              <w:r>
                <w:rPr>
                  <w:rStyle w:val="InternetLink"/>
                </w:rPr>
                <w:t>senator@shelby.senate.gov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</w:rPr>
                <w:t xml:space="preserve">Snowe, Olympia J.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ME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534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) 224-1946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107">
              <w:r>
                <w:rPr>
                  <w:rStyle w:val="InternetLink"/>
                </w:rPr>
                <w:t>snowe.senate.gov/public/index.cfm?FuseAction=ContactSenat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52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109">
              <w:r>
                <w:rPr>
                  <w:rStyle w:val="InternetLink"/>
                </w:rPr>
                <w:t xml:space="preserve">Specter, Arlen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PA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 HART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425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202-228-1229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110">
              <w:r>
                <w:rPr>
                  <w:rStyle w:val="InternetLink"/>
                </w:rPr>
                <w:t>specter.senate.gov/public/index.cfm?FuseAction=Contact.Co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620000" cy="2273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112">
              <w:r>
                <w:rPr>
                  <w:rStyle w:val="InternetLink"/>
                </w:rPr>
                <w:t xml:space="preserve">Thune, John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SD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232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202 228 5429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113">
              <w:r>
                <w:rPr>
                  <w:rStyle w:val="InternetLink"/>
                </w:rPr>
                <w:t>thune.senate.gov/public/index.cfm?FuseAction=Contact.Email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620000" cy="2273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115">
              <w:r>
                <w:rPr>
                  <w:rStyle w:val="InternetLink"/>
                </w:rPr>
                <w:t xml:space="preserve">Vitter, David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LA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 HART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462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Verdana" w:ascii="Verdana" w:hAnsi="Verdana"/>
              </w:rPr>
              <w:t>Fax: (202) 228-5061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116">
              <w:r>
                <w:rPr>
                  <w:rStyle w:val="InternetLink"/>
                </w:rPr>
                <w:t>vitter.senate.gov/?module=webformIQV1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620000" cy="22733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118">
              <w:r>
                <w:rPr>
                  <w:rStyle w:val="InternetLink"/>
                </w:rPr>
                <w:t xml:space="preserve">Voinovich, George V.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OH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I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 HART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335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: (216) 522-7097 Cleveland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119">
              <w:r>
                <w:rPr>
                  <w:rStyle w:val="InternetLink"/>
                </w:rPr>
                <w:t>voinovich.senate.gov/public/index.cfm?FuseAction=Contact....</w:t>
              </w:r>
            </w:hyperlink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620000" cy="2273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9" w:type="dxa"/>
            <w:tcBorders/>
            <w:vAlign w:val="center"/>
          </w:tcPr>
          <w:p>
            <w:pPr>
              <w:pStyle w:val="Normal"/>
              <w:rPr/>
            </w:pPr>
            <w:hyperlink r:id="rId121">
              <w:r>
                <w:rPr>
                  <w:rStyle w:val="InternetLink"/>
                </w:rPr>
                <w:t xml:space="preserve">Wicker, Roger F. </w:t>
              </w:r>
            </w:hyperlink>
            <w:r>
              <w:rPr>
                <w:rFonts w:cs="Arial" w:ascii="Arial" w:hAnsi="Arial"/>
                <w:color w:val="000000"/>
              </w:rPr>
              <w:t xml:space="preserve">- (R - MS) 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 I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 RUSSELL SENATE OFFICE BUILDING WASHINGTON DC 20510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202) 224-625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x: 202-228-0378</w:t>
            </w:r>
          </w:p>
        </w:tc>
      </w:tr>
      <w:tr>
        <w:trPr/>
        <w:tc>
          <w:tcPr>
            <w:tcW w:w="12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b Form: </w:t>
            </w:r>
            <w:hyperlink r:id="rId122">
              <w:r>
                <w:rPr>
                  <w:rStyle w:val="InternetLink"/>
                </w:rPr>
                <w:t>wicker.senate.gov/public/index.cfm?FuseAction=Contact.EMa...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21">
    <w:name w:val="style21"/>
    <w:basedOn w:val="DefaultParagraphFont"/>
    <w:qFormat/>
    <w:rPr>
      <w:sz w:val="24"/>
      <w:szCs w:val="24"/>
    </w:rPr>
  </w:style>
  <w:style w:type="character" w:styleId="Footer1">
    <w:name w:val="footer1"/>
    <w:basedOn w:val="DefaultParagraphFont"/>
    <w:qFormat/>
    <w:rPr>
      <w:rFonts w:ascii="Arial" w:hAnsi="Arial" w:cs="Arial"/>
      <w:color w:val="FFFFFF"/>
      <w:sz w:val="20"/>
      <w:szCs w:val="20"/>
    </w:rPr>
  </w:style>
  <w:style w:type="character" w:styleId="InternetLink">
    <w:name w:val="Hyperlink"/>
    <w:basedOn w:val="DefaultParagraphFont"/>
    <w:rPr>
      <w:rFonts w:ascii="Arial" w:hAnsi="Arial" w:cs="Arial"/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exander.senate.gov/" TargetMode="External"/><Relationship Id="rId4" Type="http://schemas.openxmlformats.org/officeDocument/2006/relationships/hyperlink" Target="http://alexander.senate.gov/public/index.cfm?FuseAction=Contact.Home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barrasso.senate.gov/" TargetMode="External"/><Relationship Id="rId7" Type="http://schemas.openxmlformats.org/officeDocument/2006/relationships/hyperlink" Target="http://barrasso.senate.gov/public/index.cfm?FuseAction=ContactUs.ContactForm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bennett.senate.gov/" TargetMode="External"/><Relationship Id="rId10" Type="http://schemas.openxmlformats.org/officeDocument/2006/relationships/hyperlink" Target="http://bennett.senate.gov/contact/emailmain.html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bond.senate.gov/" TargetMode="External"/><Relationship Id="rId13" Type="http://schemas.openxmlformats.org/officeDocument/2006/relationships/hyperlink" Target="http://bond.senate.gov/contact/contactme.cfm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brownback.senate.gov/" TargetMode="External"/><Relationship Id="rId16" Type="http://schemas.openxmlformats.org/officeDocument/2006/relationships/hyperlink" Target="http://brownback.senate.gov/CMEmailMe.cfm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bunning.senate.gov/" TargetMode="External"/><Relationship Id="rId19" Type="http://schemas.openxmlformats.org/officeDocument/2006/relationships/hyperlink" Target="http://bunning.senate.gov/public/index.cfm?FuseAction=Contact.ContactForm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burr.senate.gov/" TargetMode="External"/><Relationship Id="rId22" Type="http://schemas.openxmlformats.org/officeDocument/2006/relationships/hyperlink" Target="http://burr.senate.gov/public/index.cfm?FuseAction=Contact.Home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chambliss.senate.gov/" TargetMode="External"/><Relationship Id="rId25" Type="http://schemas.openxmlformats.org/officeDocument/2006/relationships/hyperlink" Target="http://chambliss.senate.gov/public/index.cfm?FuseAction=ContactUs.ContactForm&amp;CFID=51392169&amp;CFTOKEN=14703251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coburn.senate.gov/" TargetMode="External"/><Relationship Id="rId28" Type="http://schemas.openxmlformats.org/officeDocument/2006/relationships/hyperlink" Target="http://coburn.senate.gov/public/index.cfm?FuseAction=ContactSenatorCoburn.Home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cochran.senate.gov/" TargetMode="External"/><Relationship Id="rId31" Type="http://schemas.openxmlformats.org/officeDocument/2006/relationships/hyperlink" Target="http://cochran.senate.gov/contact.htm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collins.senate.gov/" TargetMode="External"/><Relationship Id="rId34" Type="http://schemas.openxmlformats.org/officeDocument/2006/relationships/hyperlink" Target="http://collins.senate.gov/public/continue.cfm?FuseAction=ContactSenatorCollins.Email&amp;CFID=39113496&amp;CFTOKEN=99427497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corker.senate.gov/" TargetMode="External"/><Relationship Id="rId37" Type="http://schemas.openxmlformats.org/officeDocument/2006/relationships/hyperlink" Target="http://corker.senate.gov/public/index.cfm?FuseAction=ContactInformation.ContactMe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cornyn.senate.gov/" TargetMode="External"/><Relationship Id="rId40" Type="http://schemas.openxmlformats.org/officeDocument/2006/relationships/hyperlink" Target="http://cornyn.senate.gov/public/index.cfm?FuseAction=Contact.ContactForm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crapo.senate.gov/" TargetMode="External"/><Relationship Id="rId43" Type="http://schemas.openxmlformats.org/officeDocument/2006/relationships/hyperlink" Target="http://crapo.senate.gov/contact/email.cfm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demint.senate.gov/" TargetMode="External"/><Relationship Id="rId46" Type="http://schemas.openxmlformats.org/officeDocument/2006/relationships/hyperlink" Target="http://demint.senate.gov/public/index.cfm?FuseAction=Contact.Home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ensign.senate.gov/" TargetMode="External"/><Relationship Id="rId49" Type="http://schemas.openxmlformats.org/officeDocument/2006/relationships/hyperlink" Target="http://ensign.senate.gov/public/index.cfm?FuseAction=Contact.ContactForm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enzi.senate.gov/" TargetMode="External"/><Relationship Id="rId52" Type="http://schemas.openxmlformats.org/officeDocument/2006/relationships/hyperlink" Target="http://enzi.senate.gov/public/index.cfm?FuseAction=ContactInformation.EmailSenatorEnzi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lgraham.senate.gov/" TargetMode="External"/><Relationship Id="rId55" Type="http://schemas.openxmlformats.org/officeDocument/2006/relationships/hyperlink" Target="http://lgraham.senate.gov/public/index.cfm?FuseAction=Contact.EmailSenatorGraham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grassley.senate.gov/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gregg.senate.gov/" TargetMode="External"/><Relationship Id="rId60" Type="http://schemas.openxmlformats.org/officeDocument/2006/relationships/hyperlink" Target="http://gregg.senate.gov/public/index.cfm?FuseAction=Contact.ContactForm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hatch.senate.gov/" TargetMode="External"/><Relationship Id="rId63" Type="http://schemas.openxmlformats.org/officeDocument/2006/relationships/hyperlink" Target="http://hatch.senate.gov/public/index.cfm?FuseAction=Offices.Contact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hutchison.senate.gov/" TargetMode="External"/><Relationship Id="rId66" Type="http://schemas.openxmlformats.org/officeDocument/2006/relationships/hyperlink" Target="http://hutchison.senate.gov/contact.cfm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inhofe.senate.gov/" TargetMode="External"/><Relationship Id="rId69" Type="http://schemas.openxmlformats.org/officeDocument/2006/relationships/hyperlink" Target="http://inhofe.senate.gov/public/index.cfm?FuseAction=Contact.ContactForm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isakson.senate.gov/" TargetMode="External"/><Relationship Id="rId72" Type="http://schemas.openxmlformats.org/officeDocument/2006/relationships/hyperlink" Target="http://isakson.senate.gov/contact.cfm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johanns.senate.gov/" TargetMode="External"/><Relationship Id="rId75" Type="http://schemas.openxmlformats.org/officeDocument/2006/relationships/hyperlink" Target="http://johanns.senate.gov/public/?p=EmailSenatorJohanns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kyl.senate.gov/" TargetMode="External"/><Relationship Id="rId78" Type="http://schemas.openxmlformats.org/officeDocument/2006/relationships/hyperlink" Target="http://kyl.senate.gov/contact.cfm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lugar.senate.gov/" TargetMode="External"/><Relationship Id="rId81" Type="http://schemas.openxmlformats.org/officeDocument/2006/relationships/hyperlink" Target="mailto:senator_lugar@lugar.senate.gov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artinez.senate.gov/" TargetMode="External"/><Relationship Id="rId84" Type="http://schemas.openxmlformats.org/officeDocument/2006/relationships/hyperlink" Target="http://martinez.senate.gov/public/?p=EmailSenatorMartinez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ccain.senate.gov/" TargetMode="External"/><Relationship Id="rId87" Type="http://schemas.openxmlformats.org/officeDocument/2006/relationships/hyperlink" Target="http://mccain.senate.gov/public/index.cfm?FuseAction=Contact.ContactForm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cconnell.senate.gov/" TargetMode="External"/><Relationship Id="rId90" Type="http://schemas.openxmlformats.org/officeDocument/2006/relationships/hyperlink" Target="http://mcconnell.senate.gov/contact_form.cfm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urkowski.senate.gov/" TargetMode="External"/><Relationship Id="rId93" Type="http://schemas.openxmlformats.org/officeDocument/2006/relationships/hyperlink" Target="http://murkowski.senate.gov/public/index.cfm?FuseAction=ContactMe.EMailLisa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risch.senate.gov/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roberts.senate.gov/" TargetMode="External"/><Relationship Id="rId98" Type="http://schemas.openxmlformats.org/officeDocument/2006/relationships/hyperlink" Target="http://roberts.senate.gov/public/index.cfm?FuseAction=ContactInformation.EmailPat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sessions.senate.gov/" TargetMode="External"/><Relationship Id="rId101" Type="http://schemas.openxmlformats.org/officeDocument/2006/relationships/hyperlink" Target="http://sessions.senate.gov/public/index.cfm?FuseAction=ConstituentServices.ContactMe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shelby.senate.gov/" TargetMode="External"/><Relationship Id="rId104" Type="http://schemas.openxmlformats.org/officeDocument/2006/relationships/hyperlink" Target="mailto:senator@shelby.senate.gov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snowe.senate.gov/" TargetMode="External"/><Relationship Id="rId107" Type="http://schemas.openxmlformats.org/officeDocument/2006/relationships/hyperlink" Target="http://snowe.senate.gov/public/index.cfm?FuseAction=ContactSenatorSnowe.Email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specter.senate.gov/" TargetMode="External"/><Relationship Id="rId110" Type="http://schemas.openxmlformats.org/officeDocument/2006/relationships/hyperlink" Target="http://specter.senate.gov/public/index.cfm?FuseAction=Contact.ContactForm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thune.senate.gov/" TargetMode="External"/><Relationship Id="rId113" Type="http://schemas.openxmlformats.org/officeDocument/2006/relationships/hyperlink" Target="http://thune.senate.gov/public/index.cfm?FuseAction=Contact.Email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vitter.senate.gov/" TargetMode="External"/><Relationship Id="rId116" Type="http://schemas.openxmlformats.org/officeDocument/2006/relationships/hyperlink" Target="http://vitter.senate.gov/?module=webformIQV1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voinovich.senate.gov/" TargetMode="External"/><Relationship Id="rId119" Type="http://schemas.openxmlformats.org/officeDocument/2006/relationships/hyperlink" Target="http://voinovich.senate.gov/public/index.cfm?FuseAction=Contact.ContactForm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icker.senate.gov/" TargetMode="External"/><Relationship Id="rId122" Type="http://schemas.openxmlformats.org/officeDocument/2006/relationships/hyperlink" Target="http://wicker.senate.gov/public/index.cfm?FuseAction=Contact.EMailSenatorWicker" TargetMode="Externa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15:00Z</dcterms:created>
  <dc:creator>Duane</dc:creator>
  <dc:description/>
  <cp:keywords/>
  <dc:language>en-US</dc:language>
  <cp:lastModifiedBy>Duane Sumrall</cp:lastModifiedBy>
  <dcterms:modified xsi:type="dcterms:W3CDTF">2009-04-01T14:52:00Z</dcterms:modified>
  <cp:revision>23</cp:revision>
  <dc:subject/>
  <dc:title> </dc:title>
</cp:coreProperties>
</file>