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B.TECH (CCC) ELECTRONICS &amp; COMMUNICATION ENGINEERING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  <w:u w:val="single"/>
        </w:rPr>
        <w:t>ACKNOWLEDGEMENT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                                       </w:t>
      </w:r>
      <w:r>
        <w:rPr>
          <w:b/>
          <w:sz w:val="20"/>
          <w:szCs w:val="20"/>
        </w:rPr>
        <w:t>(ORIGINAL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he following contents have been received from Sri_____________________</w:t>
      </w:r>
    </w:p>
    <w:p>
      <w:pPr>
        <w:pStyle w:val="Normal"/>
        <w:rPr>
          <w:b/>
          <w:b/>
        </w:rPr>
      </w:pPr>
      <w:r>
        <w:rPr>
          <w:b/>
        </w:rPr>
        <w:t>Hall Ticket No_______________Branch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PPLICATION FOR REGISTRATION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RE-REGISTRATION FORM FOR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HALL TICKET FORM FOR REGULAR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HALL TICKET FORM FOR SUPPL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DD No----------------- Dated----------------Bank-------------------Amount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Oth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Signature of the Receiver  </w:t>
      </w:r>
    </w:p>
    <w:p>
      <w:pPr>
        <w:pStyle w:val="Normal"/>
        <w:rPr/>
      </w:pPr>
      <w:r>
        <w:rPr>
          <w:b/>
        </w:rPr>
        <w:t xml:space="preserve">------------------------------------------------------------------------------------------------------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B.TECH (CCC) ELECTRONICS &amp; COMMUNICATION ENGINEERING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  <w:u w:val="single"/>
        </w:rPr>
        <w:t>ACKNOWLEDGEMENT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                                    </w:t>
      </w:r>
      <w:r>
        <w:rPr>
          <w:b/>
          <w:sz w:val="20"/>
          <w:szCs w:val="20"/>
        </w:rPr>
        <w:t xml:space="preserve">(DUPLICATE)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he following contents have been received from Sri_____________________</w:t>
      </w:r>
    </w:p>
    <w:p>
      <w:pPr>
        <w:pStyle w:val="Normal"/>
        <w:rPr>
          <w:b/>
          <w:b/>
        </w:rPr>
      </w:pPr>
      <w:r>
        <w:rPr>
          <w:b/>
        </w:rPr>
        <w:t>Hall Ticket No_______________Branch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PPLICATION FOR REGISTRATION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RE-REGISTRATION FORM FOR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HALL TICKET FORM FOR REGULAR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HALL TICKET FORM FOR SUPPL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DD No----------------- Dated----------------Bank-------------------Amount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Oth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Signature of the Receiver  </w:t>
      </w:r>
    </w:p>
    <w:p>
      <w:pPr>
        <w:pStyle w:val="Normal"/>
        <w:rPr/>
      </w:pPr>
      <w:r>
        <w:rPr>
          <w:b/>
        </w:rPr>
        <w:t xml:space="preserve">------------------------------------------------------------------------------------------------------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B.TECH (CCC) ELECTRONICS &amp; COMMUNICATION ENGINEERING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  <w:u w:val="single"/>
        </w:rPr>
        <w:t>ACKNOWLEDGEMENT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                              </w:t>
      </w:r>
      <w:r>
        <w:rPr>
          <w:b/>
          <w:sz w:val="20"/>
          <w:szCs w:val="20"/>
        </w:rPr>
        <w:t>(STUDENT COPY)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he following contents have been received from Sri_____________________</w:t>
      </w:r>
    </w:p>
    <w:p>
      <w:pPr>
        <w:pStyle w:val="Normal"/>
        <w:rPr>
          <w:b/>
          <w:b/>
        </w:rPr>
      </w:pPr>
      <w:r>
        <w:rPr>
          <w:b/>
        </w:rPr>
        <w:t>Hall Ticket No_______________Branch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PPLICATION FOR REGISTRATION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RE-REGISTRATION FORM FOR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HALL TICKET FORM FOR REGULAR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HALL TICKET FORM FOR SUPPL ( I )  ( II )  ( III )   ( IV )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DD No----------------- Dated----------------Bank-------------------Amount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Oth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Signature of the Receiver  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</w:t>
      </w:r>
    </w:p>
    <w:sectPr>
      <w:type w:val="nextPage"/>
      <w:pgSz w:w="11906" w:h="16838"/>
      <w:pgMar w:left="1800" w:right="1800" w:gutter="0" w:header="0" w:top="21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6:56:00Z</dcterms:created>
  <dc:creator>scde</dc:creator>
  <dc:description/>
  <cp:keywords/>
  <dc:language>en-US</dc:language>
  <cp:lastModifiedBy>Administrator</cp:lastModifiedBy>
  <cp:lastPrinted>2007-04-14T22:47:00Z</cp:lastPrinted>
  <dcterms:modified xsi:type="dcterms:W3CDTF">2007-05-03T20:18:00Z</dcterms:modified>
  <cp:revision>22</cp:revision>
  <dc:subject/>
  <dc:title>                                         ACKNOWLEDGEMENT                                  (ORIGINAL)           </dc:title>
</cp:coreProperties>
</file>